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1-26-02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6-02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95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77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6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Domingo Yosoñama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  26  28#  29  33  34  36#  47  4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2  88  95#  96  9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6  129  131  135  1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  1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55  57  65  67  71  74  77  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     </w:t>
      </w:r>
      <w:r>
        <w:rPr>
          <w:b/>
        </w:rPr>
        <w:t>DF                       TYPE III SS                  F-VALUE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0.03958454      1.6812         0.118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7           1.53267016     13.4760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56           0.17185999      1.3677         0.058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30           0.43442287      6.5309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238           0.53255714      1.1157         0.129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1238           2.48287986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1577           5.2524783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1-26-02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9360" w:leader="none"/>
        </w:tabs>
        <w:rPr>
          <w:sz w:val="17"/>
          <w:szCs w:val="17"/>
        </w:rPr>
      </w:pPr>
      <w:r>
        <w:rPr>
          <w:b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 xml:space="preserve">FAMILY   PROV    N    SURV     HT    DBH    VOLUME    FORK   BTOP    FOX   CRK    XBD    DEF    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50    92.6   11.9   24.8   0.22625   15.2    9.3    0.0   76.7   73.3   94.4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5      6    51    94.4   10.1   17.8   0.11317   79.6   21.9    9.6   82.6   31.5   95.6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9      3    48    88.9    9.6   18.3   0.11041   53.7   33.7    5.6   96.3   30.0   98.1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0      3    47    87.0   10.2   18.0   0.10962   74.1   14.1    9.6   87.8   31.9   95.9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52    96.3   10.9   17.8   0.10943   32.6    2.2    3.7   74.8   32.2   83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2      5    42    77.8   10.1   17.7   0.10577   91.3   19.3   17.8   74.8   17.6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0      1    42    77.8   10.2   17.4   0.10386   61.5   28.3   13.1   72.6   13.1   90.6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6      1    50    92.6    9.8   17.9   0.10140   64.4   15.2    2.2   63.5   30.9   9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8      3    44    81.5    9.7   16.8   0.09462   61.3   13.9    1.9   88.9    4.1   90.7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8      4    46    85.2    8.9   17.3   0.08644   45.6   43.7   13.3   90.7   58.1   96.3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6      3    50    92.6    8.8   15.6   0.07592   71.1   26.3    6.3   90.4   17.4   96.3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5      5    29    53.7    8.8   16.1   0.07455   77.8   39.8    9.3   97.2   17.6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5      3    43    79.6    9.2   15.4   0.07335   71.3   49.3   11.9   91.3   33.0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5      1    48    88.9    9.0   15.3   0.06991   66.5   25.2    6.9   70.6    6.5   88.9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3      6    40    74.1    9.4   14.9   0.06913   60.7   36.1   30.6   78.9   17.2   95.6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7      6    48    88.9    8.8   14.5   0.06597   77.0   30.4   31.5   86.3   26.7   96.3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3      2    36    66.7    9.0   14.5   0.06351   68.0   18.9   14.4   63.9   23.3   89.1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5      2    25    46.3    9.1   14.4   0.06326   71.9   48.7   13.9   74.1   30.4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1      4    48    88.9    7.7   15.0   0.06188   60.6   47.2    0.0   78.3   25.4   95.4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2      3    51    94.4    8.3   14.4   0.06169   50.7   59.3    1.9   82.4   18.5   94.4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7      2    34    63.0    8.5   14.4   0.06134   58.7   34.8   14.3   71.7   17.4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6      4    46    85.2    8.4   14.7   0.06091   61.1   33.3    1.9   98.1   17.6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8      2    48    88.9    9.3   13.9   0.05879   69.4   33.3   32.4   79.6   37.0   96.3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      2    49    90.7    9.0   14.2   0.05754   73.5   27.2   22.4   76.7   26.1   98.1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5      4    49    90.7    7.9   14.3   0.05618   61.3   30.0    5.6   98.1   13.0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9      2    40    74.1    8.7   13.5   0.05358   69.6   40.4   22.2   73.7   23.3   88.9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4      6    36    66.7    7.9   13.8   0.05199   75.6   30.0   25.0   96.3   13.0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9      5    33    61.1    7.6   13.9   0.05110   72.2   51.9    1.9   80.6    7.4   94.4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7      6    44    81.5    7.9   13.9   0.05086   71.9   27.8    9.6   97.8   28.9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5      6    43    79.6    7.8   13.9   0.04900   59.4   56.7    5.0   78.9   22.0   93.5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7      6    33    61.1    7.7   13.5   0.04900   48.5   48.1   15.2   90.0   20.7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6      2    39    72.2    8.3   12.9   0.04686   72.0   37.0   32.6   80.0   21.3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6      2    37    68.5    8.0   12.4   0.04628   54.3   22.8   35.4   63.1   20.9   94.4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9      6    36    66.7    7.6   12.7   0.04369   81.9   44.1   20.7   93.7   15.2   97.8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1      6    37    68.5    7.4   13.1   0.04339   63.3   56.7   18.3   97.2   19.4  100.0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1      4    31    57.4    6.1   13.2   0.03915   64.1   78.1    8.3   97.8   18.7   97.8</w:t>
      </w:r>
    </w:p>
    <w:p>
      <w:pPr>
        <w:pStyle w:val="Normal"/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9      4    28    51.9    6.4   12.4   0.03589   50.8   68.5    0.0  100.0   27.5  100.0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9360" w:leader="none"/>
        </w:tabs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 2    25    46.3    7.4   11.5   0.03391   65.8   50.8   15.0   67.3   17.5   89.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    N   SURV    HT   DBH   VOLUME      FORK   BTOP  FOX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CONTROL 999             50   92.6  11.9  24.8  0.22612   A  16.0  10.0   0.0  76.0  74.0  94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CONTROL 998             52   96.3  10.9  17.8  0.10944   B  32.7   1.9   3.8  75.0  32.7  82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   SANTA MARIA LACHIXIO   140   86.4   9.7  16.9  0.09174   C  63.6  22.1   7.1  67.9  17.9  89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   TLAHUITOLTEPEC         283   87.3   9.3  16.4  0.08780 D C  63.3  32.5   6.7  89.0  23.0  95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5   EL TLACUACHE           104   64.2   9.0  16.0  0.07949 D    83.7  33.7  11.5  83.7  15.4  99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6   EL GUAJOLOTE           368   75.7   8.4  14.4  0.06209   E  69.3  37.0  17.7  88.3  23.4  97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4   SOLA DE VEGA           248   76.5   7.8  14.7  0.05998   E  58.5  44.4   5.2  92.7  27.4  9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   SANTO DOMINGO YOSO¥AMA 333   68.5   8.7  13.6  0.05461   E  68.8  32.4  24.3  74.2  24.0  95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OVERALL                     1476   75.9   8.7  15.0  0.06901      66.7  34.7  13.6  83.7  23.0  96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99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07:00Z</dcterms:created>
  <dc:creator>ta</dc:creator>
  <dc:description/>
  <dc:language>en-US</dc:language>
  <cp:lastModifiedBy>Lab Manager</cp:lastModifiedBy>
  <cp:lastPrinted>1997-03-19T14:53:00Z</cp:lastPrinted>
  <dcterms:modified xsi:type="dcterms:W3CDTF">2013-11-13T20:07:00Z</dcterms:modified>
  <cp:revision>2</cp:revision>
  <dc:subject/>
  <dc:title>21-26-02A1</dc:title>
</cp:coreProperties>
</file>