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1-02-02C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/>
      </w:pPr>
      <w:r>
        <w:rPr>
          <w:b/>
          <w:bCs/>
        </w:rPr>
        <w:t>3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-02-02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ringle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ecil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54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24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8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829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70"/>
        <w:gridCol w:w="323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8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2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.  Maria Lachixio Oaxaca,  Mexico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16  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. Domingo Yosonama Oaxaca,  Mexico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 26  28# 29  34  36# 47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lahuitoltepec Oaxaca,  Mexico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0  82  88  89#  95#  9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la de Vega Oaxaca,  Mexico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1  126  129  135  138  1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 Tlacuache Oaxaca,  Mexico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5  109  11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 Guajolote Guerrero,  Mexico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5  56  64  65  71  77  7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>: # are genetic control lots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kesiy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nderos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kesiy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kesiy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ose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sant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 </w:t>
      </w:r>
      <w:r>
        <w:rPr>
          <w:b/>
          <w:bCs/>
        </w:rPr>
        <w:t>DF                    TYPE III SS                  F-VALUE       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      0.00073608              1.8572               0.073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12             0.07001133             59.0799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96             0.00556772              3.6498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26             0.00148498              3.5146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208             0.00333421              0.7450               0.996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488             0.03201821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838             0.11422654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1-02-02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 FORK   BTOP    FOX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47    87.0    7.2   12.1   0.03276    2.2    2.8    0.0     .      .     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0    92.6    7.0   11.3   0.02821    9.6    2.2    1.9     .      .    1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50    92.6    5.5    9.6   0.01614    4.6    0.0   25.2     .      .    2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53    98.1    5.0    9.8   0.01585    5.6    0.0   25.9     .      .    2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52    96.3    5.0    9.6   0.01498    4.1    0.0   32.6     .      .    3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2      5    50    92.6    4.4    7.2   0.00816    1.9    0.0   77.4     .      .    7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0      1    52    96.3    4.3    7.3   0.00768    1.9    0.0   55.9     .      .    5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5      6    50    92.6    4.5    6.6   0.00725    2.2    0.0   68.5     .      .    6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4      6    49    90.7    4.3    6.6   0.00686    2.2    0.0   91.3     .      .    9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0      3    42    77.8    4.0    6.4   0.00647    1.9    0.0   44.6     .      .    4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9      #    46    85.2    4.0    6.4   0.00643    2.2    0.0   17.2     .      .    1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7      6    45    83.3    3.8    6.7   0.00619    0.0    0.0   56.9     .      .    5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6      7    53    98.1    4.1    6.5   0.00614    1.9    0.0   55.2     .      .    5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6      6    46    85.2    3.9    6.4   0.00576    6.3    0.0   71.9     .      .    7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9      #    51    94.4    3.9    6.2   0.00573    0.0    0.0   63.7     .      .    6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5      #    50    92.6    3.7    6.3   0.00560    0.0    0.0   44.4     .      .    4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8      3    46    85.2    3.7    6.0   0.00549    1.9    0.0   34.4     .      .    3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4      2    50    92.6    4.1    5.9   0.00546    0.0    0.0   73.0     .      .    7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0      7    51    94.4    3.7    6.4   0.00535    3.7    0.0   60.6     .      .    6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1      6    51    94.4    3.8    6.1   0.00512    0.0    0.0   86.1     .      .    8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5      5    48    88.9    3.6    6.1   0.00509    2.2    0.0   68.1     .      .    6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9      7    50    92.6    3.6    5.9   0.00494    4.4    0.0   61.1     .      .    6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8      7    46    85.2    3.4    6.0   0.00492    1.9    0.0   42.0     .      .    4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5      6    52    96.3    3.8    6.0   0.00490    3.7    0.0   68.5     .      .    6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9      6    50    92.6    3.8    5.8   0.00477    0.0    0.0   88.1     .      .    8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2      3    52    96.3    3.4    5.9   0.00466    1.9    0.0   62.6     .      .    6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6      2    50    92.6    3.8    5.9   0.00463    1.9    0.0   91.5     .      .    9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8      #    47    87.0    3.9    5.7   0.00457    1.9    0.0   94.4     .      .    9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6      3    51    94.4    3.4    5.9   0.00452    5.6    0.0   16.7     .      .    1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6      1    50    92.6    3.5    6.1   0.00446    0.0    0.0   26.3     .      .    2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1      7    49    90.7    3.4    5.6   0.00443    0.0    0.0   57.0     .      .    5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9      5    49    90.7    3.5    5.7   0.00440    0.0    0.0   54.1     .      .    5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51    94.4    3.2    5.6   0.00384    0.0    0.0   39.6     .      .    3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5      7    51    94.4    3.4    5.4   0.00371    1.9    0.0   73.9     .      .    7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9      2    47    87.0    3.3    5.3   0.00367    1.9    0.0   86.7     .      .    8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6      #    51    94.4    3.1    5.3   0.00359    0.0    0.0   76.5     .      .    7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5      2    47    87.0    3.3    5.2   0.00357    3.7    0.0   63.5     .      .    6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7      2    42    77.8    3.5    5.0   0.00336    0.0    0.0   55.4     .      .    55.4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8      #    48    88.9    3.1    5.2   0.00327    0.0    0.0   64.4     .      .    64.4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     N   SURV    HT   DBH   VOLUME              FORK   BTOP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9             47  87.0   7.2  12.2  0.03277      A        2.1   2.1   0.0    .     .    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8             50  92.6   7.0  11.3  0.02823      B       10.0   2.0   2.0    .     .   14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6             50  92.6   5.5   9.6  0.01609      C        4.0   0.0  26.0    .     .   2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7             53  98.1   5.0   9.8  0.01586      C        5.7   0.0  26.4    .     .   2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5             52  96.3   5.0   9.6  0.01494      C        3.8   0.0  32.7    .     .   32.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              46  85.2   4.0   6.4  0.00643      D        2.2   0.0  17.4    .     .   1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5   EL TLACUACHE           147  90.7   3.9   6.4  0.00601   E  D        1.4   0.0  67.3    .     .   67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6   EL GUAJOLOTE           343  90.7   4.0   6.3  0.00589   E  D        2.0   0.0  77.0    .     .   7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3   TLAHUITOLTEPEC         292  90.1   3.7   6.1  0.00545   E  D  F     2.1   0.0  46.2    .     .   46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   SANTA MARIA LACHIXIO   153  94.4   3.7   6.3  0.00541   E  D  F     0.7   0.0  40.5    .     .   41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7   ACATEN                 300  92.6   3.6   6.0  0.00497   E  G  F     2.3   0.0  59.7    .     .   60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48   CONTROL 48              47  87.0   3.9   5.7  0.00455      G  F     2.1   0.0  97.9    .     .   97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2   SANTO DOMINGO YOSO¥AMA 335  88.6   3.5   5.4  0.00399      G        1.2   0.0  75.5    .     .   75.5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 1570  90.9   3.7   6.0  0.00520               1.7   0.0  63.2    .     .   63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Mea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:\PCAPPS\WINWORD6\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6T08:33:00Z</dcterms:created>
  <dc:creator>ta</dc:creator>
  <dc:description/>
  <dc:language>en-US</dc:language>
  <cp:lastModifiedBy>ta</cp:lastModifiedBy>
  <dcterms:modified xsi:type="dcterms:W3CDTF">1997-01-16T09:33:00Z</dcterms:modified>
  <cp:revision>3</cp:revision>
  <dc:subject/>
  <dc:title>21-26-04C</dc:title>
</cp:coreProperties>
</file>