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1-02-01C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-02-01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ringle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Guadual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41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2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4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77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anta Maria Lachixio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  7  10  11  12  13  14  17  2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to Domingo Yosoñama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 28  36  41  46  4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lahuitoltepec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4  85  87  89  90  91  92  93  95  97  98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la de Vega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  125  127  128  130  132  134  136  1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l Tlacuache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4  1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l Guajolote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2  58  59  60  61  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nderos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kesiy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osé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F-VALUE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0.00499211             10.4847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0             0.00648699              6.8815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79             0.00676683              5.3701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0             0.00136206              2.1097               0.000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99             0.00473876              0.9063               0.84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ERROR                  953             0.01666569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389             0.0466461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1-02-01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32    59.3    5.4    9.2   0.01741    7.8    3.7    2.2     .      .    13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30    55.6    4.9    9.1   0.01471    6.7    3.7    0.0     .      .    10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27    50.0    4.7    8.7   0.01243   22.2    1.9    4.1     .      .    28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31    57.4    4.4    8.8   0.01204   14.4    0.0    4.4     .      .    1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37    68.5    4.5    8.5   0.01078    6.5    0.0   26.9     .      .    28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22    40.7    4.3    8.4   0.01021   29.2    0.0    4.2     .      . 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34    63.0    4.4    7.0   0.00842    8.8    0.0   79.2     .      .    79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1      6    28    51.9    4.0    7.1   0.00735    8.8    0.0   43.3     .      .    4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4      5    34    63.0    3.9    7.2   0.00727    5.6    0.0   51.7     .      .    5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1      1    33    61.1    3.8    7.2   0.00720   19.3    0.0   50.4     .      .    6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7      1    34    63.0    3.9    7.3   0.00685    2.8    0.0   24.8     .      .    2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4      1    30    55.6    3.8    7.1   0.00676    9.3    0.0   42.6     .      .    4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2    31    57.4    3.8    6.8   0.00663   21.7    0.0   78.3     .      .    8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2      3    15    27.8    3.6    6.9   0.00651    0.0    0.0   16.7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3      1    34    63.0    3.7    6.8   0.00651    4.1    0.0   23.0     .      .    2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3      3    24    44.4    3.6    6.8   0.00642   14.8    3.7   16.7     .      .    3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8      3    25    46.3    3.4    6.9   0.00625   11.1    0.0   18.9     .      .    1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5      3    27    50.0    3.8    6.2   0.00623    7.4    0.0   38.0     .      .    4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1      2    23    42.6    3.8    6.7   0.00621    6.5    0.0   74.1     .      .    7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32    59.3    3.6    6.6   0.00597    2.5    0.0    0.0     .      .     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2      4    32    59.3    3.4    6.8   0.00597    5.0    0.0   31.5     .      .    34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0      5    29    53.7    3.7    6.7   0.00585    7.8    0.0   83.0     .      .    8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7      3    31    57.4    3.6    6.7   0.00573    6.5    0.0   20.2     .      .    2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2    27    50.0    3.7    6.3   0.00572   14.3    0.0   68.1     .      .    7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32    59.3    3.8    6.5   0.00562    4.2    0.0   52.1     .      .    52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3      3    22    40.7    3.6    6.7   0.00559    9.3    0.0   20.4     .      .    2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9      6    32    59.3    3.6    6.8   0.00555    2.1    0.0   62.3     .      .    62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6      4    32    59.3    3.7    6.6   0.00545    5.6    0.0   52.4     .      .    5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0      3    24    44.4    3.6    6.5   0.00544    8.3    0.0   35.2     .      .    4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9      3    25    46.3    3.6    6.3   0.00543   18.5    0.0   52.8     .      .    5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1      3    24    44.4    3.7    6.5   0.00542   12.5    0.0   21.7     .      .    34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8      2    22    40.7    3.2    6.0   0.00529    8.3    8.3   62.3     .      .    7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2      6    25    46.3    3.5    6.3   0.00519    0.0    0.0   56.3     .      .    5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7      4    27    50.0    3.5    6.2   0.00515   11.1    0.0   12.6     .      .    2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5      3    27    50.0    3.3    6.2   0.00499    9.8    0.0   18.8     .      .    2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4      1    30    55.6    3.2    6.3   0.00497    7.2    0.0    5.6     .      .    1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0      6    28    51.9    3.6    6.3   0.00492    0.0    0.0   81.9     .      .    8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4      3    25    46.3    3.2    6.1   0.00488    6.5    0.0    0.0     .      .     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      3    22    40.7    3.3    5.6   0.00470   11.1    0.0   14.8     .      .    2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8      4    25    46.3    3.2    6.1   0.00467    8.3    0.0   44.8     .      .    4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7      3    35    64.8    3.4    6.2   0.00465    5.6    0.0   22.3     .      .    27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8      6    31    57.4    3.5    5.9   0.00447    4.4    0.0   38.1     .      . 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6      2    19    35.2    3.0    6.0   0.00445    0.0    0.0   81.5     .      .    8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2      4    19    35.2    3.3    6.1   0.00431   16.7    0.0   41.7     .      .    5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0      4    25    46.3    3.4    6.1   0.00427    6.3    0.0    7.3     .      .    1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5      6    31    57.4    3.6    5.9   0.00427    2.8    0.0   53.0     .      .    5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2    26    48.1    3.1    5.4   0.00424    5.9    0.0   60.0     .      .    6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4      4    28    51.9    3.2    5.6   0.00393   10.2    0.0   50.9     .      .    5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1      3    25    46.3    3.3    6.0   0.00385    0.0    0.0   40.6     .      .    4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5      4    25    46.3    2.9    5.0   0.00278    7.3    0.0   30.2     .      .    33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7      4    26    48.1    2.8    5.1   0.00277    8.3    0.0   22.9     .      .    27.1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N   SURV    HT   DBH   VOLUME              FORK   BTOP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   32  59.3   5.5   9.4  0.01778      A       12.5   6.3   3.1    .     .   21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   30  55.6   4.9   9.2  0.01503      B       10.0   3.3   0.0    .     .   13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6             27  50.0   4.7   8.7  0.01254      C       18.5   3.7   7.4    .     .   29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5             31  57.4   4.5   9.0  0.01252      C       22.6   0.0   6.5    .     .   29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7             22  40.7   4.4   8.6  0.01079      D       22.7   0.0   4.5    .     .   27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SANTA MARIA LACHIXIO   296  60.9   3.9   7.1  0.00720      E        7.4   0.0  35.8    .     .   39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5   EL TLACUACHE            63  58.3   3.8   7.0  0.00674   F  E        7.9   0.0  68.3    .     .   68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3   TLAHUITOLTEPEC         351  46.4   3.5   6.4  0.00557   F  G        7.7   0.3  23.4    .     .   29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2   SANTO DOMINGO YOSO¥AMA 148  45.7   3.5   6.2  0.00543   F  G       10.8   1.4  73.0    .     .   76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6   EL GUAJOLOTE           175  54.0   3.6   6.4  0.00536   F  G        3.4   0.0  62.9    .     .   65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4   SOLA DE VEGA           239  49.2   3.3   5.9  0.00435      G        6.7   0.0  34.3    .     .   37.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OVERALL                     1272  51.2   3.6   6.5  0.00573               7.2   0.2  41.7    .     .   4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09:35:00Z</dcterms:created>
  <dc:creator>ta</dc:creator>
  <dc:description/>
  <dc:language>en-US</dc:language>
  <cp:lastModifiedBy>ta</cp:lastModifiedBy>
  <cp:lastPrinted>1997-01-22T08:05:00Z</cp:lastPrinted>
  <dcterms:modified xsi:type="dcterms:W3CDTF">1997-01-22T08:22:00Z</dcterms:modified>
  <cp:revision>10</cp:revision>
  <dc:subject/>
  <dc:title>21-02-01C</dc:title>
</cp:coreProperties>
</file>