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27-08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7-08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rgem Grande - Rigesa Region 5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7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92"/>
        <w:gridCol w:w="5220"/>
      </w:tblGrid>
      <w:tr>
        <w:trPr/>
        <w:tc>
          <w:tcPr>
            <w:tcW w:w="7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7  8  12  13  14  16  23  26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89  1292  1295  1296  1297  1298  1300  1301  1302  1309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 Cruz,  Mexico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8  330  331  333  334  335  336  344  345  349  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uz Blanca, 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2  383  384  385  386  3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353"/>
        <w:gridCol w:w="5431"/>
      </w:tblGrid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6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2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4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4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onal Seed Orch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  TYPE III SS                    F-VALUE      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0.00206975              12.9763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6              0.00321249              12.9953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48              0.00091371               0.7961              0.8259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31              0.00130997               1.8495              0.005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42              0.00568064               1.4636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288              0.02065685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623              0.03529922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27-08I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FAMILY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</w:t>
      </w:r>
      <w:r>
        <w:rPr>
          <w:rFonts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8     15    51    94.4    5.0    8.2   0.01103   14.8    0.0    0.0   14.8     .    14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6      *    51    94.4    4.4    8.5   0.01028    5.6    2.2    5.6   13.3     .    17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04      *    54   100.0    4.4    8.2   0.00967    5.6    1.9    1.9    5.6     .     7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2      *    54   100.0    4.3    8.2   0.00928    3.7    0.0    3.7    5.6     .     7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6     15    49    90.7    4.7    7.4   0.00892   20.6    0.0    4.1   22.4     .    24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  1    37    68.5    5.0    7.2   0.00878   11.5    5.6    0.0   17.0     .    17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89     15    49    90.7    4.9    7.2   0.00860    7.8    0.0    0.0    7.8     .     7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7     15    53    98.1    4.7    7.3   0.00842   14.8    0.0    0.0   14.8     .    14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9     15    45    83.3    4.5    7.2   0.00794    5.9    0.0    0.0    5.9     .     5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2     15    51    94.4    4.6    6.8   0.00750    7.4    0.0    0.0    7.4     .     7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4      1    38    70.4    4.9    6.6   0.00735   31.7    0.0   11.1   39.1     .    40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4     17    45    83.3    4.5    6.8   0.00724    7.8    0.0    1.9    9.6     .     9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2     15    50    92.6    4.5    6.9   0.00720   13.7    0.0    1.9   15.6     .    15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0     15    44    81.5    4.2    6.9   0.00710    2.2    0.0    0.0    5.0     .     5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6      1    41    75.9    4.6    6.3   0.00709    4.6    0.0    1.9    6.5     .     6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      1    40    74.1    4.7    6.4   0.00697    0.0    0.0    2.8    2.2     .     5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1     15    50    92.6    4.4    6.8   0.00691    3.7    0.0    0.0    3.7     .     3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5     17    40    74.1    4.7    6.3   0.00683   13.9    0.0    0.0   19.4     .    19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0     17    46    85.2    4.7    6.3   0.00677   15.7    0.0    3.7   17.6     .    19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2      1    42    77.8    4.6    6.2   0.00677    9.6    0.0    4.6   12.4     .    12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5     15    47    87.0    4.5    6.2   0.00670    3.7    0.0    2.8    3.7     .     6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1     17    46    85.2    4.4    6.3   0.00650   26.9    0.0    5.0   26.9     .    31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3      1    39    72.2    4.6    6.2   0.00630    1.9    2.2    4.1    4.1     .     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3      1    47    87.0    4.4    6.1   0.00624    6.3    0.0    0.0    6.3     .     6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6      1    44    81.5    4.3    6.6   0.00620   13.7    0.0    0.0   13.7     .    13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9     17    27    90.0    4.3    6.4   0.00607   16.7    0.0    6.7   20.0     .    23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3     17    46    85.2    4.5    6.1   0.00565   12.2    0.0    0.0   12.2     .    12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5     17    45    83.3    4.1    6.0   0.00565   17.4    1.9    0.0   17.4     .    19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28     17    42    77.8    4.1    6.1   0.00560   16.1    0.0    0.0   16.1     .    16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  1    43    79.6    4.3    5.8   0.00560   13.3    0.0    0.0   13.3     .    13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5     19    37    68.5    4.0    5.7   0.00547   13.0    2.2    0.0   15.2     .    15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4     19    35    64.8    4.3    5.9   0.00544    8.9    5.6    0.0   14.4     .    14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4     17    38    70.4    4.2    5.6   0.00494    8.3    0.0    0.0   10.4     .    10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7     19    39    72.2    4.0    5.1   0.00432    8.3    0.0    3.7    8.3     .    10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6     19    29    53.7    3.9    5.5   0.00431   13.7    0.0    0.0   16.5     .    16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6     17    44    81.5    4.1    5.3   0.00424    5.9    0.0    0.0    5.9     .     5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2     19    18    33.3    3.5    4.9   0.00339   19.2    0.0    0.0   19.2     .    19.2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3     19    28    51.9    3.6    4.6   0.00328   28.7    0.0    0.0   32.4     .    32.4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     N  SURV    HT   DBH   VOLUME            FORK   BTOP  FOX   CRK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CONTROL 86             51  94.4   4.4   8.6  0.01035       A     5.9   2.0   5.9  13.7    .   17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CONTROL 704            54   100   4.4   8.2  0.00967    B  A     5.6   1.9   1.9   5.6    .    7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CONTROL 112            54   100   4.3   8.2  0.00928    B        3.7   0.0   3.7   5.6    .    7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5   EL CIELO              489  90.6   4.6   7.1  0.00814       C    10.0   0.0   0.8  10.6    .   11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   POTRERO DE MONROY     371  76.3   4.6   6.4  0.00695       D     9.7   0.5   3.0  11.9    .   12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7   LA CRUZ               419  81.2   4.4   6.2  0.00614       D    14.1   0.2   1.7  15.3    .   16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9  CRUZ BLANCA/MANZANARES 186  57.4   4.0   5.4  0.00477       E    14.0   1.1   1.1  16.1    .   16.7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OVERALL                    1465  78.5   4.5   6.5  0.00684            11.6   0.3   1.6  13.0    .   13.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13:46:00Z</dcterms:created>
  <dc:creator>College of Forest Resources</dc:creator>
  <dc:description/>
  <dc:language>en-US</dc:language>
  <cp:lastModifiedBy>ABDURAZAK</cp:lastModifiedBy>
  <cp:lastPrinted>1996-10-15T13:13:00Z</cp:lastPrinted>
  <dcterms:modified xsi:type="dcterms:W3CDTF">1997-10-22T13:46:00Z</dcterms:modified>
  <cp:revision>2</cp:revision>
  <dc:subject/>
  <dc:title>33-02-01A</dc:title>
</cp:coreProperties>
</file>