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6-07C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7C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mpina Grand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3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3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4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2"/>
        <w:gridCol w:w="387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8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8  11  2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4  226  229  24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ajimoloyas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4  19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cotla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4  298  300  304  305  30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201  203  206  213  2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8  249  2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9  271  273  275  276  279  281  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 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TYPE III SS                    F-VALUE    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 0.02165169        0.7162         0.6766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8          0.92950458       18.2912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64          0.25007171        1.2049         0.1639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28          0.15700270        1.7327         0.0152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23          0.72303292        1.0386         0.3461</w:t>
      </w:r>
    </w:p>
    <w:p>
      <w:pPr>
        <w:pStyle w:val="Normal"/>
        <w:rPr/>
      </w:pPr>
      <w:r>
        <w:rPr>
          <w:rFonts w:cs="LinePrinter" w:ascii="LinePrinter" w:hAnsi="LinePrinter"/>
        </w:rPr>
        <w:t xml:space="preserve">ERROR                 1313          4.09874927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LA       1644          6.2360776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6-07C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FAMILY   PROV   N     SURV     HT    DBH    VOLUME   FORK    SPH#   FOX    CRK    XBD    DEF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9      *    54    50.0   11.3   24.3   0.20678   35.2    0.0     .      .      .    35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8     12    49    90.7    9.9   19.6   0.12390   46.9   10.7     .      .      .    46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9     12    46    85.2   10.0   19.2   0.11966   45.0    7.2     .      .      .    47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1      1    48    88.9    9.4   18.3   0.10873   40.0    6.7     .      .      .    4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3     13    50    92.6    9.4   18.4   0.10665   41.9    5.6     .      .      .    41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05     10    47    87.0    9.4   18.0   0.10400   47.4   17.2     .      .      .    4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0     12    50    92.6    9.3   18.1   0.10340   73.0   24.3     .      .      .    74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98     10    42    77.8    9.1   18.1   0.10247   57.6   20.7     .      .      .    57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6      8    51    94.4    9.1   18.0   0.09926   52.2    8.5     .      .      .    5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8      1    49    90.7    9.3   17.4   0.09886   74.4   11.5     .      .      .    78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8      1    48    88.9    9.2   17.8   0.09866   37.4   13.7     .      .      .    47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9      8    54   100.0    9.3   18.0   0.09827   55.6    7.4     .      .      .    57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5      1    47    87.0    9.3   17.5   0.09764   64.1   13.7     .      .      .    6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9     13    52    96.3    9.2   17.4   0.09635   53.0    7.4     .      .      .    53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4      8    52    96.3    8.9   17.3   0.09477   61.5   31.1     .      .      .    73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1     11    46    85.2    8.6   17.1   0.09248   93.7   19.4     .      .      .    93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3     11    42    77.8    8.4   17.9   0.09211   86.7   40.0     .      .      .    93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07     10    37    68.5    8.8   17.1   0.09004   71.1    1.9     .      .      .    71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94      9    30    55.6    8.2   17.1   0.08964   71.3   20.4     .      .      .    80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6      8    48    88.9    8.7   16.8   0.08666   61.3   17.2     .      .      .    63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94     10    43    79.6    8.8   16.8   0.08551   62.6   26.7     .      .      .    6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04     10    45    83.3    8.7   16.4   0.08488   77.0   21.1     .      .      .    78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3     11    40    74.1    8.4   17.3   0.08390   92.8   41.7     .      .      .    9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3     13    31    57.4    8.6   16.4   0.08094   56.5   14.8     .      .      .    59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0     11    42    77.8    8.3   16.4   0.08013   71.7   58.9     .      .      .    86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1     13    45    83.3    8.2   16.5   0.08007   73.1   25.6     .      .      .    7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1     13    49    90.7    8.5   16.4   0.08006   66.7   22.2     .      .      .    73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5     13    36    66.7    8.5   15.5   0.07833   42.6   16.7     .      .      .    5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6     13    40    74.1    8.4   16.3   0.07678   79.8   29.8     .      .      .    84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6     11    41    75.9    7.9   16.7   0.07587   83.1   43.0     .      .      .    8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7     13    46    85.2    8.0   16.2   0.07473   84.1   42.4     .      .      .    8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00     10    43    79.6    8.0   15.5   0.07214   78.9   27.0     .      .      .    78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91     10    52    96.3    8.3   15.8   0.07137   59.6   15.6     .      .      .    65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5     11    43    79.6    7.7   15.4   0.06702   77.4   62.0     .      .      . 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8      *    51    94.4    7.6   15.6   0.06378   35.0    0.0     .      .      .    3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95      9    21    38.9    7.4   13.5   0.05774   78.1   31.3     .      .      .    84.4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9     13    35    64.8    7.5   14.7   0.05633   57.4   37.2     .      .      .    72.2</w:t>
      </w:r>
    </w:p>
    <w:p>
      <w:pPr>
        <w:pStyle w:val="Normal"/>
        <w:jc w:val="right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PROV   PROVENANCE              N  SURV   HT   DBH    VOLUME        FORK   SPH#  FOX   CRK   XBD 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9   CONTROL 999            54  50.0  11.3  24.3  0.20678     A  35.2   0.0    .     .     .   35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2   ZACUALTIPAN           145  89.5   9.7  19.0  0.11549     B  55.2  13.8    .     .     .   56.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   POTRERO DE MONROY     192  88.9   9.3  17.8  0.10118     C  55.2  11.5    .     .     .   58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   CONRADO CASTILLO      205  94.9   9.0  17.5  0.09481  D  C  57.1  15.6    .     .     .   61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0   TLACOTLA              309  81.7   8.7  16.8  0.08684  D  E  64.4  19.1    .     .     .   66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3   LLANO DE LAS CARMONAS 384  79.0   8.5  16.6  0.08289  D  E  63.0  22.1    .     .     .   66.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1   PINAL DE AMOLES       254  78.4   8.2  16.8  0.08201  D  E  83.9  42.9    .     .     .   91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   CUAJIMOLOYAS           51  47.2   7.9  15.6  0.07630  F  E  74.5  23.5    .     .     .   80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9   CONTROL 998            51  94.4   7.6  15.6  0.06354  F     35.3   0.0    .     .     .   35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OVERALL                     1540  81.5   8.8  17.1  0.09026        64.6  22.0    .     .     .   68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#  SPH is the percentage of trees with crown severely infected (2) with Diplodia (Sphaeropsis) disease.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Infected trees were counted as defected trees in this study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90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57:00Z</dcterms:created>
  <dc:creator>TA</dc:creator>
  <dc:description/>
  <dc:language>en-US</dc:language>
  <cp:lastModifiedBy>Lab Manager</cp:lastModifiedBy>
  <cp:lastPrinted>1997-04-17T15:34:00Z</cp:lastPrinted>
  <dcterms:modified xsi:type="dcterms:W3CDTF">2013-11-13T19:57:00Z</dcterms:modified>
  <cp:revision>2</cp:revision>
  <dc:subject/>
  <dc:title>20-26-07C4</dc:title>
</cp:coreProperties>
</file>