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6-06C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6C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pina Grand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41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8  11  2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  226  229  235  236  244  246  2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2  294  297  298  299  301  302  303  304  305  306  307  30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  203  206  207  213  215  2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 250  25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  268  271  276  277  278  279  281  282  283  287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d Production Area 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TYPE III SS                    F-VALUE   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02610451        0.9372          0.4909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7         0.69311755        5.8571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56         0.19456194        0.9113          0.653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1         0.59059839        3.9949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28         1.19173884        1.2978          0.000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948         5.45366377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388         8.1575134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6C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FAMILY   PROV    N    SURV     HT    DBH    VOLUME   FORK   SPHL#  SPHU#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9      *    120    95.2    9.9   21.8   0.15477   41.6    0.0    4.1     .      .    41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8     13     42    77.8    9.7   20.3   0.13331   53.0    0.0    5.6     .      .    5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2     13     50    92.6    9.6   19.9   0.12832   81.5    0.0    7.8     .      .    8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8      1     47    87.0    9.5   19.1   0.11714   45.0    0.0    8.1     .      .    4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      1     49    90.7    9.3   18.4   0.10956   50.2    0.0    6.5     .      .    5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7     10     50    92.6    9.5   19.0   0.10824   72.6    0.0    1.9     .      .    7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9      8     49    90.7    9.1   18.8   0.10809   62.8    0.0    0.0     .      .    6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3     12     50    92.6    9.3   19.1   0.10707   69.3    0.0    3.7     .      .    7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63     13     45    83.3    9.1   18.2   0.10496   83.0    0.0    6.9     .      .    8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8     10     49    90.7    8.9   18.5   0.10408   80.0    0.0   16.3     .      .    8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3     13     48    88.9    8.9   18.4   0.10368   72.2    0.0   12.6     .      .    7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      1     49    90.7    9.2   18.3   0.10271   70.4    0.0    8.3     .      .    7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50     12     52    96.3    9.1   18.2   0.10058   78.9    0.0    7.8     .      .    7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8     10     51    94.4    9.0   18.0   0.09975   65.6    0.0    7.4     .      .    6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6      8     46    85.2    8.9   18.2   0.09855   78.1    0.0    8.1     .      .    7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6     11     48    88.9    8.2   18.3   0.09839   78.9    0.0   25.9     .      .    8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8     13     50    92.6    9.2   18.2   0.09823   67.4    0.0    0.0     .      .    6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4     10     48    88.9    8.8   17.9   0.09518   80.4    0.0   10.0     .      .    8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5     11     50    92.6    8.3   17.8   0.09513   94.1    0.0   37.2     .      . 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4     10     44    81.5    8.7   18.0   0.09491   69.8    0.0    9.1     .      .    6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1     13     46    85.2    8.5   17.9   0.09199   81.7    0.0   20.2     .      .    8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2     10     50    92.6    8.4   17.1   0.09130   78.9    0.0   26.1     .      . 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35      8     52    96.3    8.2   17.9   0.08790   92.6    0.0   18.5     .      . 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      1     44    81.5    8.3   16.6   0.08790   80.9    0.0   21.1     .      .    80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7     11     47    87.0    8.2   18.0   0.08686   95.0    0.0   25.0     .      . 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1     10     49    90.7    8.5   16.9   0.08681   72.8    0.0   14.3     .      .    7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6      8     47    87.0    8.4   17.3   0.08640   79.3    0.0   12.2     .      .    7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24      8     53    98.1    8.4   17.2   0.08610   81.1    0.0   24.8     .      . 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4      8     50    92.6    8.4   17.2   0.08417   74.4    0.0   10.0     .      .    7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5     10     49    90.7    8.3   17.2   0.08237   88.1    0.0   25.2     .      . 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8     12     50    92.6    8.3   16.7   0.08118   81.5    0.0   19.3     .      .    8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6      8     47    87.0    8.2   16.7   0.08015   88.0    0.0   22.0     .      .    8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3     11     48    88.9    7.7   17.1   0.07846   96.3    0.0   43.9     .      .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7     10     49    90.7    8.3   16.6   0.07825   81.5    0.0   10.4     .      .    8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13     11     49    90.7    7.9   16.5   0.07765   93.5    0.0   33.0     .      . 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6     11     47    87.0    8.0   16.8   0.07602   84.1    0.0   33.0     .      .    8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7     13     47    87.0    8.0   16.9   0.07488   91.3    0.0   15.4     .      .    9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6     13     42    77.8    7.9   16.4   0.07419   98.1    0.0   30.0     .      .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2     10     50    92.6    8.0   16.5   0.07272   96.3    0.0   22.2     .      . 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9     13     45    83.3    7.8   15.8   0.07241   86.3    0.0   23.7     .      . 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1     10     47    87.0    7.9   15.9   0.06928   91.9    0.0   33.1     .      .    9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47      8     48    88.9    7.4   15.8   0.06710   88.9    0.0   35.2     .      . 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71     13     51    94.4    7.2   15.6   0.06491   93.7    0.0   54.8     .      .    9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99     10     28    51.9    7.7   15.3   0.06195   79.6    0.0   32.4     .      . 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01     11     45    83.3    7.2   14.7   0.06050   91.3    0.0   35.9     .      . 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287     13     43    79.6    6.9   14.7   0.05547   94.4    0.0   59.4     .      . 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998      *     51    94.4    6.9   15.1   0.05100   41.9    0.0    0.0     .      .    4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3     10     48    88.9    7.2   13.9   0.05100   90.0    0.0   54.1     .      .    91.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306     10     31    86.1    7.2   14.1   0.04815   90.7    0.0   38.0     .      .    90.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 N  SURV    HT   DBH   VOLUME           FORK   SPHL#  SPHU#  CRK 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9           120  95.2   9.9  21.8  0.15468      A    41.7    0.0    4.2    .      .   4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   POTRERO DE MONROY     189  87.5   9.1  18.1  0.10461      B    61.4    0.0   10.6    .      .   6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2   ZACUALTIPAN           152  93.8   8.9  18.0  0.09635   C  B    76.3    0.0   10.5    .      .   7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3   LLANO DE LAS CARMONAS 509  85.7   8.4  17.5  0.09112   C  D    81.9    0.0   21.8    .      .   8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   CONRADO CASTILLO      392  90.7   8.4  17.4  0.08728   C  D    80.6    0.0   16.6    .      .   8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   TLACOTLA              643  87.1   8.4  16.9  0.08338      D    80.6    0.0   20.4    .      .   82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1   PINAL DE AMOLES       334  88.4   7.9  17.1  0.08211      D    90.4    0.0   32.6    .      .   91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8            51  94.4   6.9  15.1  0.05087      E    43.1    0.0    0.0    .      .   43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2219  88.1   8.4  17.3  0.08835           80.4    0.0   20.4    .      .   81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/>
      </w:pPr>
      <w:r>
        <w:rPr>
          <w:b/>
          <w:sz w:val="16"/>
        </w:rPr>
        <w:t xml:space="preserve">#: </w:t>
      </w:r>
      <w:r>
        <w:rPr>
          <w:sz w:val="16"/>
        </w:rPr>
        <w:t xml:space="preserve">  SPHL and SPHU are the percentage of trees with lower and upper half of the crown severely infected (2) </w:t>
      </w:r>
    </w:p>
    <w:p>
      <w:pPr>
        <w:pStyle w:val="Normal"/>
        <w:jc w:val="center"/>
        <w:rPr/>
      </w:pPr>
      <w:r>
        <w:rPr>
          <w:sz w:val="16"/>
        </w:rPr>
        <w:t>with Diplodia (Sphaeropsis)  disease respectively.  Infected trees were counted as defective trees in this study.</w:t>
      </w:r>
      <w:r>
        <w:rPr/>
        <w:t xml:space="preserve">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81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53:00Z</dcterms:created>
  <dc:creator>TA</dc:creator>
  <dc:description/>
  <dc:language>en-US</dc:language>
  <cp:lastModifiedBy>Lab Manager</cp:lastModifiedBy>
  <cp:lastPrinted>1997-04-16T10:09:00Z</cp:lastPrinted>
  <dcterms:modified xsi:type="dcterms:W3CDTF">2013-11-13T19:53:00Z</dcterms:modified>
  <cp:revision>2</cp:revision>
  <dc:subject/>
  <dc:title>20-26-06C4</dc:title>
</cp:coreProperties>
</file>