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20-26-06C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8 YEAR PROVENANCE AND FAMILY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</w:tblGrid>
      <w:tr>
        <w:trPr/>
        <w:tc>
          <w:tcPr>
            <w:tcW w:w="30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-26-06C1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Klabin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Imbauzinho  117A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16'  S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38'  W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80 m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73 mm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October  1988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ptember  19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7560" w:type="dxa"/>
        <w:jc w:val="left"/>
        <w:tblInd w:w="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22"/>
        <w:gridCol w:w="3690"/>
      </w:tblGrid>
      <w:tr>
        <w:trPr/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2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trero de Monroy,  Mexico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  8  10  11  28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 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rado Castillo,  Mexico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24  226  229  235  236  244  246  247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lacotla,  Mexico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91  292  294  297  298  299  301  302  303  304  305  306  307  308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nal de Amoles,  Mexico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01  203  206  207  213  215  216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 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cualtipan,  Mexico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8  250  253  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lano de las Carmonas,  Mexico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63  268  271  276  277  278  279  281  282  283  287  2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120" w:type="dxa"/>
        <w:jc w:val="left"/>
        <w:tblInd w:w="1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791"/>
        <w:gridCol w:w="3588"/>
      </w:tblGrid>
      <w:tr>
        <w:trPr/>
        <w:tc>
          <w:tcPr>
            <w:tcW w:w="74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17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358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8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mercial Control Lot.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aeda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mercial Control Lo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NALYSIS OF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PENDENT VARIABLE</w:t>
      </w:r>
      <w:r>
        <w:rPr/>
        <w:t>:   Eight  -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</w:rPr>
        <w:t>SOURCE</w:t>
      </w:r>
      <w:r>
        <w:rPr/>
        <w:t xml:space="preserve">                                         </w:t>
      </w:r>
      <w:r>
        <w:rPr>
          <w:b/>
        </w:rPr>
        <w:t>DF                      TYPE III SS                    F-VALUE                         P &gt; F</w:t>
      </w:r>
    </w:p>
    <w:p>
      <w:pPr>
        <w:pStyle w:val="Normal"/>
        <w:rPr/>
      </w:pPr>
      <w:r>
        <w:rPr>
          <w:rFonts w:cs="LinePrinter" w:ascii="LinePrinter" w:hAnsi="LinePrinter"/>
        </w:rPr>
        <w:t>REP                      8         0.11416590        1.2105          0.3058</w:t>
      </w:r>
    </w:p>
    <w:p>
      <w:pPr>
        <w:pStyle w:val="Normal"/>
        <w:rPr/>
      </w:pPr>
      <w:r>
        <w:rPr>
          <w:rFonts w:cs="LinePrinter" w:ascii="LinePrinter" w:hAnsi="LinePrinter"/>
        </w:rPr>
        <w:t>PROV                     7         0.81961436        3.9162          0.0012</w:t>
      </w:r>
    </w:p>
    <w:p>
      <w:pPr>
        <w:pStyle w:val="Normal"/>
        <w:rPr/>
      </w:pPr>
      <w:r>
        <w:rPr>
          <w:rFonts w:cs="LinePrinter" w:ascii="LinePrinter" w:hAnsi="LinePrinter"/>
        </w:rPr>
        <w:t>REP*PROV                56         0.80297746        3.0484          0.0001</w:t>
      </w:r>
    </w:p>
    <w:p>
      <w:pPr>
        <w:pStyle w:val="Normal"/>
        <w:rPr/>
      </w:pPr>
      <w:r>
        <w:rPr>
          <w:rFonts w:cs="LinePrinter" w:ascii="LinePrinter" w:hAnsi="LinePrinter"/>
        </w:rPr>
        <w:t>FAMILY(PROV)            43         0.86876255        4.3028          0.0001</w:t>
      </w:r>
    </w:p>
    <w:p>
      <w:pPr>
        <w:pStyle w:val="Normal"/>
        <w:rPr/>
      </w:pPr>
      <w:r>
        <w:rPr>
          <w:rFonts w:cs="LinePrinter" w:ascii="LinePrinter" w:hAnsi="LinePrinter"/>
        </w:rPr>
        <w:t>REP*FAMILY(PROV)       344         1.61777743        1.1584          0.0331</w:t>
      </w:r>
    </w:p>
    <w:p>
      <w:pPr>
        <w:pStyle w:val="Normal"/>
        <w:rPr/>
      </w:pPr>
      <w:r>
        <w:rPr>
          <w:rFonts w:cs="LinePrinter" w:ascii="LinePrinter" w:hAnsi="LinePrinter"/>
        </w:rPr>
        <w:t>ERROR                 2097         8.51366247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>
          <w:rFonts w:cs="LinePrinter" w:ascii="LinePrinter" w:hAnsi="LinePrinter"/>
        </w:rPr>
        <w:t>CORRECTED TOTAL       2555        12.71006551</w:t>
      </w:r>
    </w:p>
    <w:p>
      <w:pPr>
        <w:pStyle w:val="Normal"/>
        <w:jc w:val="center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 Not significant if  p &gt; .05; significant if p &lt; .05; Highly significant if p &lt; .01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20-26-06C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FAMILY  MEANS  ****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tabs>
          <w:tab w:val="clear" w:pos="720"/>
          <w:tab w:val="left" w:pos="5850" w:leader="none"/>
        </w:tabs>
        <w:rPr/>
      </w:pPr>
      <w:r>
        <w:rPr>
          <w:b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FAMILY   PROV    N     SURV    HT    DBH    VOLUME    FORK   BTOP   FOX    CRK    XBD    DEF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999      *    52    96.3   12.2   21.0   0.17901    7.8    0.0    0.0   78.5   31.5   89.6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cs="LinePrinter" w:ascii="LinePrinter" w:hAnsi="LinePrinter"/>
          <w:sz w:val="16"/>
          <w:szCs w:val="16"/>
        </w:rPr>
        <w:t>8      1    44    81.5   13.2   19.7   0.17388   66.7    3.7    1.9   63.0   11.1   95.4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11      1    50    92.6   13.6   19.6   0.16814   68.1    3.7    0.0   48.9    7.4   81.9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250     12    54   100.0   13.0   19.8   0.16223   53.7    0.0    0.0   68.5   13.0   85.2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288     13    53    98.1   12.8   19.5   0.15788   60.0    4.1    0.0   67.8   28.1   94.4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253     12    53    98.1   12.6   19.6   0.15322   75.9    2.2    0.0   87.0   17.0   90.7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268     13    53    98.1   13.0   18.8   0.14737   57.0   13.0    1.9   58.5   11.1   88.5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226      8    52    96.3   12.4   19.1   0.14493   63.0   20.7    4.1   70.0    7.8   91.9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282     13    51    94.4   12.1   19.0   0.14441   57.0    3.7    0.0   57.0   17.8   84.4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207     11    52    96.3   11.9   19.2   0.14364   72.6    9.6    1.9   79.3    7.4   96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224      8    53    98.1   12.5   18.6   0.13942   73.7    7.8    1.9   73.7    3.7   90.7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236      8    53    98.1   12.4   18.5   0.13733   64.1    0.0    1.9   68.5    1.9   92.6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229      8    54   100.0   12.6   18.6   0.13711   57.4    5.6    0.0   53.7    3.7   79.6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278     13    52    96.3   12.7   18.2   0.13640   67.4    4.1    4.1   67.4    7.8   81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298     10    48    88.9   12.1   18.4   0.13634   62.0    4.1    0.0   67.8   19.3   93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28      1    49    90.7   12.5   18.4   0.13518   77.8    5.9    0.0   86.7   11.1   95.9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10      1    51    94.4   12.6   18.2   0.13421   81.5   11.1    0.0   64.4    4.1   97.8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281     13    47    87.0   12.2   18.0   0.13125   46.7   12.8    0.0   58.5   21.3   84.8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201     11    53    98.1   11.4   18.7   0.13086   75.2    5.6    0.0   74.8    7.8   92.2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216     11    47    87.0   11.4   18.4   0.12978   61.9    8.7    0.0   76.9   17.4   96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246      8    53    98.1   12.1   18.0   0.12850   53.0    5.6    0.0   58.9    7.4   83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235      8    50    92.6   12.4   17.8   0.12813   51.7    4.4    0.0   57.6    0.0   73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248     12    51    94.4   12.0   17.8   0.12366   58.9    4.1    1.9   75.9    9.3   89.6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247      8    51    94.4   12.6   17.5   0.12343   67.0    0.0    0.0   40.7    0.0   76.7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215     11    50    92.6   11.6   17.9   0.12342   65.9    6.3    0.0   73.7   11.1   92.2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cs="LinePrinter" w:ascii="LinePrinter" w:hAnsi="LinePrinter"/>
          <w:sz w:val="16"/>
          <w:szCs w:val="16"/>
        </w:rPr>
        <w:t>5      1    50    92.6   12.3   17.6   0.12220   74.6   11.5    1.9   70.9   12.0   92.6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263     13    50    92.6   11.7   17.6   0.12072   48.9   21.9    0.0   63.3   11.1   81.9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305     10    52    96.3   12.0   17.1   0.11646   72.6   13.7    0.0   60.4   11.1   92.6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302     10    51    94.4   11.6   16.8   0.11597   76.5    4.1    0.0   65.0    3.7   94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203     11    50    92.6   11.4   17.7   0.11557   78.1    5.6    0.0   81.3   15.9   95.9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308     10    51    94.4   12.3   16.7   0.11455   77.4    0.0    0.0   50.7    7.8   92.2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206     11    43    79.6   10.9   17.4   0.11312   62.4    7.8    0.0  100.0   11.5  100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294     10    46    85.2   12.1   16.6   0.11141   82.8    0.0    0.0   54.3   11.9   95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213     11    47    87.0   11.1   17.4   0.11105   73.0   11.5    0.0   84.1   12.6   97.8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998      *    50    92.6   10.6   16.6   0.10861   25.9    0.0    0.0   73.0   17.0   90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307     10    50    92.6   11.8   16.3   0.10728   80.7   13.0    2.2   61.5   12.2   94.4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304     10    49    90.7   11.5   16.5   0.10669   78.9   12.2    0.0   73.7    7.8   94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244      8    54   100.0   12.0   16.6   0.10572   53.7    0.0    0.0   40.7    3.7   70.4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279     13    47    87.0   11.5   16.6   0.10478   64.3   12.8    1.9   66.7   11.9   93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283     13    49    90.7   11.6   16.2   0.10309   43.1    4.1    0.0   45.4    2.2   65.9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277     13    50    92.6   11.4   16.1   0.09865   65.2    2.2    0.0   71.9    5.6   92.2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291     10    53    98.1   11.8   16.2   0.09857   67.8    5.6    1.9   67.8    7.4   84.4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299     10    51    94.4   11.2   16.1   0.09742   65.6   15.9    2.2   51.9    7.4   87.4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276     13    50    92.6   10.9   15.9   0.09526   59.3   12.2    0.0   66.3    4.1   84.4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271     13    47    87.0   10.7   16.1   0.09246   70.0   11.1    0.0   70.4   10.7   95.9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303     10    48    88.9   11.2   15.2   0.08923   77.4    8.1    0.0   71.1    7.8   95.9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287     13    47    87.0   10.2   16.1   0.08610   75.4   19.6    0.0   86.3    9.6  100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301     10    44    81.5   11.1   14.8   0.08107   77.2   10.6    0.0   75.0   11.3   96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306     10    49    90.7   10.3   14.7   0.07786   70.2   13.3    0.0   73.3    9.6   84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292     10    51    94.4   11.1   13.8   0.07288   76.3    5.6    2.2   72.2    3.7   96.3</w:t>
      </w:r>
    </w:p>
    <w:p>
      <w:pPr>
        <w:pStyle w:val="Normal"/>
        <w:pBdr>
          <w:bottom w:val="double" w:sz="6" w:space="1" w:color="000000"/>
        </w:pBdr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297     10    51    94.4    9.6   12.3   0.05775   72.2    4.1    0.0   71.5    2.2   86.7</w:t>
      </w:r>
    </w:p>
    <w:p>
      <w:pPr>
        <w:pStyle w:val="Normal"/>
        <w:jc w:val="right"/>
        <w:rPr>
          <w:rFonts w:ascii="LinePrinter" w:hAnsi="LinePrinter" w:cs="LinePrinter"/>
          <w:b/>
          <w:b/>
          <w:sz w:val="18"/>
          <w:szCs w:val="18"/>
        </w:rPr>
      </w:pPr>
      <w:r>
        <w:rPr>
          <w:rFonts w:cs="LinePrinter" w:ascii="LinePrinter" w:hAnsi="LinePrinter"/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 PROVENANCE  MEANS  **** 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pBdr>
          <w:top w:val="double" w:sz="6" w:space="1" w:color="000000"/>
        </w:pBdr>
        <w:rPr>
          <w:rFonts w:ascii="LinePrinter" w:hAnsi="LinePrinter" w:cs="LinePrinter"/>
          <w:sz w:val="16"/>
          <w:szCs w:val="16"/>
        </w:rPr>
      </w:pPr>
      <w:r>
        <w:rPr>
          <w:rFonts w:cs="LinePrinter" w:ascii="LinePrinter" w:hAnsi="LinePrinter"/>
          <w:sz w:val="16"/>
          <w:szCs w:val="16"/>
        </w:rPr>
        <w:t>PROV   PROVENANCE               N   SURV    HT   DBH   VOLUME          FORK    BTOP  FOX   CRK   XBD   DEF</w:t>
      </w:r>
    </w:p>
    <w:p>
      <w:pPr>
        <w:pStyle w:val="Normal"/>
        <w:pBdr>
          <w:top w:val="single" w:sz="6" w:space="1" w:color="000000"/>
        </w:pBdr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99   CONTROL 999             52   96.3  12.2  21.0  0.17891     A     7.7    0.0   0.0  78.8  32.7  90.4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12   ZACUALTIPAN            158   97.5  12.5  19.1  0.14679     B    62.7    1.9   0.6  77.2  13.3  88.6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1   POTRERO DE MONROY      244   90.4  12.8  18.7  0.14596     B    73.8    7.8   0.8  66.4   9.4  92.6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8   CONRADO CASTILLO       420   97.2  12.4  18.1  0.13055     C    60.5    5.5   1.0  58.1   3.6  82.4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11   PINAL DE AMOLES        342   90.5  11.4  18.1  0.12456     C    70.5    7.9   0.3  81.3  11.4  95.6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13   LLANO DE LAS CARMONAS  596   92.0  11.8  17.4  0.11905  D  C    59.2   10.1   0.7  65.3  11.7  87.2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99   CONTROL 998             50   92.6  10.6  16.7  0.10894  D  E    26.0    0.0   0.0  78.0  14.0  90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10   TLACOTLA               694   91.8  11.4  15.8  0.09889     E    74.2    7.8   0.6  65.4   9.1  91.8</w:t>
      </w:r>
    </w:p>
    <w:p>
      <w:pPr>
        <w:pStyle w:val="Normal"/>
        <w:pBdr>
          <w:top w:val="single" w:sz="6" w:space="1" w:color="000000"/>
          <w:bottom w:val="double" w:sz="6" w:space="1" w:color="000000"/>
        </w:pBdr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OVERALL                     2454   92.7  11.9  17.4  0.12055          66.9    7.6   0.7  67.2   9.4  89.5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cs="LinePrinter" w:ascii="LinePrinter" w:hAnsi="LinePrinter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Means with the same letter are not significantly different.</w:t>
      </w:r>
    </w:p>
    <w:sectPr>
      <w:type w:val="nextPage"/>
      <w:pgSz w:w="12240" w:h="15840"/>
      <w:pgMar w:left="630" w:right="117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nePrinte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9:52:00Z</dcterms:created>
  <dc:creator>ta</dc:creator>
  <dc:description/>
  <dc:language>en-US</dc:language>
  <cp:lastModifiedBy>Lab Manager</cp:lastModifiedBy>
  <cp:lastPrinted>1997-03-27T08:31:00Z</cp:lastPrinted>
  <dcterms:modified xsi:type="dcterms:W3CDTF">2013-11-13T19:52:00Z</dcterms:modified>
  <cp:revision>2</cp:revision>
  <dc:subject/>
  <dc:title>20-26-06C1</dc:title>
</cp:coreProperties>
</file>