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0-10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10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vazott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°  31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°  04’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?      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04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zanaras,  Mexic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390  396  405  413  415  416  417  418  41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 Mexic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 427  429  432  438  44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 Mexic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  454  456  458  460  461  462  463  470  471 472          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trero de Monroy,  Mexico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  23  28  2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</w:t>
      </w:r>
      <w:r>
        <w:rPr>
          <w:sz w:val="16"/>
        </w:rPr>
        <w:t>: # are genetic control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     TYPE III SS                     F-VALUE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   0.12524207               2.1856                0.048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5                  0.14053974               3.0198                0.020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0                  0.35857842              14.9593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6                  0.02436488               1.5730                0.044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08                  0.12408192               1.5923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399                  0.52412120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ECTED TOTAL      1686                  1.26916369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0-10F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rFonts w:cs="LinePrinter" w:ascii="LinePrinter" w:hAnsi="LinePrinter"/>
        </w:rPr>
        <w:t xml:space="preserve">FAMILY   PROV    N    SURV     HT    DBH    VOLUME    FORK   BTOP   FOX    CRK    XBD    DEF 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54   100.0    4.3   19.9   0.05687    0.0    0.0    0.0     .      .    0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54   100.0    4.2   19.1   0.05217    0.0    0.0    0.0     . 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0     19     53    98.1    4.4   16.9   0.04545    1.9    0.0    0.0     .      .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98     54   100.0    4.4   17.2   0.04231    0.0    0.0    0.0     . 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3     19     54   100.0    4.3   16.2   0.04169    1.9    0.0    0.0     .      .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98     54   100.0    4.3   16.1   0.03968    0.0    0.0    0.0     . 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5     19     54   100.0    4.2   16.0   0.03954    5.6    0.0    0.0     .      .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8     20     54   100.0    4.2   15.3   0.03840    3.7    0.0    0.0     .      .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7     20     53    98.1    4.2   15.6   0.03784    1.9    0.0    0.0     .      .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8     19     51    94.4    4.1   15.6   0.03708    2.2    0.0    0.0     .      .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9     19     53    98.1    4.0   15.4   0.03673    0.0    0.0    0.0     . 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7     19     53    98.1    4.1   15.5   0.03623    0.0    0.0    0.0     . 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2     20     54   100.0    4.2   15.2   0.03576    0.0    0.0    0.0     . 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   98     53    98.1    4.1   15.7   0.03512   11.5    0.0    0.0     .      .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6     19     54   100.0    4.0   15.2   0.03433    3.7    0.0    0.0     .      .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98     53    98.1    4.1   15.5   0.03398    5.9    0.0    0.0     .      .    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9     20     54   100.0    4.0   14.9   0.03218    3.7    0.0    0.0     .      .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7     20     54   100.0    4.2   14.9   0.03175    1.9    0.0    0.0     .      .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6     19     52    96.3    4.1   14.7   0.03134    9.6    0.0    0.0     .      .    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5     19     53    98.1    4.0   14.7   0.03007    1.9    0.0    0.0     .      .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0     20     53    98.1    4.0   14.3   0.02885    0.0    0.0    0.0     . 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2     21     54   100.0    3.6   14.0   0.02849    1.9    0.0    1.9     .      .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8     21     54   100.0    3.5   14.2   0.02604    7.4    0.0    0.0     .      .    7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6     21     52    96.3    3.5   13.9   0.02512   13.7    0.0    0.0     .      .   1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0     21     52    96.3    3.4   12.8   0.02243    5.6    0.0    0.0     .      .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1     21     53    98.1    3.6   13.4   0.02211    3.7    0.0    0.0     .      .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1     21     53    98.1    3.4   13.3   0.02159   16.7    0.0    0.0     .      .   1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0     21     51    94.4    3.3   12.7   0.02034    8.5    0.0    0.0     .      .    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2     21     54   100.0    3.2   12.5   0.01984    7.4    0.0    1.9     .      .    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4     21     52    96.3    3.1   12.1   0.01819    5.9    0.0    0.0     .      .    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3     21     53    98.1    3.2   11.8   0.01696   11.1    0.0    1.9     .      .   1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 xml:space="preserve">452     21     53    98.1    3.1   11.1   0.01449    5.6    0.0    0.0     .      .    5.6  </w:t>
      </w:r>
    </w:p>
    <w:p>
      <w:pPr>
        <w:pStyle w:val="Normal"/>
        <w:pBdr>
          <w:top w:val="double" w:sz="4" w:space="1" w:color="000000"/>
        </w:pBdr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>
          <w:top w:val="double" w:sz="4" w:space="1" w:color="000000"/>
        </w:pBdr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N   SURV    HT   DBH   VOLUME            FORK   BTOP  FOX   CRK   XBD   DEF</w:t>
      </w:r>
    </w:p>
    <w:p>
      <w:pPr>
        <w:pStyle w:val="PlainText"/>
        <w:pBdr>
          <w:top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998             54  100.0  4.3  19.9  0.05687     A       0.0   0.0   0.0    .     .    0.0</w:t>
      </w:r>
    </w:p>
    <w:p>
      <w:pPr>
        <w:pStyle w:val="PlainText"/>
        <w:pBdr>
          <w:top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999             54  100.0  4.2  19.1  0.05217     B       0.0   0.0   0.0    .     .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8   GENETIC CONTROL        214   99.1  4.2  16.1  0.03793     C       4.2   0.0   0.0    .     .    4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9   CRUZ BLANCA/MANZANARES 477   98.1  4.1  15.6  0.03703     C       2.9   0.0   0.0    .     .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0   CALCAHUALCO            322   99.4  4.1  15.0  0.03419     C       1.9   0.0   0.0    .     .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1   MAGUEYES               581   97.8  3.4  12.9  0.02134     D       7.9   0.0   0.5    .     .    8.4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 1594   98.4  3.9  14.6  0.03091             4.7   0.0   0.2    .     .    4.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  <w:r>
        <w:rPr>
          <w:rFonts w:cs="LinePrinter" w:ascii="LinePrinter" w:hAnsi="LinePrinter"/>
        </w:rPr>
        <w:t xml:space="preserve">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19:45:00Z</dcterms:created>
  <dc:creator>ta</dc:creator>
  <dc:description/>
  <dc:language>en-US</dc:language>
  <cp:lastModifiedBy>ABDURAZAK</cp:lastModifiedBy>
  <cp:lastPrinted>1997-08-29T08:42:00Z</cp:lastPrinted>
  <dcterms:modified xsi:type="dcterms:W3CDTF">1997-08-29T12:53:00Z</dcterms:modified>
  <cp:revision>7</cp:revision>
  <dc:subject/>
  <dc:title>20-26-08F</dc:title>
</cp:coreProperties>
</file>