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7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18-07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85"/>
        <w:gridCol w:w="4590"/>
      </w:tblGrid>
      <w:tr>
        <w:trPr/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#  10 #  11#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rado Castillo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4  226  229  246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ajimoloya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2  19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lacotla,  Mexico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al de Amole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07  213  21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ualtipan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  249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lano de las Carmona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5  276  281  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NOTE:  </w:t>
      </w:r>
      <w:r>
        <w:rPr>
          <w:sz w:val="16"/>
          <w:szCs w:val="16"/>
        </w:rPr>
        <w:t># are genetic control lo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73"/>
        <w:gridCol w:w="5450"/>
      </w:tblGrid>
      <w:tr>
        <w:trPr/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 1st. generation 28430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Commercial Control  Lot  28222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1st. generation ‘A’ orchard 3  M299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A’ orchard 2  M3004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O’ orchard 14  M2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368923              1.8349              0.078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11              0.02067940              3.5734              0.004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88              0.02286091              1.3590              0.046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22              0.00964239              2.2942              0.001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71              0.03268384              1.0062              0.467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ERROR                 1112              0.2112309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412              0.3018288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18-07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42    88.5    7.9   13.7   0.04779    5.6    8.7    0.0   42.4   43.1   5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2    88.1    7.9   13.6   0.04513    4.6    7.4    0.0   41.9   38.7   5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5     10    41    79.6    7.8   13.2   0.04306    0.0    2.2    0.0   28.5   40.0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3     11    38    88.1    7.6   13.5   0.04295    7.8    9.1    0.0   69.8   26.5   7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0      1    40    83.9    7.6   13.4   0.04295    6.5   12.2    0.0   44.8   48.3   6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6      *    44    85.2    7.5   13.3   0.04113    4.4    0.0    4.4   48.3   52.2   6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7     11    23    83.3    7.1   13.6   0.04106    2.5    9.2    0.0   58.3   30.4   69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0     11    40    75.9    7.2   13.3   0.04098    4.1   11.9    0.0   66.1   32.4   68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2    81.5    7.3   13.3   0.04056    0.0   15.6    0.0   54.4   41.7   6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5     11    42    95.4    7.5   13.1   0.04005    7.4    9.3    0.0   63.5   23.3   6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00     10    44    91.3    7.8   12.8   0.03982    4.6    1.9    0.0   16.9   18.3   30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45    90.0    7.3   12.8   0.03905    5.0   14.3    0.0   45.0   42.8   6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6      8    47    97.2    7.4   12.9   0.03885    6.9    2.2    0.0   33.1   27.0   4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7      *    40    77.8    7.1   12.7   0.03846    5.6   12.4    0.0   62.0   49.8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13     11    44    83.0    7.2   12.8   0.03822    0.0   13.9    0.0   83.0   38.5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7     13    44    87.6    7.0   13.0   0.03774    3.7    6.9    0.0   36.1   42.8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3     13    47    98.1    7.2   12.9   0.03697    2.2   10.0    0.0   40.4   39.6   5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9     12    45    95.4    7.3   12.7   0.03670    2.8   10.0    0.0   65.2   43.0   7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3      8    46    96.3    7.4   12.5   0.03662    2.2    0.0    0.0   51.3   34.3   6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1     13    39    83.3    7.0   12.9   0.03608    1.9    0.0    0.0    9.6   38.1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69     13    45    94.4    7.4   12.4   0.03563    7.2    1.9    0.0   42.8   36.9   6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1      9    48    97.8    6.7   12.6   0.03529   10.2    4.1    0.0   39.8   64.1   7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9      8    45    98.1    7.2   12.5   0.03510    2.2    0.0    0.0   41.9   23.5   5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6      8    34    95.8    7.4   12.2   0.03510    3.1    0.0    0.0   58.1   20.2   62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81     13    36    70.4    7.4   12.3   0.03507    0.0    8.1    0.0   19.1   28.5   3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6     11    36    95.4    7.0   12.4   0.03402    2.5    2.5    0.0   93.3   60.4   9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48     12    50    96.3    7.1   12.3   0.03382    3.7    4.1    0.0   49.6   53.3   6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01     11    36    93.3    6.6   12.6   0.03322    2.5    4.6    0.0   74.8   72.1   77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24      8    41    97.5    6.9   12.2   0.03284    0.0    2.1    0.0   47.3   41.3   61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6     13    40    74.1    6.6   11.7   0.02988    3.7    7.8    0.0   36.7   51.7   6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2      9    27    74.8    6.6   12.0   0.02939    2.2    5.9    0.0   17.4   73.3   8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94      9    48    88.9    6.7   11.6   0.02931    7.8    8.3    0.0   46.1   54.6   75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5      *    51    98.1    6.5   12.0   0.02871    5.9    0.0    2.2   34.4   36.7   38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75     13    44   100.0    6.8   11.1   0.02665    2.8    0.0    0.0   36.7   75.2   79.8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 N  SURV    HT   DBH   VOLUME            FORK  BTOP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124  87.3   7.8  13.6  0.04533       A    5.6   8.9   0.0  46.8  43.5  59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0   TLACOTLA                85  85.0   7.8  13.0  0.04132    B  A    2.4   2.4   0.0  22.4  30.6  41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6             44  84.6   7.5  13.3  0.04110    B       4.5   0.0   4.5  47.7  52.3  63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42  80.8   7.3  13.3  0.04052    B       0.0  14.3   0.0  52.4  40.5  59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45  90.0   7.3  12.8  0.03915    B  C    4.4  11.1   0.0  44.4  42.2  6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1   PINAL DE AMOLES        259  87.2   7.2  13.0  0.03863    B  C    4.2   8.9   0.0  74.5  40.9  78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7             40  78.4   7.2  12.7  0.03852    B  C    2.5  12.5   0.0  62.5  47.5  7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CONRADO CASTILLO       213  96.8   7.3  12.5  0.03579    D  C    2.8   0.9   0.0  45.1  29.6  56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2   ZACUALTIPAN             95  96.0   7.2  12.5  0.03520    D  C    3.2   7.4   0.0  55.8  48.4  71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3   LLANO DE LAS CARMONAS  295  86.5   7.1  12.3  0.03405    D       3.1   5.1   0.0  32.5  46.8  59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   CUAJIMOLOYAS           123  86.6   6.7  12.1  0.03170    D  E    8.1   6.5   0.0  38.2  63.4  76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5             51  98.1   6.5  12.0  0.02873       E    5.9   0.0   2.0  35.3  37.3  39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194  89.0   7.2  12.7  0.03689            4.0   5.7   0.0  47.1  42.8  6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2:13:00Z</dcterms:created>
  <dc:creator>College of Forest Resources</dc:creator>
  <dc:description/>
  <dc:language>en-US</dc:language>
  <cp:lastModifiedBy>College of Forest Resources</cp:lastModifiedBy>
  <cp:lastPrinted>1996-10-14T14:22:00Z</cp:lastPrinted>
  <dcterms:modified xsi:type="dcterms:W3CDTF">1996-10-14T14:24:00Z</dcterms:modified>
  <cp:revision>4</cp:revision>
  <dc:subject/>
  <dc:title>33-02-01A</dc:title>
</cp:coreProperties>
</file>