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8-06D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8-06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onag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85"/>
        <w:gridCol w:w="4590"/>
      </w:tblGrid>
      <w:tr>
        <w:trPr/>
        <w:tc>
          <w:tcPr>
            <w:tcW w:w="7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#  10 #  11#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4  226  229  235  244  246  247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lacotla,  Mexico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2  301  302  306  308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6  207  213  215  216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 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8  271  276  277  278  283  287  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NOTE:  </w:t>
      </w:r>
      <w:r>
        <w:rPr>
          <w:sz w:val="16"/>
          <w:szCs w:val="16"/>
        </w:rPr>
        <w:t># are genetic control lots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73"/>
        <w:gridCol w:w="5450"/>
      </w:tblGrid>
      <w:tr>
        <w:trPr/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DWAF)  1st. generation 28430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6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DWAF) Commercial Control Lot  28222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7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1st. generation ‘A’ orchard 3  M2997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2nd. generation ‘A’ orchard 2  M3004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2nd. generation ‘O’ orchard 14  M2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 F-VALUE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 0.00965385             5.3667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0              0.03152651             4.2566               0.000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80              0.02044144             1.8792               0.000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6              0.01663179             4.7042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05              0.02771119             0.8772               0.882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319              0.20325275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648              0.3119764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8-06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6    90.4    7.6   14.0   0.04792    2.2    2.2    0.0   28.0   26.5   3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46    92.2    8.0   13.6   0.04580    4.4    4.1    2.2   55.4   45.7   6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41    77.4    7.7   13.7   0.04529   11.1    3.7    2.2   50.7   57.6   7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7     11    45    88.5    7.5   13.7   0.04438    4.1    4.6    0.0   68.1   28.5   7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3     11    49    96.3    7.7   13.5   0.04393    5.9    8.1    0.0   61.5   28.9   6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6     11    44    89.6    7.4   13.5   0.04226    5.9    8.7    0.0   67.2   24.8   6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5     11    47    91.9    7.6   13.1   0.04136    4.1   10.4    0.0   47.0   24.8   5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1    80.9    7.3   13.0   0.04126    8.1    5.6    0.0   36.7   36.7   5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41    92.2    7.5   13.0   0.03942    0.0    5.0    0.0   56.7   55.7   6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7     13    46    91.3    7.4   13.2   0.03934    5.6    0.0    0.0   38.1   22.6   4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4    91.3    7.5   12.9   0.03886    1.9    6.3    0.0   42.4   59.1   7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2    85.9    7.3   13.0   0.03815    2.2   18.5    0.0   51.9   43.7   6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6     10    48    88.9    7.5   12.6   0.03797    4.4    6.3    2.2   29.6   36.7   4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6      8    50    94.4    7.5   12.6   0.03770    1.9    0.0    4.4   33.3   26.5   4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6     11    49    95.9    7.2   12.9   0.03709    0.0    3.7    1.9   94.4   52.8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8     13    38    93.7    7.2   12.6   0.03606    1.9    2.8    0.0   43.1   61.3   6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3     11    45    83.3    7.0   12.7   0.03521    1.9    6.9    0.0   71.7   46.1   75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7      8    42    87.6    7.2   12.5   0.03502    9.6    0.0    2.2   27.0   38.1   5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8     13    37    71.3    7.3   12.3   0.03486    2.1    0.0    0.0   71.0   56.0   77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8     12    42    93.5    7.1   12.5   0.03463    0.0    3.7    0.0   40.4   58.9   6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8     13    49    98.1    7.1   12.4   0.03367    0.0    4.1    0.0   30.4   73.9   7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8     10    35    66.7    7.3   12.2   0.03363    2.5    2.5    0.0   26.9   32.3   41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5      8    47    87.0    7.3   12.0   0.03362    6.9    1.9    2.2   34.6   31.5   52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6     13    44    81.5    7.1   12.4   0.03357    0.0    0.0    0.0   40.0   49.3   5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4      8    51    96.3    7.0   12.4   0.03339    1.9    1.9    0.0   45.2   29.3   5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2     10    46    86.7    7.4   12.0   0.03320    5.6    4.4    1.9   33.0   26.9   4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1     13    42    83.3    6.8   12.3   0.03316    5.6    9.3    0.0   17.4   47.4   5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3     13    42    94.1    6.9   12.1   0.03261    7.2   12.8    0.0   44.3   42.6   6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6      8    51    96.3    7.3   11.9   0.03250    0.0    0.0    0.0   55.2   24.4   5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7     13    48    97.2    6.9   12.1   0.03160    5.9    2.2    0.0   27.0   65.9   7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1     10    45    86.7    7.0   12.0   0.03154    0.0    2.2    0.0    6.9   33.9   3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9      8    49    92.6    7.1   11.8   0.03133    4.1    0.0    0.0   66.7   47.2   6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3     13    42    79.3    6.9   11.8   0.03064    2.8    0.0    0.0   28.1   37.8   4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2     10    43    97.8    7.3   11.6   0.03041    9.6    4.6    0.0   36.7   50.0   6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1     11    39    90.4    6.4   11.8   0.02985    0.0    5.9    0.0   78.9   59.8   8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4      8    49    97.8    6.7   11.0   0.02551    1.9    0.0    0.0   16.7   32.6   36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49    94.1    6.1   11.5   0.02506    1.9    0.0    1.9   35.6   37.4   39.3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 N  SURV    HT   DBH   VOLUME            FORK  BTOP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  46  90.2   7.6  14.0  0.04804       A    2.2   2.2   0.0  28.3  26.1  39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41  77.4   7.7  13.7  0.04534    B  A    7.3   4.9   2.4  51.2  56.1  73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41  82.0   7.4  13.1  0.04167    B  C    9.8   4.9   0.0  41.5  39.0  5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 132  89.8   7.6  13.2  0.04114       C    3.0   9.8   0.8  50.8  49.2  6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  41  91.1   7.5  13.0  0.03937       C    0.0   4.9   0.0  58.5  56.1  7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1   PINAL DE AMOLES        318  91.1   7.3  13.1  0.03930       C    3.5   6.9   0.3  71.7  39.3  75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2   ZACUALTIPAN             42  93.3   7.1  12.6  0.03490       D    0.0   4.8   0.0  42.9  59.5  71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3   LLANO DE LAS CARMONAS  388  87.2   7.1  12.4  0.03397       D    3.4   3.6   0.0  36.9  51.3  6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0   TLACOTLA               217  84.8   7.3  12.1  0.03357       D    5.1   4.1   0.9  25.8  34.6  4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CONRADO CASTILLO       339  93.1   7.2  12.0  0.03266       D    3.5   0.6   1.2  39.8  33.0  52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  49  94.2   6.1  11.6  0.02519       E    2.0   0.0   2.0  36.7  38.8  40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1436  89.4   7.2  12.5  0.03546            3.6   4.3   0.6  45.1  41.9  61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1:56:00Z</dcterms:created>
  <dc:creator>College of Forest Resources</dc:creator>
  <dc:description/>
  <dc:language>en-US</dc:language>
  <cp:lastModifiedBy>College of Forest Resources</cp:lastModifiedBy>
  <dcterms:modified xsi:type="dcterms:W3CDTF">1996-10-14T14:21:00Z</dcterms:modified>
  <cp:revision>6</cp:revision>
  <dc:subject/>
  <dc:title>33-02-01A</dc:title>
</cp:coreProperties>
</file>