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1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8-01J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54"/>
        <w:gridCol w:w="497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5  6  7  8  9  10  11  12  14  16  21  22  25  26  2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jido Ing Del Rosario,  Mexico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  35  36  37  38  41  44  45  46  48  50  51  52  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alitla,  Mexico     </w:t>
            </w:r>
          </w:p>
        </w:tc>
        <w:tc>
          <w:tcPr>
            <w:tcW w:w="4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7  58  59  61  62  63  64  66  67  69  71  73  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24"/>
        <w:gridCol w:w="6461"/>
      </w:tblGrid>
      <w:tr>
        <w:trPr/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6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 1st. generation 28430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Commercial Control Lot  28222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1st. generation ‘A’ orchard 3  M2997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A’ orchard 2  M3004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O’ orchard 14  M2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579123              3.1813              0.00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       0.01370282              2.5492              0.028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       0.01325953              1.0887              0.319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3              0.03173798              3.4111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44              0.07474914              1.2123              0.008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ERROR                 2005              0.3593868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>CORRECTED TOTAL       2463              0.50314445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1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4      3    41    80.4    7.8   13.9   0.04608    4.1    5.6    0.0    1.9   10.0   1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1    51   100.0    7.7   13.8   0.04599    7.4    5.9    0.0   12.8   12.8   2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53   100.0    7.8   13.8   0.04560   14.8    4.4    0.0   11.5   13.7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48    94.4    7.6   13.7   0.04421    6.3    5.6    0.0   18.9   18.3   3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50    92.6    7.3   13.6   0.04386    2.2    8.1    0.0   23.0   20.4   2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46    94.4    7.7   13.6   0.04347    5.9    3.7    0.0   11.5   16.5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1    52    96.3    7.6   13.3   0.04235   10.0    5.6    0.0   11.1   13.0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3      3    48    92.6    7.4   13.5   0.04233    8.1    4.1    0.0   27.8   25.6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9    96.3    7.5   13.5   0.04232    5.6    5.6    0.0    3.7   15.2   2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46    90.7    7.1   13.6   0.04181    9.6   15.2    5.6   18.1   41.5   5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2    50    92.6    7.4   13.4   0.04152    7.4    5.6    0.0    9.6   17.4   2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7      3    46    85.2    7.3   13.4   0.04141   11.3    6.3    4.1   14.4   16.7   3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52    98.1    7.3   13.3   0.04118   10.0   11.1    0.0   16.7   27.0   3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49    92.6    7.8   13.1   0.04103    5.6    0.0    1.9   10.0   13.1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49    94.4    7.5   13.1   0.04049    8.3    6.5    2.8    8.1    8.7   2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51    98.1    7.4   13.3   0.04038    4.1    2.2    0.0   13.0   17.4   2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8    90.7    7.2   13.3   0.04033    1.9    5.6    0.0   20.6   13.7   2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2    51    96.3    7.4   13.2   0.04019   11.5    7.4    0.0    5.9   17.4   2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2      1    47    96.3    7.3   13.2   0.04017    4.1   12.2    2.8   20.4   19.3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1      2    48    96.3    7.3   13.2   0.03991    6.9    7.4    1.9   11.5   16.1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3    46    88.5    6.9   13.3   0.03955    6.9   12.0    0.0   38.5   40.4   4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1      1    48    96.3    7.4   13.0   0.03952   10.4   14.1    0.0   16.1   25.0   3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7    92.2    7.3   13.0   0.03890    5.0    6.5    2.2   18.9   20.7   3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48    90.4    7.3   13.0   0.03877    6.5    9.6    1.9   16.7   18.9   3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2    54   100.0    7.5   12.9   0.03857    3.7    0.0    1.9    1.9    7.4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1      3    46    89.8    7.2   12.9   0.03837   19.3    2.2   10.0   14.4   22.6   4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48    92.2    7.4   12.8   0.03836    2.8    2.2    2.2   17.6   20.0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50    92.6    7.5   12.8   0.03807   10.0    4.1    1.9   15.9   20.4   3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9      3    49    90.7    7.1   13.0   0.03800    2.2   10.9    1.9   12.2   14.1   1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46    90.0    7.2   12.7   0.03789    4.6    0.0    0.0   13.0   13.9   1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8    88.9    7.2   13.0   0.03766    4.4    4.1    0.0   17.0   20.7   2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9      3    42    78.9    6.7   12.9   0.03626    5.9    5.9    0.0   18.3   24.3   3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3    50    96.3    7.2   12.7   0.03625   15.9    4.4    1.9    8.1   16.3   3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2    47    95.9    7.3   12.6   0.03604    5.6    3.7    2.2    4.1    5.9   1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7      3    49    98.1    7.1   12.5   0.03537   15.2    7.4    5.9   15.2   35.9   4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3      3    44    87.8    7.3   12.4   0.03515    9.6    1.9    0.0   14.6   23.7   3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3      2    50    94.1    7.0   12.5   0.03501    4.1    5.6    0.0    5.6   11.1   1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2    48    92.2    6.9   12.3   0.03488    5.9    6.7    0.0   21.7   23.5   3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51    95.9    7.3   12.2   0.03438    9.3    6.3    0.0   13.3   19.3   2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3    52   100.0    7.0   12.5   0.03421    3.7    6.5    1.9   14.8   17.6   2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0    92.6    6.9   12.3   0.03396    1.9   11.5    0.0   15.2   13.3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3    47    91.7    7.2   12.3   0.03394   12.2    0.0    0.0   22.6   24.4   3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2      3    51    94.4    6.8   12.5   0.03387    7.8   11.5    1.9   23.3   28.9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45    85.2    7.1   12.2   0.03340    9.1    7.2    0.0   14.6   20.6   2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1      3    45    94.4    6.8   12.1   0.03302   10.9    7.8    0.0   33.0   27.4   4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6      2    43    80.7    6.7   12.2   0.03255   12.8   14.4    0.0   11.3   24.1   3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2    48    95.4    6.9   12.1   0.03236    2.2    8.5    0.0    6.3   15.2   1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1    47    92.2    6.7   11.9   0.03129   16.5    4.1    0.0   32.8   24.1   4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2    53   100.0    6.8   12.0   0.03095    0.0    3.7    2.2   15.2   21.1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5      1    50    94.1    6.6   12.1   0.03089    3.7    6.3    0.0   33.0   31.9   47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9    92.2    6.2   11.4   0.02494    2.8    2.8    6.5    7.2   24.6   27.4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N   SURV    HT   DBH   VOLUME           FORK   BTOP  FOX  CRK 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50  92.6   7.3  13.6  0.04387       A    2.0   8.0   0.0  22.0  20.0  2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48  90.6   7.2  13.3  0.04029    B  A    2.1   6.3   0.0  20.8  14.6  2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782  94.7   7.4  13.0  0.03959    B       7.3   6.5   0.8  16.0  18.7  3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48  88.9   7.2  13.0  0.03758    B  C    4.2   4.2   0.0  16.7  20.8  27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CORRALITLA             752  90.7   7.1  12.9  0.03758    B  C    9.4   6.6   2.3  18.4  24.2  3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EJIDO ING DEL ROSARIO  687  94.1   7.2  12.8  0.03720    B  C    6.6   5.5   0.6  10.3  16.0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50  92.6   6.9  12.2  0.03379       C    2.0  12.0   0.0  16.0  14.0  2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49  92.5   6.2  11.4  0.02504       D    2.0   2.0   6.1   6.1  22.4  24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221  93.1   7.2  12.9  0.03817            7.8   6.3   1.2  15.0  19.7  3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0:35:00Z</dcterms:created>
  <dc:creator>College of Forest Resources</dc:creator>
  <dc:description/>
  <dc:language>en-US</dc:language>
  <cp:lastModifiedBy>College of Forest Resources</cp:lastModifiedBy>
  <dcterms:modified xsi:type="dcterms:W3CDTF">1996-10-14T14:17:00Z</dcterms:modified>
  <cp:revision>7</cp:revision>
  <dc:subject/>
  <dc:title>33-02-01A</dc:title>
</cp:coreProperties>
</file>