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2-10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02-10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rolin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9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3959"/>
        <w:gridCol w:w="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zanares,  Mexico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0  393  394  397  401  408  412  413  415  416  417  418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ahualco,  Mexico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0  423  427  429  432  434  438  441  443  444  445  4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ueyes,  Mexico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0  451  452  453  454  455  456  457  458  460  461  462  464  466  468  470  471  47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#  23#  28#  29#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NOTE: </w:t>
      </w:r>
      <w:r>
        <w:rPr>
          <w:sz w:val="16"/>
          <w:szCs w:val="16"/>
        </w:rPr>
        <w:t xml:space="preserve"> # are genetic controls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cunuman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maximino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6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rador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  Neg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SOURCE</w:t>
      </w:r>
      <w:r>
        <w:rPr/>
        <w:t xml:space="preserve">                         </w:t>
      </w:r>
      <w:r>
        <w:rPr>
          <w:b/>
          <w:bCs/>
        </w:rPr>
        <w:t>DF                   TYPE III SS                     F-VALUE     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                      8             0.00013513               1.7835                  0.08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PROV                     9             0.00537984              34.8162  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*PROV                72             0.00072540               1.1569                  0.2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FAMILY(PROV)            43             0.00066393               1.7839                  0.002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*FAMILY(PROV)       343             0.00297822               1.1014                  0.115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 xml:space="preserve">ERROR                 1916             0.01510506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CORRECTED TOTAL       2391             0.02527687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02-10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2    96.3    4.5    6.9   0.00711    0.0    0.0    0.0     .      .     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53    98.1    4.2    6.7   0.00629    3.7    0.0    1.9     .      . 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5     19    41    94.4    4.0    6.2   0.00613    7.2    2.2    0.0     .      .     9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0    92.6    4.3    6.4   0.00599    6.9    0.0    0.0     .      .     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3     19    47    95.9    4.3    6.3   0.00584   14.1    0.0    2.2     .      .    1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98    50    95.9    4.2    6.4   0.00581    6.3    0.0    0.0     .      .     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9     98    52    96.3    4.2    6.5   0.00569    5.6    2.2    3.7     .      .    1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2     19    50    92.6    4.2    6.4   0.00564    7.4    0.0    1.9     .      . 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94     19    46    85.2    4.2    6.3   0.00561    8.9    0.0    0.0     .      .     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01     19    47    87.0    4.1    6.4   0.00558    3.7    1.9    2.2     .      .     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93     19    52    96.3    4.1    6.2   0.00553   13.0    1.9    1.9     .      . 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90     19    43    93.3    4.2    6.2   0.00549   11.7    0.0    4.1     .      .    1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97     19    47    87.0    4.0    6.4   0.00545    6.7    5.6    2.2     .      .    1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8     19    38    89.4    4.0    6.3   0.00525   12.8    0.0    7.2     .      .    2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5     20    49    90.7    4.2    6.2   0.00517    3.7    0.0    0.0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3     20    52    96.3    4.1    6.1   0.00505    9.6    0.0    0.0     .      .  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3     20    49    92.6    4.1    6.0   0.00494    1.9    0.0    1.9     .      .     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9     19    44    85.9    4.0    6.1   0.00484    4.4    2.2    1.9     .      .     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98    51    94.4    3.9    6.1   0.00481    5.9    1.9    1.9     .      .  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4     20    48    88.9    4.0    5.9   0.00477   13.0    0.0    1.9     .      .    14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32    88.9    4.0    6.1   0.00469    0.0    0.0    0.0     .      .     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0     20    44    95.6    4.0    6.0   0.00466    0.0    2.2    5.0     .      .     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32     20    45    97.8    3.9    5.9   0.00463    8.5    2.2    1.9     .      .    1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38     20    53    98.1    4.0    5.9   0.00463    0.0    1.9    5.6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7     20    44    93.3    4.0    5.9   0.00453    4.1    0.0    0.0     .      .     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6     19    42    87.4    3.9    5.8   0.00434    9.1    0.0    1.9     .      .    1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3     98    53    98.1    3.9    5.8   0.00432    1.9    0.0    0.0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1     20    52    96.3    4.0    5.7   0.00430    9.6    1.9    0.0     .      .    1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08     19    43    93.3    3.8    5.7   0.00428    1.9    0.0    5.6     .      . 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7     19    41    95.0    3.9    5.8   0.00427    5.9    0.0    8.3     .      .  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34     20    51    94.4    3.8    5.5   0.00424    0.0    1.9    0.0     .      .     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9     20    38    90.7    3.8    5.6   0.00398    4.6    0.0    0.0     .      .     4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49    90.7    3.7    5.6   0.00385   11.1   17.8    0.0     .      . 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70     21    46    85.2    2.9    4.7   0.00274    6.9    2.8   18.9     .      .    2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3     21    47    87.0    2.9    4.4   0.00255    4.6    0.0    7.8     .      .    1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2     21    46    94.1    3.7    4.2   0.00246    4.1    2.2   15.7     .      .    2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4     21    45    93.3    2.5    4.2   0.00231   14.8    5.9   11.5     .      .    3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6     21    47    87.0    2.7    4.2   0.00231   19.8    1.9   15.0     .      .    3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0     21    41    92.8    2.9    4.3   0.00228   22.8    0.0    2.2     .      . 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72     21    42    89.3    2.9    4.3   0.00221   12.8    0.0   13.1     .      .    2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9     20    51    94.4    2.6    4.1   0.00221   14.8    7.4   13.7     .      .    35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4      *    47    87.0    3.4    4.4   0.00215   34.8   20.4    0.0     .      .    5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8     21    37    88.3    2.8    4.2   0.00187    8.8    0.0   21.0     .      .    2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1     21    47    87.0    2.5    3.8   0.00187   16.5    5.6    5.6     .      .    2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71     21    47    87.0    2.6    3.9   0.00186   17.6    7.4   21.3     .      .    4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7     21    49    90.7    2.6    3.7   0.00172   16.9    1.9   12.4     .      .    2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0     21    47    90.5    2.7    3.6   0.00172   10.6   12.2   13.9     .      .    3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2     21    48    88.9    2.4    3.6   0.00172   15.6    9.6   11.9     .      . 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1     21    46    85.2    2.5    3.8   0.00167   15.0    4.4    7.2     .      .    2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5     21    38    82.6    3.5    3.7   0.00161   11.7    5.6   10.6     .      . 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8     21    40    84.4    2.7    3.8   0.00154   17.8    0.0   24.3     .      .    4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6     21    46    97.8    2.4    3.5   0.00127   22.0    0.0   10.7     .      .    32.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4     21    42    85.6    2.3    3.4   0.00120   17.8    9.6   15.7     .      .    43.1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 N  SURV    HT   DBH   VOLUME             FORK   BTOP  FOX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   52  96.3   4.5   6.9  0.00711       A      0.0   0.0   0.0    .     .    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6             53  98.1   4.2   6.7  0.00629    B  A      3.8   0.0   1.9    .     .    5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   50  92.6   4.3   6.4  0.00599    B  C      6.0   0.0   0.0    .     .    6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9   CRUZ BLANCA/MANZANARES 581  91.1   4.1   6.2  0.00528    D  C      7.9   0.9   2.9    .     .   11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8   GENETIC CONTROL        206  96.3   4.0   6.2  0.00515    D  E      4.9   1.0   1.5    .     .    7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7             32  88.9   4.0   6.1  0.00469    D  E      0.0   0.0   0.0    .     .    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0   CALCAHUALCO            576  94.1   3.9   5.7  0.00445    F  E      6.3   1.6   2.6    .     .   10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5             49  90.7   3.7   5.6  0.00386    F        10.2  14.3   0.0    .     .   24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4             47  87.0   3.4   4.4  0.00215       G     36.2  17.0   0.0    .     .   53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1   MAGUEYES               801  88.6   2.7   4.0  0.00195       G     14.4   3.6  13.5    .     .   30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 2164  91.4   3.5   5.3  0.00384              9.6   2.1   6.6    .     .   1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11:27:00Z</dcterms:created>
  <dc:creator>ta</dc:creator>
  <dc:description/>
  <dc:language>en-US</dc:language>
  <cp:lastModifiedBy>ta</cp:lastModifiedBy>
  <cp:lastPrinted>1997-02-21T11:56:00Z</cp:lastPrinted>
  <dcterms:modified xsi:type="dcterms:W3CDTF">1997-03-06T11:51:00Z</dcterms:modified>
  <cp:revision>5</cp:revision>
  <dc:subject/>
  <dc:title>20-02-04B</dc:title>
</cp:coreProperties>
</file>