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b/>
        </w:rPr>
        <w:t>20-02-06A</w:t>
      </w:r>
    </w:p>
    <w:p>
      <w:pPr>
        <w:pStyle w:val="Normal"/>
        <w:bidi w:val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CAMCORE</w:t>
      </w:r>
    </w:p>
    <w:p>
      <w:pPr>
        <w:pStyle w:val="Normal"/>
        <w:bidi w:val="0"/>
        <w:jc w:val="center"/>
        <w:rPr/>
      </w:pPr>
      <w:r>
        <w:rPr>
          <w:b/>
        </w:rPr>
        <w:t>5 YEAR PROVENANCE AND FAMILY INFORMATION</w:t>
      </w:r>
    </w:p>
    <w:p>
      <w:pPr>
        <w:pStyle w:val="Normal"/>
        <w:bidi w:val="0"/>
        <w:jc w:val="center"/>
        <w:rPr/>
      </w:pPr>
      <w:r>
        <w:rPr>
          <w:b/>
        </w:rPr>
        <w:t>***********************************************************************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tbl>
      <w:tblPr>
        <w:tblW w:w="612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49"/>
      </w:tblGrid>
      <w:tr>
        <w:trPr/>
        <w:tc>
          <w:tcPr>
            <w:tcW w:w="29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1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20-02-06A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rtón de Colombia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nadá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0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    06'    N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7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    44'    W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00 m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            </w:t>
            </w:r>
            <w:r>
              <w:rPr/>
              <w:t xml:space="preserve">ANNUAL PRECIPITATION: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93 mm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ebruary 1992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March    199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b/>
        </w:rPr>
        <w:t>PROVENANCE / FAMILY:</w:t>
      </w:r>
    </w:p>
    <w:p>
      <w:pPr>
        <w:pStyle w:val="Normal"/>
        <w:bidi w:val="0"/>
        <w:jc w:val="center"/>
        <w:rPr>
          <w:rFonts w:ascii="Times New Roman" w:hAnsi="Times New Roman"/>
          <w:u w:val="single"/>
        </w:rPr>
      </w:pPr>
      <w:r>
        <w:rPr>
          <w:u w:val="single"/>
        </w:rPr>
      </w:r>
    </w:p>
    <w:tbl>
      <w:tblPr>
        <w:tblW w:w="8551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156"/>
        <w:gridCol w:w="4676"/>
      </w:tblGrid>
      <w:tr>
        <w:trPr/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Code</w:t>
            </w:r>
          </w:p>
        </w:tc>
        <w:tc>
          <w:tcPr>
            <w:tcW w:w="31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rovenance</w:t>
            </w:r>
          </w:p>
        </w:tc>
        <w:tc>
          <w:tcPr>
            <w:tcW w:w="46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Family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</w:t>
            </w:r>
            <w:r>
              <w:rPr/>
              <w:t xml:space="preserve">1 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Potrero de Monroy,    Mexico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5    8    10    11    28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Conrado Castillo,    Mexico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24    226    229    235    236    244    246    247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0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 xml:space="preserve">Tlacotla,    Mexico               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91    292    298    301    302    303    304    305    306    307    308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1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Pinal de Amoles,    Mexico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1    203    206    207    213    215    216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2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Zacualtipan,    Mexico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50    253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13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Llano de Las Carmonas,    Mexico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263    268    271    276    277    278    279    281    282    283    287    28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b/>
        </w:rPr>
        <w:t>CONTROL LOTS: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tbl>
      <w:tblPr>
        <w:tblW w:w="854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4"/>
        <w:gridCol w:w="5145"/>
      </w:tblGrid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Code</w:t>
            </w:r>
          </w:p>
        </w:tc>
        <w:tc>
          <w:tcPr>
            <w:tcW w:w="25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pecies</w:t>
            </w:r>
          </w:p>
        </w:tc>
        <w:tc>
          <w:tcPr>
            <w:tcW w:w="51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ocation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994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Tatumbla,    Honduras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uráfrica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rpinteriás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. Blancas - Colombia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Yucul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</w:rPr>
              <w:t xml:space="preserve">Pinus tecunumanii 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Villa Sta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b/>
        </w:rPr>
        <w:t>ANALYSIS OF VARIANCE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>
          <w:b/>
        </w:rPr>
        <w:t>DEPENDENT VARIABLE</w:t>
      </w:r>
      <w:r>
        <w:rPr/>
        <w:t>:      Five-Year Volume (cubic meters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b/>
        </w:rPr>
        <w:t>SOURCE</w:t>
      </w:r>
      <w:r>
        <w:rPr/>
        <w:t xml:space="preserve">                                              </w:t>
      </w:r>
      <w:r>
        <w:rPr>
          <w:b/>
        </w:rPr>
        <w:t>DF                                              TYPE III SS                                      F-VALUE                                                    P &gt; F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>REP                                            8                            0.01129017                              1.1528                                  0.3327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>PROV                                        11                            0.24107786                              8.5439                                  0.0001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>REP*PROV                                88                            0.15039641                              3.0084                                  0.0001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>FAMILY(PROV)                        39                            0.06186778                              2.7649                                  0.0001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>REP*FAMILY(PROV)              312                            0.17996792                              1.1881                                  0.020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ERROR                                  1867                            0.90639443           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bidi w:val="0"/>
        <w:jc w:val="left"/>
        <w:rPr/>
      </w:pPr>
      <w:r>
        <w:rPr>
          <w:rFonts w:ascii="LinePrinter" w:hAnsi="LinePrinter"/>
        </w:rPr>
        <w:t>CORRECTED TOTAL              2325                            1.57492114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>    Not significant if    p &gt; .05; significant if p &lt; .05; Highly significant if p &lt; .01</w:t>
      </w:r>
    </w:p>
    <w:p>
      <w:pPr>
        <w:pStyle w:val="Normal"/>
        <w:bidi w:val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right"/>
        <w:rPr/>
      </w:pPr>
      <w:r>
        <w:rPr>
          <w:b/>
        </w:rPr>
        <w:t>20-02-06A</w:t>
      </w:r>
    </w:p>
    <w:p>
      <w:pPr>
        <w:pStyle w:val="Normal"/>
        <w:bidi w:val="0"/>
        <w:jc w:val="center"/>
        <w:rPr/>
      </w:pPr>
      <w:r>
        <w:rPr>
          <w:b/>
        </w:rPr>
        <w:t xml:space="preserve">**** FAMILY    MEANS    **** 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bidi w:val="0"/>
        <w:jc w:val="left"/>
        <w:rPr/>
      </w:pPr>
      <w:r>
        <w:rPr/>
        <w:t xml:space="preserve">            </w:t>
      </w:r>
      <w:r>
        <w:rPr>
          <w:rFonts w:ascii="LinePrinter" w:hAnsi="LinePrinter"/>
        </w:rPr>
        <w:t>FAMILY      PROV        N        SURV          HT        DBH        VOLUME      FORK      BTOP        FOX        CRK        XBD        DEF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994            *        29        53.7        9.2      15.4      0.07293        3.7        7.4        3.7      79.6      68.7      94.4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999            *        40        74.1        8.3      14.4      0.05906        9.6        0.0        0.0      85.7      93.3   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996            *        43        79.6        8.7      14.1      0.05840      11.9        0.0        0.0      95.9      75.2      95.9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998            *        43        79.6        7.5      13.5      0.04831      21.3        0.0        0.0      87.0      88.0      92.6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995            *        35        64.8        8.0      12.5      0.04749        2.8        0.0        3.7      98.1      68.5      98.1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81          13        43        79.6        7.2      13.7      0.04482      38.5        0.0        2.2      88.1      85.4      95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    </w:t>
      </w:r>
      <w:r>
        <w:rPr>
          <w:rFonts w:ascii="LinePrinter" w:hAnsi="LinePrinter"/>
        </w:rPr>
        <w:t>5            1        47        87.0        7.6      12.2      0.04181      57.8        0.0        0.0      88.7      89.4      95.4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997            *        41        75.9        7.0      12.7      0.04169      13.9        0.0        0.0      92.6      95.4      97.2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  </w:t>
      </w:r>
      <w:r>
        <w:rPr>
          <w:rFonts w:ascii="LinePrinter" w:hAnsi="LinePrinter"/>
        </w:rPr>
        <w:t>10            1        47        87.0        6.7      13.0      0.04070      41.1        1.9        0.0      90.7      95.9   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    </w:t>
      </w:r>
      <w:r>
        <w:rPr>
          <w:rFonts w:ascii="LinePrinter" w:hAnsi="LinePrinter"/>
        </w:rPr>
        <w:t>8            1        51        94.4        7.3      12.2      0.04012      34.1        0.0        0.0      98.1      88.5      98.1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305          10        49        90.7        7.3      13.0      0.03910      22.6        0.0        0.0      95.4      95.4      95.4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  </w:t>
      </w:r>
      <w:r>
        <w:rPr>
          <w:rFonts w:ascii="LinePrinter" w:hAnsi="LinePrinter"/>
        </w:rPr>
        <w:t>11            1        48        88.9        6.7      12.2      0.03807      50.4        0.0        0.0      98.1      96.3      98.1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88          13        47        87.0        6.9      12.8      0.03785      29.3        0.0        2.2      97.8      94.4   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03          11        47        87.0        7.3      11.9      0.03728      24.6        2.2        4.4    100.0    100.0   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78          13        43        79.6        6.7      12.1      0.03681      32.0        0.0        0.0      95.4      97.2      97.2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98          10        46        85.2        6.9      12.4      0.03675      34.4        0.0        1.9      92.6      96.3      98.1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87          13        40        74.1        7.1      12.0      0.03638      51.1        0.0        0.0      92.2      97.8      97.8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  </w:t>
      </w:r>
      <w:r>
        <w:rPr>
          <w:rFonts w:ascii="LinePrinter" w:hAnsi="LinePrinter"/>
        </w:rPr>
        <w:t>28            1        50        92.6        7.3      11.9      0.03431      40.0        0.0        5.6    100.0      97.8   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01          11        50        92.6        6.5      12.1      0.03407      25.9        0.0        0.0    100.0      98.1   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50          12        46        85.2        7.0      11.7      0.03374      36.3        0.0        7.2    100.0    100.0   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68          13        38        70.4        6.8      11.5      0.03298      33.3        0.0        0.0    100.0      97.8   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304          10        38        70.4        6.3      11.8      0.03204      40.6        0.0        0.0      92.6      90.4      96.3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16          11        50        92.6        7.0      11.3      0.03159      27.8        0.0        2.2      94.1      92.2      98.1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53          12        50        92.6        6.8      10.7      0.03001      40.7        0.0        4.1      96.3      92.6   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91          10        47        87.0        6.7      11.2      0.02893      24.3        0.0        0.0      96.3      95.4      98.1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82          13        44        81.5        6.2      11.1      0.02845      22.0        0.0        0.0      95.0      95.6      97.8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76          13        42        77.8        6.8      10.8      0.02823      38.7        0.0        2.2    100.0      95.4   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63          13        52        96.3        6.4      10.9      0.02795      33.3        0.0        1.9    100.0    100.0   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307          10        45        83.3        6.2      10.8      0.02750      37.4        0.0        0.0      95.6      97.8      97.8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13          11        51        94.4        6.2      11.0      0.02728      27.0        0.0        0.0    100.0      96.3   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79          13        42        77.8        6.4      10.9      0.02632      27.6        0.0        0.0    100.0    100.0   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15          11        47        87.0        6.3      10.5      0.02626      39.1        0.0        1.9      91.5      93.7      93.7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71          13        49        90.7        6.1      11.0      0.02584      37.0        1.9        0.0      98.1    100.0   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92          10        44        81.5        6.4      10.5      0.02498      39.3        0.0        2.2      98.1    100.0   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83          13        47        87.0        6.2      10.5      0.02469      35.2        0.0        0.0      95.4      98.1      98.1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302          10        46        85.2        6.4      10.1      0.02456      35.9        0.0        2.2      98.1      94.4      98.1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07          11        48        88.9        6.4      10.6      0.02452      37.8        0.0        0.0    100.0    100.0   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26            8        50        92.6        7.3        9.0      0.02440        7.8        0.0      36.7      91.5      98.1   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24            8        48        88.9        6.9        9.8      0.02373      15.6        0.0      19.3      92.2      98.1      98.1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303          10        43        79.6        5.9      10.5      0.02366      37.0        0.0        0.0      93.3      95.6      97.8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308          10        48        88.9        6.1      10.1      0.02281      33.1        0.0        1.9      96.3      98.1      98.1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06          11        46        85.2        6.7      10.0      0.02269      23.9        0.0        4.4    100.0    100.0   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306          10        45        83.3        5.7        9.6      0.02020      24.3        0.0        0.0      98.1      95.9      98.1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301          10        47        87.0        5.6        9.8      0.01978      38.7        0.0        0.0      98.1      98.1   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29            8        46        85.2        6.5        8.0      0.01951        1.9        0.0      22.2      92.6      89.4      98.1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77          13        42        77.8        5.9        9.8      0.01937      34.4        0.0        2.8      97.8    100.0   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46            8        49        90.7        5.6        8.1      0.01376      19.6        2.8        1.9      81.1      84.8      93.5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35            8        51        94.4        5.6        7.8      0.01371      26.7        0.0        1.9      93.7      95.9      97.8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36            8        48        88.9        5.5        7.6      0.01217      34.1        0.0        0.0      92.6      91.7      96.3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44            8        50        92.6        5.6        7.1      0.01011      16.3        0.0      16.7      90.0      94.1      95.9</w:t>
      </w:r>
    </w:p>
    <w:p>
      <w:pPr>
        <w:pStyle w:val="Normal"/>
        <w:pBdr>
          <w:bottom w:val="double" w:sz="6" w:space="1" w:color="000000"/>
        </w:pBdr>
        <w:bidi w:val="0"/>
        <w:jc w:val="left"/>
        <w:rPr/>
      </w:pPr>
      <w:r>
        <w:rPr>
          <w:rFonts w:ascii="LinePrinter" w:hAnsi="LinePrinter"/>
        </w:rPr>
        <w:t xml:space="preserve">            </w:t>
      </w:r>
      <w:r>
        <w:rPr>
          <w:rFonts w:ascii="LinePrinter" w:hAnsi="LinePrinter"/>
        </w:rPr>
        <w:t>247            8        48        88.9        5.1        7.2      0.00988      32.2        0.0        1.9      85.7      91.7      93.5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b/>
        </w:rPr>
        <w:t xml:space="preserve">****    PROVENANCE    MEANS    ****    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pBdr>
          <w:top w:val="double" w:sz="6" w:space="1" w:color="000000"/>
        </w:pBdr>
        <w:bidi w:val="0"/>
        <w:jc w:val="left"/>
        <w:rPr/>
      </w:pPr>
      <w:r>
        <w:rPr>
          <w:rFonts w:ascii="LinePrinter" w:hAnsi="LinePrinter"/>
          <w:sz w:val="16"/>
        </w:rPr>
        <w:t>PROV      PROVENANCE                                N    SURV        HT      DBH      VOLUME                          FORK      BTOP    FOX      CRK      XBD      DEF</w:t>
      </w:r>
    </w:p>
    <w:p>
      <w:pPr>
        <w:pStyle w:val="Normal"/>
        <w:pBdr>
          <w:top w:val="single" w:sz="6" w:space="1" w:color="000000"/>
        </w:pBdr>
        <w:bidi w:val="0"/>
        <w:jc w:val="left"/>
        <w:rPr/>
      </w:pPr>
      <w:r>
        <w:rPr>
          <w:rFonts w:ascii="LinePrinter" w:hAnsi="LinePrinter"/>
        </w:rPr>
        <w:t xml:space="preserve">    </w:t>
      </w:r>
      <w:r>
        <w:rPr>
          <w:rFonts w:ascii="LinePrinter" w:hAnsi="LinePrinter"/>
        </w:rPr>
        <w:t>99      CONTROL 994                            29    53.7      9.2    15.3    0.07281              A            3.4      6.9      3.4    79.3    69.0    93.1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</w:t>
      </w:r>
      <w:r>
        <w:rPr>
          <w:rFonts w:ascii="LinePrinter" w:hAnsi="LinePrinter"/>
        </w:rPr>
        <w:t>99      CONTROL 999                            40    74.1      8.3    14.4    0.05891              B          10.0      0.0      0.0    85.0    92.5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</w:t>
      </w:r>
      <w:r>
        <w:rPr>
          <w:rFonts w:ascii="LinePrinter" w:hAnsi="LinePrinter"/>
        </w:rPr>
        <w:t>99      CONTROL 996                            43    79.6      8.7    14.1    0.05865              B          11.6      0.0      0.0    95.3    69.8    95.3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</w:t>
      </w:r>
      <w:r>
        <w:rPr>
          <w:rFonts w:ascii="LinePrinter" w:hAnsi="LinePrinter"/>
        </w:rPr>
        <w:t>99      CONTROL 998                            43    79.6      7.6    13.5    0.04895              C          20.9      0.0      0.0    88.4    86.0    90.7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</w:t>
      </w:r>
      <w:r>
        <w:rPr>
          <w:rFonts w:ascii="LinePrinter" w:hAnsi="LinePrinter"/>
        </w:rPr>
        <w:t>99      CONTROL 995                            35    64.8      8.0    12.5    0.04783        D    C            2.9      0.0      2.9    97.1    62.9    97.1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</w:t>
      </w:r>
      <w:r>
        <w:rPr>
          <w:rFonts w:ascii="LinePrinter" w:hAnsi="LinePrinter"/>
        </w:rPr>
        <w:t>99      CONTROL 997                            41    75.9      7.0    12.7    0.04176        D    E          14.6      0.0      0.0    92.7    95.1    97.6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</w:t>
      </w:r>
      <w:r>
        <w:rPr>
          <w:rFonts w:ascii="LinePrinter" w:hAnsi="LinePrinter"/>
        </w:rPr>
        <w:t>1      POTRERO DE MONROY              243    90.0      7.1    12.3    0.03902              E          44.0      0.4      1.2    95.9    93.4    98.4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</w:t>
      </w:r>
      <w:r>
        <w:rPr>
          <w:rFonts w:ascii="LinePrinter" w:hAnsi="LinePrinter"/>
        </w:rPr>
        <w:t>12      ZACUALTIPAN                            96    88.9      6.9    11.2    0.03195              F          38.5      0.0      5.2    97.9    95.8 100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</w:t>
      </w:r>
      <w:r>
        <w:rPr>
          <w:rFonts w:ascii="LinePrinter" w:hAnsi="LinePrinter"/>
        </w:rPr>
        <w:t>13      LLANO DE LAS CARMONAS      529    81.6      6.5    11.4    0.03077              F          34.0      0.2      0.9    96.8    96.8    98.9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</w:t>
      </w:r>
      <w:r>
        <w:rPr>
          <w:rFonts w:ascii="LinePrinter" w:hAnsi="LinePrinter"/>
        </w:rPr>
        <w:t>11      PINAL DE AMOLES                  339    89.7      6.6    11.1    0.02926              F          29.5      0.3      1.8    97.9    97.1    98.8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</w:t>
      </w:r>
      <w:r>
        <w:rPr>
          <w:rFonts w:ascii="LinePrinter" w:hAnsi="LinePrinter"/>
        </w:rPr>
        <w:t>10      TLACOTLA                                498    83.8      6.3    10.9    0.02737              F          33.5      0.0      0.8    95.8    96.2    98.0</w:t>
      </w:r>
    </w:p>
    <w:p>
      <w:pPr>
        <w:pStyle w:val="Normal"/>
        <w:widowControl/>
        <w:bidi w:val="0"/>
        <w:jc w:val="left"/>
        <w:rPr/>
      </w:pPr>
      <w:r>
        <w:rPr>
          <w:rFonts w:ascii="LinePrinter" w:hAnsi="LinePrinter"/>
        </w:rPr>
        <w:t xml:space="preserve">      </w:t>
      </w:r>
      <w:r>
        <w:rPr>
          <w:rFonts w:ascii="LinePrinter" w:hAnsi="LinePrinter"/>
        </w:rPr>
        <w:t>8      CONRADO CASTILLO                390    90.3      6.0      8.1    0.01582              G          20.0      0.3    12.8    89.7    93.1    96.7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bidi w:val="0"/>
        <w:jc w:val="left"/>
        <w:rPr/>
      </w:pPr>
      <w:r>
        <w:rPr>
          <w:rFonts w:ascii="LinePrinter" w:hAnsi="LinePrinter"/>
        </w:rPr>
        <w:t>OVERALL                                              2095    86.2      6.5    10.7    0.02794                          31.9      0.2      3.5    95.4    95.6    98.2</w:t>
      </w:r>
    </w:p>
    <w:p>
      <w:pPr>
        <w:pStyle w:val="Normal"/>
        <w:bidi w:val="0"/>
        <w:jc w:val="center"/>
        <w:rPr/>
      </w:pPr>
      <w:r>
        <w:rPr>
          <w:b/>
          <w:sz w:val="16"/>
        </w:rPr>
        <w:t xml:space="preserve">NOTE: </w:t>
      </w:r>
      <w:r>
        <w:rPr>
          <w:sz w:val="16"/>
        </w:rPr>
        <w:t>Means with the same letter are not significantly different.</w:t>
      </w:r>
      <w:r>
        <w:rPr>
          <w:rFonts w:ascii="LinePrinter" w:hAnsi="LinePrinter"/>
        </w:rPr>
        <w:t xml:space="preserve">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inePrinter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6</Words>
  <Characters>8796</Characters>
  <CharactersWithSpaces>716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5:48:00Z</dcterms:created>
  <dc:creator>ta</dc:creator>
  <dc:description/>
  <dc:language>en-US</dc:language>
  <cp:lastModifiedBy/>
  <cp:lastPrinted>1997-04-25T13:55:00Z</cp:lastPrinted>
  <dcterms:modified xsi:type="dcterms:W3CDTF">1998-04-28T18:17:00Z</dcterms:modified>
  <cp:revision>12</cp:revision>
  <dc:subject/>
  <dc:title>33-02-01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</vt:lpwstr>
  </property>
</Properties>
</file>