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02-05B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9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1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2-05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pacing w:val="-1"/>
                <w:sz w:val="20"/>
              </w:rPr>
            </w:pPr>
            <w:r>
              <w:rPr>
                <w:rFonts w:cs="Times New Roman"/>
                <w:spacing w:val="-1"/>
                <w:sz w:val="20"/>
              </w:rPr>
              <w:t>Palma Bolivar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pacing w:val="-1"/>
                <w:sz w:val="20"/>
              </w:rPr>
              <w:t>05</w:t>
            </w:r>
            <w:r>
              <w:rPr>
                <w:rFonts w:eastAsia="Symbol" w:cs="Symbol" w:ascii="Symbol" w:hAnsi="Symbol"/>
                <w:spacing w:val="-1"/>
                <w:sz w:val="20"/>
              </w:rPr>
              <w:t></w:t>
            </w:r>
            <w:r>
              <w:rPr>
                <w:rFonts w:cs="Times New Roman"/>
                <w:spacing w:val="-1"/>
                <w:sz w:val="20"/>
              </w:rPr>
              <w:t xml:space="preserve"> 21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pacing w:val="-1"/>
                <w:sz w:val="20"/>
              </w:rPr>
              <w:t>75</w:t>
            </w:r>
            <w:r>
              <w:rPr>
                <w:rFonts w:eastAsia="Symbol" w:cs="Symbol" w:ascii="Symbol" w:hAnsi="Symbol"/>
                <w:spacing w:val="-1"/>
                <w:sz w:val="20"/>
              </w:rPr>
              <w:t></w:t>
            </w:r>
            <w:r>
              <w:rPr>
                <w:rFonts w:cs="Times New Roman"/>
                <w:spacing w:val="-1"/>
                <w:sz w:val="20"/>
              </w:rPr>
              <w:t xml:space="preserve"> 46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pacing w:val="-1"/>
                <w:sz w:val="20"/>
              </w:rPr>
              <w:t>2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pacing w:val="-1"/>
                <w:sz w:val="20"/>
              </w:rPr>
              <w:t>290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pacing w:val="-1"/>
                <w:sz w:val="20"/>
              </w:rPr>
              <w:t>January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7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Lucida Sans Typewriter" w:hAnsi="Lucida Sans Typewriter" w:cs="Lucida Sans Typewriter"/>
          <w:spacing w:val="-1"/>
          <w:sz w:val="14"/>
        </w:rPr>
      </w:pPr>
      <w:r>
        <w:rPr>
          <w:rFonts w:cs="Lucida Sans Typewriter" w:ascii="Lucida Sans Typewriter" w:hAnsi="Lucida Sans Typewriter"/>
          <w:spacing w:val="-1"/>
          <w:sz w:val="14"/>
        </w:rPr>
      </w:r>
    </w:p>
    <w:p>
      <w:pPr>
        <w:pStyle w:val="Normal"/>
        <w:jc w:val="left"/>
        <w:rPr>
          <w:rFonts w:ascii="Lucida Sans Typewriter" w:hAnsi="Lucida Sans Typewriter" w:cs="Lucida Sans Typewriter"/>
          <w:b/>
          <w:b/>
          <w:spacing w:val="-1"/>
          <w:sz w:val="14"/>
        </w:rPr>
      </w:pPr>
      <w:r>
        <w:rPr>
          <w:rFonts w:cs="Lucida Sans Typewriter" w:ascii="Lucida Sans Typewriter" w:hAnsi="Lucida Sans Typewriter"/>
          <w:b/>
          <w:spacing w:val="-1"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01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2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2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trero de Monroy,  Mexico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#  8#  10#  11#  28#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rado Castillo,  Mexico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22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22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22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23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23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2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233</w:t>
            </w:r>
            <w:r>
              <w:rPr>
                <w:rFonts w:cs="Times New Roman" w:ascii="Times New Roman" w:hAnsi="Times New Roman"/>
              </w:rPr>
              <w:t xml:space="preserve">  234 237  </w:t>
            </w:r>
            <w:r>
              <w:rPr>
                <w:rFonts w:cs="Times New Roman" w:ascii="Times New Roman" w:hAnsi="Times New Roman"/>
                <w:sz w:val="20"/>
              </w:rPr>
              <w:t>23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23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24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24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24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24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245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lacotla,  Mexico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89</w:t>
            </w:r>
            <w:r>
              <w:rPr/>
              <w:t xml:space="preserve"> </w:t>
            </w:r>
            <w:r>
              <w:rPr>
                <w:rFonts w:cs="Times New Roman"/>
                <w:sz w:val="20"/>
              </w:rPr>
              <w:t xml:space="preserve"> 290</w:t>
            </w:r>
            <w:r>
              <w:rPr/>
              <w:t xml:space="preserve"> </w:t>
            </w:r>
            <w:r>
              <w:rPr>
                <w:rFonts w:cs="Times New Roman"/>
                <w:sz w:val="20"/>
              </w:rPr>
              <w:t xml:space="preserve"> 293</w:t>
            </w:r>
            <w:r>
              <w:rPr/>
              <w:t xml:space="preserve"> </w:t>
            </w:r>
            <w:r>
              <w:rPr>
                <w:rFonts w:cs="Times New Roman"/>
                <w:sz w:val="20"/>
              </w:rPr>
              <w:t xml:space="preserve"> 295</w:t>
            </w:r>
            <w:r>
              <w:rPr/>
              <w:t xml:space="preserve"> </w:t>
            </w:r>
            <w:r>
              <w:rPr>
                <w:rFonts w:cs="Times New Roman"/>
                <w:sz w:val="20"/>
              </w:rPr>
              <w:t xml:space="preserve"> 296</w:t>
            </w:r>
            <w:r>
              <w:rPr/>
              <w:t xml:space="preserve"> </w:t>
            </w:r>
            <w:r>
              <w:rPr>
                <w:rFonts w:cs="Times New Roman"/>
                <w:sz w:val="20"/>
              </w:rPr>
              <w:t xml:space="preserve"> 30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 Mexico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9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2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205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20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21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21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21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214 217</w:t>
            </w:r>
            <w:r>
              <w:rPr>
                <w:rFonts w:cs="Times New Roman" w:ascii="Times New Roman" w:hAnsi="Times New Roman"/>
              </w:rPr>
              <w:t xml:space="preserve">  218  </w:t>
            </w:r>
            <w:r>
              <w:rPr>
                <w:rFonts w:cs="Times New Roman" w:ascii="Times New Roman" w:hAnsi="Times New Roman"/>
                <w:sz w:val="20"/>
              </w:rPr>
              <w:t>21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22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22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22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ualtipan,  Mexico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1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25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254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255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256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257 </w:t>
            </w:r>
            <w:r>
              <w:rPr>
                <w:rFonts w:cs="Times New Roman" w:ascii="Times New Roman" w:hAnsi="Times New Roman"/>
              </w:rPr>
              <w:t xml:space="preserve"> 258  </w:t>
            </w:r>
            <w:r>
              <w:rPr>
                <w:rFonts w:cs="Times New Roman" w:ascii="Times New Roman" w:hAnsi="Times New Roman"/>
                <w:sz w:val="20"/>
              </w:rPr>
              <w:t>259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260 261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6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lano de las Carmonas,  Mexico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264 </w:t>
            </w:r>
            <w:r>
              <w:rPr/>
              <w:t xml:space="preserve"> </w:t>
            </w:r>
            <w:r>
              <w:rPr>
                <w:rFonts w:cs="Times New Roman"/>
                <w:sz w:val="20"/>
              </w:rPr>
              <w:t xml:space="preserve">265 </w:t>
            </w:r>
            <w:r>
              <w:rPr/>
              <w:t xml:space="preserve"> </w:t>
            </w:r>
            <w:r>
              <w:rPr>
                <w:rFonts w:cs="Times New Roman"/>
                <w:sz w:val="20"/>
              </w:rPr>
              <w:t xml:space="preserve">266 </w:t>
            </w:r>
            <w:r>
              <w:rPr/>
              <w:t xml:space="preserve"> </w:t>
            </w:r>
            <w:r>
              <w:rPr>
                <w:rFonts w:cs="Times New Roman"/>
                <w:sz w:val="20"/>
              </w:rPr>
              <w:t xml:space="preserve">267 </w:t>
            </w:r>
            <w:r>
              <w:rPr/>
              <w:t xml:space="preserve"> </w:t>
            </w:r>
            <w:r>
              <w:rPr>
                <w:rFonts w:cs="Times New Roman"/>
                <w:sz w:val="20"/>
              </w:rPr>
              <w:t>270</w:t>
            </w:r>
            <w:r>
              <w:rPr/>
              <w:t xml:space="preserve"> </w:t>
            </w:r>
            <w:r>
              <w:rPr>
                <w:rFonts w:cs="Times New Roman"/>
                <w:sz w:val="20"/>
              </w:rPr>
              <w:t xml:space="preserve"> 272</w:t>
            </w:r>
            <w:r>
              <w:rPr/>
              <w:t xml:space="preserve"> </w:t>
            </w:r>
            <w:r>
              <w:rPr>
                <w:rFonts w:cs="Times New Roman"/>
                <w:sz w:val="20"/>
              </w:rPr>
              <w:t xml:space="preserve"> 280</w:t>
            </w:r>
            <w:r>
              <w:rPr/>
              <w:t xml:space="preserve"> </w:t>
            </w:r>
            <w:r>
              <w:rPr>
                <w:rFonts w:cs="Times New Roman"/>
                <w:sz w:val="20"/>
              </w:rPr>
              <w:t xml:space="preserve"> 284</w:t>
            </w:r>
            <w:r>
              <w:rPr/>
              <w:t xml:space="preserve"> </w:t>
            </w:r>
            <w:r>
              <w:rPr>
                <w:rFonts w:cs="Times New Roman"/>
                <w:sz w:val="20"/>
              </w:rPr>
              <w:t xml:space="preserve"> 285 28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# are genetic control lots</w:t>
      </w:r>
      <w:r>
        <w:rPr/>
        <w:t>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01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99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9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Honduras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th Afric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pinterías,???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.  Blancas, Colombi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Nicaragu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, Hondura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 </w:t>
      </w:r>
      <w:r>
        <w:rPr>
          <w:b/>
        </w:rPr>
        <w:t>DF                         TYPE III SS                             F-VALUE               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                       8                 0.06909006                    3.5078                  0.000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PROV                     11                 1.47111728                   16.2236        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*PROV                 88                 0.27729413                    1.8714        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FAMILY(PROV)             58                 0.41681216                    4.2613        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*FAMILY(PROV)        463                 0.78137444                    1.0381                  0.292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ERROR                  2839                 4.6154209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CORRECTED TOTAL        3467                 7.72909603</w:t>
      </w:r>
    </w:p>
    <w:p>
      <w:pPr>
        <w:pStyle w:val="Normal"/>
        <w:jc w:val="lef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0-02-05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FAMILY    PROV    N   SURV     HT      DBH      VOLUME     FORK    BTOP      FOX      CRK      XBD      DEF</w:t>
      </w:r>
    </w:p>
    <w:p>
      <w:pPr>
        <w:pStyle w:val="PlainText"/>
        <w:pBdr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6       *    51   94.4   10.6     18.0     0.11197     26.7     0.0      3.7     84.3     60.7     89.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5       *    48   88.9    9.9     17.7     0.10284     30.4     0.0      2.2     83.5     55.4     88.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54      12    51   94.4    9.9     17.6     0.10035     41.5     0.0      5.9     94.1     84.1    100.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1       1    49   90.7    9.5     17.8     0.09928     40.4     0.0      2.2     87.8     64.8     91.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4       *    41   75.9   10.6     17.3     0.09891      6.3     1.9     23.5     94.1     53.1     96.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7       *    52   96.3    9.7     16.8     0.09881     31.9     0.0      1.9     95.9     70.4     95.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22      11    42   77.8    9.2     18.1     0.09811     48.5     0.0     10.4     93.5     74.1     93.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8       *    39   72.2   10.1     17.5     0.09542     20.9     4.6      2.2    100.0     55.2    100.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8       1    49   90.7    9.9     16.9     0.09221     42.4     0.0      0.0     91.7     56.3     91.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56      12    50   92.6    9.3     16.8     0.09097     37.2     0.0      5.6     98.1     72.0    100.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59      12    48   88.9    9.6     16.6     0.09082     33.7     0.0      4.1     93.5     64.3     95.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51      12    51   94.4    9.0     16.6     0.09043     44.1     0.0      1.9     85.7     77.4     95.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52      12    51   94.4    9.0     17.4     0.08940     53.7     0.0      4.1     97.8     86.3     97.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61      12    53   98.1    9.6     16.3     0.08560     33.7     0.0      5.9    100.0     64.1    100.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96      10    50   92.6    9.8     15.9     0.08325     48.5     1.9      7.4     83.0     66.5     90.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5       1    51   94.4    9.6     15.7     0.08153     35.0     0.0      1.9     88.5     61.3     90.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08      11    50   92.6    8.9     16.4     0.08144     42.2     0.0     10.7    100.0     77.8    100.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86      13    48   88.9    8.9     16.0     0.08036     57.2     0.0      1.9     98.1     70.0     98.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1      11    52   96.3    8.8     16.9     0.07998     43.5     0.0     14.8     90.7     75.0     90.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58      12    50   92.6    9.6     15.4     0.07872     36.7     0.0     18.9     95.9     77.8     97.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60      12    52   96.3    9.1     16.0     0.07811     46.7     0.0      6.7     96.3     79.3     98.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99      11    49   90.7    9.2     15.8     0.07798     57.0     0.0      5.6     98.1     86.7     98.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09      11    48   88.9    9.4     16.1     0.07789     47.8     0.0     23.3     93.5     88.7     97.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7      11    49   90.7    9.1     16.2     0.07755     55.6     0.0     11.1    100.0     82.6    100.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4      11    51   94.4    8.7     16.4     0.07737     54.4     0.0     20.7     88.0     75.7     94.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8      11    51   94.4    8.9     16.1     0.07674     45.2     0.0      6.3     85.0     61.3     87.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20      11    51   94.4    8.9     15.9     0.07597     51.1     0.0      5.6     95.9     78.9     98.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0       1    52   96.3    8.9     15.8     0.07562     52.2     0.0      2.2     90.0     84.4     94.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57      12    49   90.7    9.0     16.1     0.07515     36.7     0.0      2.2     97.8     79.3     97.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95      10    50   92.6    8.8     16.0     0.07461     47.0     0.0      4.1     90.4     71.1     92.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55      12    51   94.4    8.8     15.5     0.07448     49.3     0.0      0.0     95.9     77.0     97.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28       1    50   92.6    9.0     15.6     0.07446     59.3     0.0      9.6     96.3     83.3     98.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0      11    48   88.9    8.4     16.3     0.07435     47.6     0.0      0.0     98.1     68.1     98.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02      11    50   92.6    8.9     15.8     0.07425     51.9     0.0     22.2     96.3     90.7     98.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9       *    40   74.1    9.2     15.4     0.07266      6.7     0.0      3.7     98.1     52.0    100.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62      12    51   94.4    9.2     15.4     0.07258     48.9     0.0      0.0     96.3     78.1     98.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72      13    45   83.3    9.1     15.3     0.06827     60.0     0.0      6.5     89.8     80.6     93.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85      13    42   77.8    9.2     15.3     0.06776     39.6     1.9     14.8     82.6     70.4     90.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9      11    51   94.4    8.5     15.5     0.06686     88.9     0.0      5.6     98.1     94.4     98.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30       8    53   98.1    8.6     15.1     0.06542     34.1     0.0      7.8     75.2     65.6     88.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33       8    50   92.6    8.2     15.3     0.06460     44.4     0.0     12.0     96.3     82.4     98.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80      13    47   87.0    8.1     15.3     0.06445     75.7     0.0      2.2     91.5     67.6     97.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66      13    49   90.7    8.5     14.4     0.06126     40.2     0.0     21.9     88.5     62.8     96.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93      10    44   91.7    8.1     14.5     0.05902     55.4     0.0     10.8     93.3     84.6     97.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12      11    52   96.3    8.1     14.7     0.05812     56.3     0.0     11.1     97.8     92.6    100.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21      11    50   92.6    8.0     14.6     0.05782     51.9     0.0      0.0     97.8     91.5     97.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67      13    47   87.0    8.0     14.6     0.05728     65.7     0.0      3.7     96.3     90.7    100.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84      13    46   85.2    8.5     14.0     0.05662     63.5     0.0      8.5     93.3     78.0     95.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27       8    51   94.4    8.1     14.0     0.05530     37.0     1.9     18.5     87.0     81.5     92.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89      10    52   96.3    7.9     14.2     0.05437     64.8     0.0      8.3     88.9     83.3     90.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64      13    50   92.6    8.2     13.8     0.05315     53.9     0.0      1.9    100.0     70.9    100.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05      11    50   92.6    8.3     13.4     0.05042     46.3     0.0     17.8     95.9     87.4     97.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70      13    50   92.6    8.1     13.8     0.05009     45.2     4.4     29.6     98.1     92.2     98.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309      10    58   97.2    7.9     12.7     0.04829     61.7     0.0      5.1     96.3     87.0    100.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65      13    47   87.0    7.5     13.3     0.04649     62.0     0.0     12.0     96.3     84.3     98.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25       8    52   96.3    8.5     12.5     0.04512     23.3     5.9     32.2     77.0     67.0     90.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28       8    50   92.6    7.9     12.6     0.04381     22.2     0.0     21.3     87.0     62.0     94.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90      10    47   87.0    6.9     13.0     0.04233     64.6     0.0      3.7     98.1     80.2     98.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41       8    50   92.6    7.8     12.1     0.03999     64.4     0.0     16.7     91.9     86.3     96.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23       8    50   92.6    7.9     10.2     0.02964     23.5     0.0     44.3     85.4     74.8     96.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43       8    50   92.6    7.5     10.5     0.02954     33.3     0.0     10.0     77.0     58.5     85.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42       8    50   92.6    7.3      9.7     0.02859     38.1     0.0      7.8     98.1     77.4     98.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40       8    52   96.3    6.8     10.2     0.02746     27.4     1.9      1.9     79.6     56.7     85.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39       8    51   94.4    7.4      9.2     0.02608     30.4     0.0     30.4     79.6     75.9     87.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31       8    54  100.0    7.2      9.2     0.02455     27.8     0.0     38.9     77.8     72.2     98.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45       8    53   98.1    7.7      9.0     0.02344     21.1     0.0     34.1     75.9     66.3     92.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34       8    49   90.7    6.8      9.0     0.02313     41.9     0.0     18.9     93.7     88.1     95.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37       8    53   98.1    6.5      9.7     0.02229     45.6     0.0     17.4     84.8     83.3     92.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38       8    54  100.0    6.9      8.5     0.02109     24.1     0.0     25.9     66.7     68.5     85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232       8    51   94.4    7.1      8.7     0.02078     25.9     0.0     14.8     87.0     64.8     90.7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20-02-05B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jc w:val="center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  <w:sz w:val="16"/>
        </w:rPr>
        <w:t xml:space="preserve">PROV  PROVENANCE         </w:t>
      </w:r>
      <w:r>
        <w:rPr>
          <w:rFonts w:cs="LinePrinter" w:ascii="LinePrinter" w:hAnsi="LinePrinter"/>
        </w:rPr>
        <w:t xml:space="preserve"> </w:t>
      </w:r>
      <w:r>
        <w:rPr>
          <w:rFonts w:cs="LinePrinter" w:ascii="LinePrinter" w:hAnsi="LinePrinter"/>
          <w:sz w:val="16"/>
        </w:rPr>
        <w:t xml:space="preserve">  N </w:t>
      </w:r>
      <w:r>
        <w:rPr>
          <w:rFonts w:cs="LinePrinter" w:ascii="LinePrinter" w:hAnsi="LinePrinter"/>
        </w:rPr>
        <w:t xml:space="preserve"> </w:t>
      </w:r>
      <w:r>
        <w:rPr>
          <w:rFonts w:cs="LinePrinter" w:ascii="LinePrinter" w:hAnsi="LinePrinter"/>
          <w:sz w:val="16"/>
        </w:rPr>
        <w:t xml:space="preserve"> SURV   HT    DBH    VOLUME          FORK    BTOP </w:t>
      </w:r>
      <w:r>
        <w:rPr>
          <w:rFonts w:cs="LinePrinter" w:ascii="LinePrinter" w:hAnsi="LinePrinter"/>
        </w:rPr>
        <w:t xml:space="preserve">   FOX    CRK   XBD    DEF</w:t>
      </w:r>
      <w:r>
        <w:rPr>
          <w:rFonts w:cs="LinePrinter" w:ascii="LinePrinter" w:hAnsi="LinePrinter"/>
          <w:b/>
        </w:rPr>
        <w:t xml:space="preserve"> 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 CONTROL 996            51   94.4  10.6   18.0   0.11164     A   27.5    0.0    3.9   84.3   60.8   90.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 CONTROL 995            48   88.9   9.9   17.7   0.10256  B A    31.3    0.0    2.1   83.3   54.2   87.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 CONTROL 997            52   96.3   9.7   16.8   0.09856  B      32.7    0.0    1.9   96.2   71.2   96.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 CONTROL 994            41   75.9  10.5   17.2   0.09780  B       7.3    2.4   19.5   92.7   53.7   95.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 CONTROL 998            39   72.2  10.1   17.4   0.09517  B C    23.1    5.1    2.6  100.0   53.8  100.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 POTRERO DE MONROY     251   93.0   9.4   16.3   0.08452    C    46.2    0.0    3.2   90.8   70.5   93.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2 ZACUALTIPAN           557   93.8   9.3   16.3   0.08422  D C    41.8    0.0    4.8   95.7   76.3   98.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1 PINAL DE AMOLES       744   91.9   8.7   15.9   0.07327  D E    52.6    0.0   11.2   95.6   82.0   96.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 CONTROL 999            40   74.1   9.1   15.3   0.07172    E     7.5    0.0    2.5   97.5   52.5  100.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3 LLANO DE LAS CARMONAS 471   87.2   8.4   14.5   0.06017    F    55.4    0.6   10.6   93.4   76.2   97.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0  TLACOTLA             301   92.9   8.2   14.3   0.06003    F    57.5    0.3    6.3   91.4   79.1   94.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8  CONRADO CASTILLO     873   95.1   7.5   10.9   0.03468    G    33.1    0.6   20.4   83.3   72.1   92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OVERALL             3197   92.5   8.5   14.3   0.06235         45.8    0.3   11.4   91.1   76.3   95.3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Sans Typewriter">
    <w:charset w:val="00"/>
    <w:family w:val="swiss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3T18:42:00Z</dcterms:created>
  <dc:creator>ta</dc:creator>
  <dc:description/>
  <dc:language>en-US</dc:language>
  <cp:lastModifiedBy>Woodbridge</cp:lastModifiedBy>
  <cp:lastPrinted>1997-11-12T15:15:00Z</cp:lastPrinted>
  <dcterms:modified xsi:type="dcterms:W3CDTF">1998-08-17T22:59:00Z</dcterms:modified>
  <cp:revision>16</cp:revision>
  <dc:subject/>
  <dc:title>20-02-04B</dc:title>
</cp:coreProperties>
</file>