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-02-02C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21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33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02-02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tó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pacing w:val="-1"/>
              </w:rPr>
            </w:pPr>
            <w:r>
              <w:rPr>
                <w:spacing w:val="-1"/>
              </w:rPr>
              <w:t>Los Guaduale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02</w:t>
            </w:r>
            <w:r>
              <w:rPr>
                <w:rFonts w:eastAsia="Symbol" w:cs="Symbol" w:ascii="Symbol" w:hAnsi="Symbol"/>
                <w:spacing w:val="-1"/>
              </w:rPr>
              <w:t></w:t>
            </w:r>
            <w:r>
              <w:rPr>
                <w:spacing w:val="-1"/>
              </w:rPr>
              <w:t xml:space="preserve"> 41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76</w:t>
            </w:r>
            <w:r>
              <w:rPr>
                <w:rFonts w:eastAsia="Symbol" w:cs="Symbol" w:ascii="Symbol" w:hAnsi="Symbol"/>
                <w:spacing w:val="-1"/>
              </w:rPr>
              <w:t></w:t>
            </w:r>
            <w:r>
              <w:rPr>
                <w:spacing w:val="-1"/>
              </w:rPr>
              <w:t xml:space="preserve"> 06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1750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2046 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January  198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 1997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Lucida Sans Typewriter" w:hAnsi="Lucida Sans Typewriter" w:cs="Lucida Sans Typewriter"/>
          <w:spacing w:val="-1"/>
          <w:sz w:val="14"/>
        </w:rPr>
      </w:pPr>
      <w:r>
        <w:rPr>
          <w:rFonts w:cs="Lucida Sans Typewriter" w:ascii="Lucida Sans Typewriter" w:hAnsi="Lucida Sans Typewriter"/>
          <w:spacing w:val="-1"/>
          <w:sz w:val="14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spacing w:val="-1"/>
          <w:sz w:val="14"/>
        </w:rPr>
      </w:pPr>
      <w:r>
        <w:rPr>
          <w:rFonts w:cs="Lucida Sans Typewriter" w:ascii="Lucida Sans Typewriter" w:hAnsi="Lucida Sans Typewriter"/>
          <w:b/>
          <w:spacing w:val="-1"/>
          <w:sz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01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44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rero de Monroy,  Mexic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#  10#  11#  28#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Manzanal,  Mexic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 80  83  85  86  87  88  90  95  98  99  100  102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Tlacuache,  Mexic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  118  119  121  122  123  124  125  126  128 130  131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xtlan,  Mexic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4  135  138  141  144  145  147  148  149  150 151  152  153  154  156  157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 Maria Papalo,  Mexic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9  160  161  162  163  164  165  166  167  168 169  170  171  172  174  177 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# are genetic control lots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01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210"/>
        <w:gridCol w:w="4997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2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9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uráfrica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lpaso,  Guatemala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himaltenango,  Guatemala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illa Santa,  Honduras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Eight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 xml:space="preserve"> </w:t>
      </w:r>
      <w:r>
        <w:rPr>
          <w:b/>
        </w:rPr>
        <w:t>SOURCE</w:t>
      </w:r>
      <w:r>
        <w:rPr/>
        <w:t xml:space="preserve">                                  </w:t>
      </w:r>
      <w:r>
        <w:rPr>
          <w:b/>
        </w:rPr>
        <w:t>DF                          TYPE III SS                       F-VALUE       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REP                        8               0.36508754             3.3770              0.001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PROV                       8               3.09978229             8.0037       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REP*PROV                  64               1.08737424             1.8225              0.000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FAMILY(PROV)              56               2.32161148             4.4309       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REP*FAMILY(PROV)         447               4.15784912             0.9229              0.857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 xml:space="preserve">ERROR                   2207              22.24404527      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/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CORRECTED TOTAL         2790              33.57298010</w:t>
      </w:r>
    </w:p>
    <w:p>
      <w:pPr>
        <w:pStyle w:val="Normal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0-02-02C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FAMILY   PROV      N    SURV      HT     DBH     VOLUME    FORK    BTOP     FOX     CRK     XBD     DEF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999      *      32    59.3    15.3    24.6    0.28691     2.2    11.1     3.7   100.0    63.0   100.0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28      5      48    88.9    15.3    22.9    0.25833    12.2    19.3     3.7    68.1    75.2    90.0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19      5      29    53.7    15.5    22.7    0.25497    11.1     0.0     2.8    69.6    63.1    91.3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07      5      45    83.3    16.4    22.2    0.25485    20.7     3.7     2.2    86.7    64.1    94.1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21      5      44    81.5    15.1    23.1    0.25215    22.2    10.4     8.5    71.5    60.0    84.4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59      7      38    70.4    15.1    22.7    0.24756    13.7    17.0    11.7    74.4    67.4    83.5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50      6      49    90.7    14.4    23.0    0.24330    27.4    11.1     7.4    63.0    69.3    90.7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31      5      36    66.7    15.8    21.7    0.23796    20.2    15.0    23.0    79.6    84.8    94.1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23      5      44    81.5    15.1    21.9    0.23357    23.9    11.9     5.6    84.1    65.2    88.1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30      5      42    77.8    15.3    21.7    0.23304    10.6    16.5    12.2    68.1    74.3    87.4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</w:t>
      </w:r>
      <w:r>
        <w:rPr>
          <w:rFonts w:cs="LinePrinter" w:ascii="LinePrinter" w:hAnsi="LinePrinter"/>
          <w:sz w:val="16"/>
        </w:rPr>
        <w:t>80      4      48    88.9    14.0    22.4    0.23001    13.3     7.8     1.9    68.5    58.1    80.4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60      7      37    68.5    14.7    21.6    0.22892    15.4     3.7     2.2    74.4    58.1    85.9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64      7      45    83.3    14.8    21.7    0.22633    21.1     0.0     0.0    72.4    53.0    82.0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998      *      42    77.8    15.1    21.4    0.22206    28.1     4.4    68.5   100.0    87.8   100.0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18      5      41    75.9    14.6    21.6    0.22071    14.4    10.4    14.8    88.5    53.3    92.6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63      7      47    87.0    14.9    21.2    0.21942    27.6     6.9     0.0    84.6    66.9    86.9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</w:t>
      </w:r>
      <w:r>
        <w:rPr>
          <w:rFonts w:cs="LinePrinter" w:ascii="LinePrinter" w:hAnsi="LinePrinter"/>
          <w:sz w:val="16"/>
        </w:rPr>
        <w:t>86      4      47    87.0    14.4    21.6    0.21793    22.8     4.6     2.2    69.3    70.7    89.4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62      7      34    63.0    14.3    21.4    0.21526    15.9     5.6     2.2    65.4    63.3    82.2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24      5      42    77.8    13.9    21.1    0.21122    19.6    35.6    12.2    87.4    74.8    89.6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22      5      43    79.6    14.7    20.7    0.21054    16.7    22.2    27.2    75.0    83.9    91.1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25      5      39    72.2    15.2    20.7    0.20728    12.8    16.5    10.6    50.2    58.3    75.0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</w:t>
      </w:r>
      <w:r>
        <w:rPr>
          <w:rFonts w:cs="LinePrinter" w:ascii="LinePrinter" w:hAnsi="LinePrinter"/>
          <w:sz w:val="16"/>
        </w:rPr>
        <w:t>99      4      51    94.4    13.8    20.7    0.20641     7.8    10.0     4.1    56.3    37.4    72.2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</w:t>
      </w:r>
      <w:r>
        <w:rPr>
          <w:rFonts w:cs="LinePrinter" w:ascii="LinePrinter" w:hAnsi="LinePrinter"/>
          <w:sz w:val="16"/>
        </w:rPr>
        <w:t>88      4      44    81.5    14.7    20.9    0.20595    18.1    16.7     6.9    62.0    70.7    84.8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</w:t>
      </w:r>
      <w:r>
        <w:rPr>
          <w:rFonts w:cs="LinePrinter" w:ascii="LinePrinter" w:hAnsi="LinePrinter"/>
          <w:sz w:val="16"/>
        </w:rPr>
        <w:t>98      4      38    70.4    14.0    21.2    0.20587    17.8    11.9    10.0    91.9    74.1   100.0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54      6      47    87.0    14.4    20.8    0.20438     5.0     6.3     0.0    77.8    41.1    81.5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41      6      38    70.4    14.5    20.3    0.20354    14.8     6.5     6.5    57.4    72.2    86.1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</w:t>
      </w:r>
      <w:r>
        <w:rPr>
          <w:rFonts w:cs="LinePrinter" w:ascii="LinePrinter" w:hAnsi="LinePrinter"/>
          <w:sz w:val="16"/>
        </w:rPr>
        <w:t>85      4      48    88.9    14.4    20.8    0.20162    24.8     8.5     3.7    88.0    66.1    88.0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52      6      46    85.2    14.7    19.9    0.20082    11.9     1.9    12.2    59.3    65.9    84.8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69      7      38    70.4    14.8    20.4    0.20082    23.0     7.8     2.8    55.9    62.4    82.0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71      7      36    66.7    14.0    20.4    0.19829    15.9    11.7     5.0    91.9    86.7   100.0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</w:t>
      </w:r>
      <w:r>
        <w:rPr>
          <w:rFonts w:cs="LinePrinter" w:ascii="LinePrinter" w:hAnsi="LinePrinter"/>
          <w:sz w:val="16"/>
        </w:rPr>
        <w:t>95      4      48    88.9    13.6    20.4    0.19586    29.6    10.0    10.0    68.5    80.7    88.1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00      4      45    83.3    14.2    20.3    0.19567    19.1     5.9     3.7    61.7    49.3    73.1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</w:t>
      </w:r>
      <w:r>
        <w:rPr>
          <w:rFonts w:cs="LinePrinter" w:ascii="LinePrinter" w:hAnsi="LinePrinter"/>
          <w:sz w:val="16"/>
        </w:rPr>
        <w:t>90      4      50    92.6    13.7    20.5    0.19311    21.5    20.0    27.0    92.2    81.7    96.3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67      7      47    87.0    14.2    20.2    0.18953    21.9    13.3     1.9    77.4    82.6    93.7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66      7      46    85.2    14.6    19.6    0.18870    42.6     0.0     2.2    65.4    66.5    85.4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72      7      45    83.3    14.5    19.8    0.18722    19.4     2.8     0.0    75.0    75.0    87.0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70      7      48    88.9    14.3    19.7    0.18665    25.0    12.2     0.0    61.3    80.0    91.7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</w:t>
      </w:r>
      <w:r>
        <w:rPr>
          <w:rFonts w:cs="LinePrinter" w:ascii="LinePrinter" w:hAnsi="LinePrinter"/>
          <w:sz w:val="16"/>
        </w:rPr>
        <w:t>78      4      46    85.2    14.3    19.5    0.18329     9.6     4.1     2.2    58.5    38.5    69.6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56      6      45    83.3    14.1    19.6    0.18252    23.0    10.4     3.7    68.1    77.4    89.3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61      7      46    85.2    13.9    19.9    0.18165     7.2    11.3     6.7    94.1    79.1    95.9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</w:t>
      </w:r>
      <w:r>
        <w:rPr>
          <w:rFonts w:cs="LinePrinter" w:ascii="LinePrinter" w:hAnsi="LinePrinter"/>
          <w:sz w:val="16"/>
        </w:rPr>
        <w:t>87      4      47    87.0    14.3    19.7    0.18143    25.9     7.8     9.3    65.9    67.4    80.7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02      4      51    94.4    13.8    19.0    0.18004    13.7    16.7    11.5    57.4    63.7    78.1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38      6      44    81.5    13.7    18.9    0.17327    17.4     4.6     6.7    85.0    84.8    95.9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26      5      47    87.0    14.1    18.6    0.15997    12.8    16.5    30.7    80.2    70.4    91.7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74      7      44    81.5    13.1    18.6    0.15721    21.7     2.2     3.7    69.6    73.3    88.5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65      7      41    75.9    13.3    17.7    0.15526    16.1     6.3     2.2    84.4    75.4    94.4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</w:t>
      </w:r>
      <w:r>
        <w:rPr>
          <w:rFonts w:cs="LinePrinter" w:ascii="LinePrinter" w:hAnsi="LinePrinter"/>
          <w:sz w:val="16"/>
        </w:rPr>
        <w:t>83      4      39    72.2    13.2    18.1    0.14810    11.9    20.6    13.1    82.8    70.6    88.7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51      6      40    74.1    13.4    18.2    0.14782    53.9     2.8     7.8    83.9    75.0    92.2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34      6      39    72.2    13.6    17.5    0.14586    14.6     9.1    24.4    77.2    62.8    94.1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48      6      30    55.6    13.0    17.8    0.14382    11.1     8.3    12.0    89.8    54.6    93.5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53      6      50    92.6    12.6    17.8    0.14297    30.7    21.9     4.1    85.9    89.6    95.6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47      6      36    66.7    12.7    18.0    0.14172    17.0     0.0     0.0    60.4    72.4    82.4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44      6      45    83.3    13.0    17.8    0.14136    26.5     8.7    16.5    64.8    66.1    79.8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35      6      38    70.4    12.3    18.1    0.13927    21.7     9.4     0.0    69.4    79.4    97.8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996      *      47    87.0    13.3    16.7    0.13651     7.8     0.0     1.9    76.9    78.1    87.8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997      *      49    90.7    12.8    17.4    0.13467    12.4     2.8     0.0    89.6    53.7    93.7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</w:t>
      </w:r>
      <w:r>
        <w:rPr>
          <w:rFonts w:cs="LinePrinter" w:ascii="LinePrinter" w:hAnsi="LinePrinter"/>
          <w:sz w:val="16"/>
        </w:rPr>
        <w:t>5      1      49    90.7    13.6    16.6    0.13339     9.6     6.3     0.0    82.6    84.4    92.2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</w:t>
      </w:r>
      <w:r>
        <w:rPr>
          <w:rFonts w:cs="LinePrinter" w:ascii="LinePrinter" w:hAnsi="LinePrinter"/>
          <w:sz w:val="16"/>
        </w:rPr>
        <w:t>11      1      49    90.7    13.0    16.7    0.12449    24.8     5.9     3.7    83.3    92.6    96.3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68      7      41    75.9    12.0    16.6    0.12368    30.6     3.7     0.0    85.0    80.7    95.0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49      6      40    74.1    12.4    16.3    0.11923    14.3    14.8     6.9    63.5    65.6    80.9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</w:t>
      </w:r>
      <w:r>
        <w:rPr>
          <w:rFonts w:cs="LinePrinter" w:ascii="LinePrinter" w:hAnsi="LinePrinter"/>
          <w:sz w:val="16"/>
        </w:rPr>
        <w:t>10      1      47    87.0    12.6    15.7    0.11416    23.9     8.3     0.0    96.3    94.1   100.0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57      6      34    63.0    12.9    15.9    0.11135    18.5    10.4    49.8    91.3    76.7    93.8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45      6      33    61.1    12.3    15.8    0.10720    22.2    15.6    27.8    81.1    90.6    90.6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77      7      38    70.4    12.5    15.2    0.10608    33.3     2.2     2.2    84.8    79.8    90.7</w:t>
      </w:r>
    </w:p>
    <w:p>
      <w:pPr>
        <w:pStyle w:val="Normal"/>
        <w:pBdr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</w:t>
      </w:r>
      <w:r>
        <w:rPr>
          <w:rFonts w:cs="LinePrinter" w:ascii="LinePrinter" w:hAnsi="LinePrinter"/>
          <w:sz w:val="16"/>
        </w:rPr>
        <w:t>28      1      52    96.3    12.3    13.9    0.07809    52.8     3.7    11.1    98.1    90.7   100.0</w:t>
      </w:r>
    </w:p>
    <w:p>
      <w:pPr>
        <w:pStyle w:val="Normal"/>
        <w:jc w:val="righ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0-02-02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PROV PROVENANCE               N  SURV    HT   DBH   VOLUME         FORK   BTOP    FOX    CRK    XBD    DEF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  CONTROL 999            32  59.3  15.2  24.6  0.28713    A     3.1   15.6    3.1  100.0   50.0  100.0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5  EL TLACUACHE          500  77.2  15.1  21.5  0.22658    B    16.6   15.4   13.4   76.2   68.2   89.2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  CONTROL 998            42  77.8  15.1  21.3  0.22119  C B    26.2    4.8   66.7  100.0   88.1  100.0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4  EL MANZANAL           602  85.8  14.0  20.4  0.19541  C D    17.8   11.5    8.3   70.8   63.5   83.7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7  SANTA MARIA PAPALO    671  77.7  14.1  19.8  0.18723  E D    21.5    6.7    2.8   75.9   72.7   89.1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6  IXTLAN                654  75.7  13.4  18.6  0.16207  E F    21.6    8.9   10.9   72.6   70.5   88.5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  CONTROL 996            47  87.0  13.3  16.6  0.13592  G F     8.5    0.0    2.1   76.6   76.6   87.2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  CONTROL 997            49  90.7  12.8  17.4  0.13430  G      12.2    2.0    0.0   89.8   53.1   93.9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1  POTRERO DE MONROY     197  91.2  12.9  15.7  0.11160  G      29.4    6.1    4.1   89.3   89.8   97.0</w:t>
      </w:r>
    </w:p>
    <w:p>
      <w:pPr>
        <w:pStyle w:val="Normal"/>
        <w:pBdr>
          <w:top w:val="single" w:sz="4" w:space="1" w:color="000000"/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OVERALL                   2624  79.7  14.0  19.6  0.18468         20.3    9.9    8.2   75.0   70.5   88.3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sectPr>
      <w:footerReference w:type="default" r:id="rId2"/>
      <w:type w:val="nextPage"/>
      <w:pgSz w:w="12240" w:h="15840"/>
      <w:pgMar w:left="810" w:right="99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Sans Typewriter">
    <w:charset w:val="00"/>
    <w:family w:val="swiss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17:00Z</dcterms:created>
  <dc:creator>ta</dc:creator>
  <dc:description/>
  <dc:language>en-US</dc:language>
  <cp:lastModifiedBy>Lab Manager</cp:lastModifiedBy>
  <cp:lastPrinted>1997-11-12T15:13:00Z</cp:lastPrinted>
  <dcterms:modified xsi:type="dcterms:W3CDTF">2013-11-12T19:17:00Z</dcterms:modified>
  <cp:revision>2</cp:revision>
  <dc:subject/>
  <dc:title>20-02-04B</dc:title>
</cp:coreProperties>
</file>