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28-18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SURVIVAL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3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8-18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tecunumanii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 Research Centr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ohn Meikle Forest Research Statio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º 42’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º 55’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11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,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,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1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2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laco,  Hondura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 959  960  966  967  968  972  973  975  976  980  986  989  990  99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amento,  Hondura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  1044  1046  1048  1051  1052  1053  1057  1059  1062  1064  1066  1067  1070  107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speranza,  Hondura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  1077  1078  1083  1087  1088  1089  1091  1093  1099  2000  2002  2003  2004  2005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01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90"/>
        <w:gridCol w:w="4410"/>
      </w:tblGrid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,  Guatemala (bulk)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***** SURVIVAL BY REPLICATION ******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</w:t>
      </w:r>
      <w:r>
        <w:rPr>
          <w:rFonts w:cs="LinePrinter" w:ascii="LinePrinter" w:hAnsi="LinePrinter"/>
          <w:sz w:val="16"/>
        </w:rPr>
        <w:t>REP    PLANTTED    SURVIVED        SURV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1       288         288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2       288         287         99.6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3       288         288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4       288         287         99.6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5       288         287         99.6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6       288         288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7       288         288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8       288         287         99.6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9       288         285         98.9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6-28-18A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jc w:val="center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Times New Roman" w:ascii="Times New Roman" w:hAnsi="Times New Roman"/>
          <w:b/>
          <w:sz w:val="24"/>
        </w:rPr>
        <w:t>****** SURVIVAL BY FAMILY ******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</w:t>
      </w:r>
      <w:r>
        <w:rPr>
          <w:rFonts w:cs="LinePrinter" w:ascii="LinePrinter" w:hAnsi="LinePrinter"/>
          <w:sz w:val="16"/>
        </w:rPr>
        <w:t>FAMILY    PROV    PLANTTED    SURVIVED        SURV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00        *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54        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59        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66        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67        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68        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73        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75        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76        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80        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86        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89        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90        8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91        8        54          54        100.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96        *       108         108        100.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42        9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44        9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46        9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48        9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51        9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52        9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53        9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57        9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59        9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62        9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64        9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67        9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70        9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72        9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75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83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87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91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93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99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00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03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05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60        8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72        8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66        9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78       11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1088       11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02       11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2004       11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</w:rPr>
        <w:t>****  SURVIVAL BY PROVENANCE    ****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</w:t>
      </w:r>
      <w:r>
        <w:rPr>
          <w:rFonts w:cs="LinePrinter" w:ascii="LinePrinter" w:hAnsi="LinePrinter"/>
          <w:sz w:val="16"/>
        </w:rPr>
        <w:t>PROV    PROVENANCE                PLANTTED      SURVIVED     %SURVIVAL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</w:t>
      </w:r>
      <w:r>
        <w:rPr>
          <w:rFonts w:cs="LinePrinter" w:ascii="LinePrinter" w:hAnsi="LinePrinter"/>
          <w:sz w:val="16"/>
        </w:rPr>
        <w:t>8     GUALACO                        810           808     99.7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</w:t>
      </w:r>
      <w:r>
        <w:rPr>
          <w:rFonts w:cs="LinePrinter" w:ascii="LinePrinter" w:hAnsi="LinePrinter"/>
          <w:sz w:val="16"/>
        </w:rPr>
        <w:t>9     CAMPAMENTO                     810           809     99.8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</w:t>
      </w:r>
      <w:r>
        <w:rPr>
          <w:rFonts w:cs="LinePrinter" w:ascii="LinePrinter" w:hAnsi="LinePrinter"/>
          <w:sz w:val="16"/>
        </w:rPr>
        <w:t>11     ESQUIPULAS DEL NORTE           702           698     99.43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6:03:00Z</dcterms:created>
  <dc:creator>TA</dc:creator>
  <dc:description/>
  <dc:language>en-US</dc:language>
  <cp:lastModifiedBy>ABDURAZAK</cp:lastModifiedBy>
  <cp:lastPrinted>1997-10-21T09:18:00Z</cp:lastPrinted>
  <dcterms:modified xsi:type="dcterms:W3CDTF">1997-11-12T20:19:00Z</dcterms:modified>
  <cp:revision>9</cp:revision>
  <dc:subject/>
  <dc:title>20-26-01I</dc:title>
</cp:coreProperties>
</file>