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26-13G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6-13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 21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27,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30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477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99  2103  2104  2107  2108  2110 2111  2112  2113  2114  21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,  Nicaragu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30  2131  2134  2136  2137  2138 2144  2145  2147  2148  2150  2153  215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Joya,  Nicaragu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  2168  2170  2173  2174  2175  2176 2177 2181  21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#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tecunuman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-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</w:t>
      </w:r>
      <w:r>
        <w:rPr>
          <w:b/>
        </w:rPr>
        <w:t>DF                     TYPE III SS                     F-VALUE 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      3.83787814               1.6650                 0.11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5               30.73796773              18.9642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40                8.80520382               0.5368                 0.99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31               15.97245545               1.2570                 0.17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248              102.07243226               2.9486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1586              221.38216667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1918              392.4593746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26-13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 PROV    N 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  #    50    92.6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 *    54   100.0    0.5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51    94.4    0.6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99     13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3     13    54   100.0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4     13    52    96.3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7     13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8     13    52    96.3    1.1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0     13    53    98.1    0.8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1     13    53    98.1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2     13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3     13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4     13    53    98.1    1.0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0     13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0     14    51    94.4    0.8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1     14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4     14    51    94.4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6     14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7     14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8     14    50    92.6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4     14    52    96.3    1.3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5     14    53    98.1    0.8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7     14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8     14    53    98.1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0     14    53    98.1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3     14    50    92.6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5     14    52    96.3    0.9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9     15    53    98.1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8     15    49    90.7    0.6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0     15    52    96.3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3     15    53    98.1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4     15    50    92.6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5     15    52    96.3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6     15    53    98.1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7     15    48    88.9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1     15    52    96.3    0.7     .     .          .      .      .      .      .      .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2     15    48    88.9    0.7     .     .          .      .      .      .      .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       N  SURV    HT          DBH  VOLUME   FORK  BTOP   FOX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3   YUCUL                  579  97.5   1.0   A       .    .         .     .     .     . 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4   SAN RAFAEL DEL NORTE   675  96.2   0.9   A       .    .         .     .     .     . 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5   CERRO LA JOYA          510  94.4   0.7   B       .    .         .     .     .     . 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GENETIC CONTROL         50  92.6   0.7   B       .    .         .     .     .     . 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CONTROL 998             54   100   0.5   C       .    .         .     .     .     .     .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CONTROL 999             51  94.4   0.6   C       .    .         .     .     .     .     .     .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  1764  96.1   0.8           .    .         .     .     .     .     .     .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 are genetic control lots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3:41:00Z</dcterms:created>
  <dc:creator>TA</dc:creator>
  <dc:description/>
  <dc:language>en-US</dc:language>
  <cp:lastModifiedBy>ABDURAZAK</cp:lastModifiedBy>
  <cp:lastPrinted>1997-09-09T14:48:00Z</cp:lastPrinted>
  <dcterms:modified xsi:type="dcterms:W3CDTF">1997-09-09T18:49:00Z</dcterms:modified>
  <cp:revision>9</cp:revision>
  <dc:subject/>
  <dc:title>20-26-01I</dc:title>
</cp:coreProperties>
</file>