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26-13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6-13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tecunumanii 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nhal Bonito  101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2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0"/>
        <w:gridCol w:w="477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 Nicaragu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98  2099  2102  2103  2104  2105  2107  2108  2109  2110  2111  2112  2113  2114  2115  211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,  Nicaragu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0  2131  2132  2133  2134  2135  2136  2137  2138  2139  2140  2141  2142  2143  2144  21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Joya,  Nicaragu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6  2158  2160  2161  2162  2165  2168  2169  2170  2172  2173  2174  2175  2178  21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987"/>
        <w:gridCol w:w="5040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 Guatema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6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,  Honduras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8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del Norte,  Honduras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8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 Nicaragu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9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 Nicaragu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 - KLABI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 - 099/PCC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 </w:t>
      </w:r>
      <w:r>
        <w:rPr>
          <w:b/>
        </w:rPr>
        <w:t>DF                     TYPE III SS                    F-VALUE      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 8         0.00154065        5.0102           0.0011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 4         0.00692031       40.5860           0.0020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 32         0.00140135        0.7986           0.7599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 46         0.00180468        0.9887           0.499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 204         0.00850033        1.4952           0.000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  289         0.00805372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 583         0.03130805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Genetic contols are excluded in Analysis of Varianc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26-13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05     13     4     7.4    5.5   10.8   0.02365    0.0    0.0    0.0     .      .     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02     13    15    27.8    5.7    9.9   0.01815   33.3   11.1   11.1     .      .    4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18     13     6    11.1    6.1    9.5   0.01811   37.5    0.0   25.0     .      .    62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99     13    12    22.2    5.8    9.9   0.01798   23.8   33.3    4.8     .      .    57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15     13     8    14.8    5.7    9.8   0.01758   56.7   10.0    0.0     .      .    6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04     13    12    22.2    6.0    9.6   0.01731   12.5    0.0    0.0     .      .    12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11     13    19    35.2    5.9    9.5   0.01700   33.3    8.3    0.0     .      .    4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1     14     5     9.3    5.8    9.2   0.01621   12.5    0.0    0.0     .      .    12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09     13    17    31.5    5.3    9.0   0.01604   31.3    4.2   22.9     .      .    5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98     13    19    35.2    6.0    9.1   0.01531   20.4   11.1    0.0     .      .    3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08     13     7    13.0    6.0    8.6   0.01529   50.0    0.0   25.0     .      .    5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13     13    16    29.6    5.6    9.0   0.01499   26.7   13.3    6.7     .      .    4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03     13    10    18.5    5.7    8.8   0.01490   29.2    0.0    0.0     .      .    29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42     14     5     9.3    5.9    8.6   0.01467   50.0   25.0    0.0     .      .    5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44     14     9    16.7    5.4    8.8   0.01440   36.7    0.0    0.0     .      .    3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10     13    13    24.1    5.5    9.0   0.01394    5.6   22.2    0.0     .      .    2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40     14    12    22.2    5.4    8.5   0.01382   38.1    0.0    0.0     .      .    3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3     14     5     9.3    5.7    8.4   0.01362   50.0    0.0    0.0     .      .    5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14     13     7    13.0    5.8    8.7   0.01345   60.0    0.0   20.0     .      .    6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12     13    11    20.4    5.4    8.6   0.01287   50.0   12.5    8.3     .      .    70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45     14     8    14.8    5.5    8.3   0.01286   25.0    0.0    0.0     .      .    2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7     14    14    25.9    5.3    8.4   0.01282   23.8    0.0    7.1     .      .    31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07     13     9    16.7    4.9    8.9   0.01250   30.6   16.7   16.7     .      .    4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78     15     8    14.8    4.5    8.1   0.01189   25.0    8.3   16.7     .      .    5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2     14     8    14.8    5.6    8.2   0.01174   33.3    0.0    0.0     .      .    3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0     14     6    11.1    5.1    8.1   0.01162    0.0    0.0    0.0     .      .     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43     14     8    14.8    5.3    8.1   0.01156    0.0    8.3    8.3     .      .    1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88     13     8    14.8    4.9    8.1   0.01143   25.0    0.0    0.0     .      .    2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4     14    14    25.9    5.3    8.0   0.01109   31.3    0.0    0.0     .      .    3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00      #     8    14.8    5.5    7.8   0.01077   46.7    0.0    0.0     .      .    4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6     14     7    13.0    5.3    8.1   0.01062   41.7    8.3    0.0     .      .    4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72     15     9    16.7    5.2    7.9   0.01057   16.7    0.0    0.0     .      .    1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89     14    10    18.5    5.2    7.6   0.01000   31.3    6.3   12.5     .      .    43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56     15     9    16.7    4.8    7.2   0.00926   14.3   14.3    0.0     .      .    28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68     15     9    16.7    4.6    7.0   0.00910   16.7    0.0    0.0     .      .    1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62     15    16    29.6    4.6    7.2   0.00833   55.0    0.0    0.0     .      .    5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74     15    16    29.6    4.6    7.2   0.00831   19.2    0.0    0.0     .      .    19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70     15    15    27.8    4.8    6.6   0.00791   37.1    0.0    7.1     .      .    4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76      #     6    11.1    4.9    7.2   0.00790   33.3    0.0    0.0     .      .    3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9     14     3     5.6    4.5    7.0   0.00769    0.0   50.0    0.0     .      .    5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65     15    14    25.9    4.2    6.8   0.00754    3.3    8.3    0.0     .      .    1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61     15    20    37.0    4.4    6.6   0.00699    9.3    5.6    0.0     .      .    1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5     14     3     5.6    4.5    6.6   0.00691    0.0    0.0    0.0     .      .     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41     14     3     5.6    5.0    6.2   0.00671   33.3    0.0    0.0     .      .    3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 *    48    88.9    4.3    6.7   0.00630    5.6    0.0    0.0     .      .     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73     15    11    20.4    4.5    6.5   0.00626   13.3    0.0    0.0     .      .    1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58     15    18    33.3    4.2    6.6   0.00612   20.8    0.0    0.0     .      .    20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60     15    13    24.1    4.1    6.4   0.00583   26.2    7.1    7.1     .      .    26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75     15     9    16.7    4.4    6.1   0.00564   21.4    7.1    0.0     .      .    28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8      *    53    98.1    3.8    6.5   0.00524   14.8    1.9    5.6     .      .    2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8     14     3     5.6    4.5    5.5   0.00480   50.0    0.0    0.0     .      .    5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69     15     6    11.1    3.6    6.0   0.00477   30.0    0.0    0.0     .      .    3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79     15    12    22.2    3.8    6.1   0.00475   32.0    0.0    0.0     .      .    32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28      #    12    22.2    3.6    5.1   0.00362   41.7    0.0    0.0     .      .    41.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PROVENANCE               N  SURV    HT   DBH   VOLUME              FORK  BTOP   FOX   CRK   XBD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3   YUCUL                  193  21.0   5.7   9.2  0.01564     A        28.5   8.8   7.8    .     .   40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4   SAN RAFAEL DEL NORTE   123  13.4   5.4   8.3  0.01248     B        26.8   4.1   3.3    .     .   3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#  SAN JERONIMO (GUATEMALA) 8  14.8   5.5   7.9  0.01115              37.5   0.0   0.0    .     .   37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0#  LA ESPERANZA             6  11.1   5.0   7.3  0.00811              16.7   0.0   0.0    .     .   1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5   CERRO LA JOYA          185  22.8   4.5   6.9  0.00781     C        23.2   3.2   1.6    .     .   2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9             48  88.9   4.3   6.6  0.00624     D         6.3   0.0   0.0    .     .    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8             53  98.1   3.8   6.5  0.00522     D        15.1   1.9   5.7    .     .   20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1#  ESQUIPULAS              12  22.2   3.5   5.0  0.00333     D        33.3   0.0   0.0    .     .   33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        501  18.9   5.2   8.1  0.01201              26.1   5.6   4.4    .     .   33.5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# are genetic control lots.</w:t>
      </w:r>
    </w:p>
    <w:sectPr>
      <w:type w:val="nextPage"/>
      <w:pgSz w:w="12240" w:h="15840"/>
      <w:pgMar w:left="99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06:00Z</dcterms:created>
  <dc:creator>TA</dc:creator>
  <dc:description/>
  <dc:language>en-US</dc:language>
  <cp:lastModifiedBy>Lab Manager</cp:lastModifiedBy>
  <cp:lastPrinted>1997-07-16T09:14:00Z</cp:lastPrinted>
  <dcterms:modified xsi:type="dcterms:W3CDTF">2014-01-21T19:06:00Z</dcterms:modified>
  <cp:revision>2</cp:revision>
  <dc:subject/>
  <dc:title>20-26-01I</dc:title>
</cp:coreProperties>
</file>