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3B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3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Be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8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04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8  2102  2103  2104  2105  2107  2108 2109  2110  2111  2112  2113  2114  2115 211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30  2131  2132  2133  2134  2135  2136 2137  2138  2139  2140  2141  2142  2143 21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58  2160  2161  2163  2165 2168  2169  2170  2172  2173  2174  2175 2178  21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 -10006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,  Colomb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 TYPE III SS                     F-VALUE      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8              0.02220925                1.0348                  0.413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6              0.85103816               16.5652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48              0.13043691                1.0335                  0.419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42              0.34460592                3.1431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336              0.87862911                1.1633                  0.031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ERROR                 1965              4.41709252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2405              6.6191207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02-13B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   PROV    N    SURV     HT      DBH      VOLUME     FORK     BTOP      FOX      CRK      XBD  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5      *    52    96.3   13.2     19.5    0.16093     13.0      7.8     60.0     91.9     75.9  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9      *    52    96.3   13.1     19.6    0.15850     10.2      0.0      0.0     68.5     25.0     71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7     13    51    94.4   12.6     19.3    0.14544     14.8     12.2      1.9     90.7     37.6     92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2     13    52    96.3   12.9     18.8    0.14438     17.0     27.8      5.6     92.2     54.8     94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1     13    50    92.6   13.2     18.5    0.14294     15.6     10.7      0.0     77.0     28.5     7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9     14    34    63.0   12.4     19.0    0.13951      8.3     12.0      0.0     82.6     17.6     82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5     13    53    98.1   12.4     18.8    0.13690      9.6     27.0      5.6     85.2     53.7     8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9     13    49    90.7   13.4     18.1    0.13591     26.3     19.1      5.6     84.1     58.7     8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5     13    51    94.4   13.0     18.2    0.13583     15.9     15.2      1.9     88.1     53.0     9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5     14    44    81.5   12.7     18.5    0.13536     11.1      6.7      0.0     58.9     30.0     61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098     13    37    68.5   12.9     18.2    0.13424     16.1     24.8      0.0     84.6     43.0     84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3     13    51    94.4   12.6     18.1    0.12920     11.5     18.9      0.0     82.6     33.7     84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4     13    48    88.9   12.8     18.0    0.12816     20.2     17.0      0.0     83.1     39.1     8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4     13    42    77.8   13.2     17.4    0.12613     16.1      6.7      2.2     92.8     27.8     95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2     14    48    88.9   12.2     17.9    0.12599     15.9     27.6      0.0     85.9     27.8     8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0     14    50    92.6   12.0     18.0    0.12420     13.9     37.2      0.0     82.2     48.3     8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3     14    50    92.6   12.2     18.0    0.12260     15.7     19.4      0.0     82.4     34.1     82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8     13    52    96.3   11.9     17.5    0.11870     22.2     19.4      1.9     90.7     50.9     9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3     13    49    90.7   11.9     17.7    0.11761     13.9     28.9      0.0     91.7     54.8     91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0     13    52    96.3   12.1     17.5    0.11756     17.8     22.2      1.9     85.2     55.2     87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7     14    50    92.6   11.9     17.1    0.11743     24.1     12.0      0.0     87.0     33.3     87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2     14    35    64.8   12.2     17.6    0.11707      8.3     13.3      2.8     89.4     41.5     89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1     14    54   100.0   11.8     17.8    0.11705     22.2     20.4      1.9     81.5     57.4     8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8     13    52    96.3   12.2     17.2    0.11686     30.4     18.9      1.9     77.8     45.2     8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0     14    48    88.9   12.2     17.2    0.11530     12.2     12.6      0.0     65.2     16.3     6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6     14    43    79.6   12.2     17.0    0.11195     21.7     16.1      0.0     90.6     46.7     90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4     14    49    90.7   11.6     17.3    0.11113     16.7     24.4      0.0     90.0     65.6     9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2     13    51    94.4   11.8     16.9    0.10877     26.7     15.2      0.0     90.4     72.6     9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5     14    54   100.0   11.6     17.1    0.10745      5.6     37.0      1.9     75.9     42.6     79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8     15    53    98.1   11.7     16.8    0.10718     13.0      7.4      0.0     94.4     11.1     9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6      *    52    96.3   11.5     16.7    0.10696     20.4      0.0      0.0     88.9     41.7     9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38     14    51    94.4   11.6     16.5    0.10602     22.2     16.7      0.0     88.9     57.4     8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3     15    43    79.6   11.0     17.0    0.10483     17.2      7.8      0.0     97.8     31.7     9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1     15    51    94.4   11.6     16.6    0.10454     11.9      1.9      0.0     95.9     20.0     9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0     15    53    98.1   11.7     15.8    0.09970     17.4      0.0      0.0     96.3     13.0     9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5     15    54   100.0   11.0     17.0    0.09893     11.1      7.4      0.0     96.3     38.9     9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9     15    50    92.6   11.0     16.7    0.09834     17.4      7.8      0.0     78.9      9.3     82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4     15    53    98.1   11.1     16.2    0.09706     26.7      0.0      0.0     95.9     11.1     9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3     14    49    90.7   11.7     16.1    0.09518     26.3     20.4      5.6     89.8     55.4     92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3     15    49    90.7   11.5     16.0    0.09439     20.9      4.1      0.0    100.0     32.4  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5     15    51    94.4   10.9     16.0    0.09293     14.6      0.0      0.0     97.8      6.5     9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1     14    51    94.4   11.6     15.6    0.09139     29.8      9.3      0.0     98.1     52.8     9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2     15    49    90.7   10.5     15.7    0.08836     20.2      3.7      0.0    100.0     51.1  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8     15    44    81.5   10.4     15.4    0.08762     12.8      8.3      0.0    100.0     33.9  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0     15    48    88.9   10.8     15.5    0.08679     10.6      0.0      0.0     90.4     13.3     9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6     15    53    98.1   11.0     15.0    0.08460     15.2      1.9      0.0     94.4     15.2     96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7      *    53    98.1   11.0     14.4    0.08065     11.1      0.0      5.6     57.4     37.0     66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58     15    49    90.7    9.9     13.9    0.06618     10.9      4.4      0.0     94.4     48.7     94.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69     15    49    90.7    9.2     12.7    0.05468     15.6      1.9      0.0     98.1     12.4     9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PROV  PROVENANCE               N  SURV    HT   DBH   VOLUME          FORK   BTOP    FOX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 CONTROL 995             52  96.3  13.2  19.5  0.16090    A     13.5    7.7   59.6   92.3   76.9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 CONTROL 999             52  96.3  13.1  19.6  0.15860    A      9.6    0.0    0.0   69.2   25.0   71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3   YUCUL                  740  91.4  12.6  18.0  0.12917    B     18.4   18.9    2.0   86.1   47.4   88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4   SAN RAFAEL DEL NORTE   710  87.7  12.0  17.3  0.11503    C     17.3   19.0    0.8   83.4   42.4   84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 CONTROL 996             52  96.3  11.5  16.7  0.10695    C     21.2    0.0    0.0   88.5   42.3   9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15   CERRO LA JOYA          749  92.5  10.9  15.7  0.09121    D     15.6    3.7    0.0   95.2   22.8   95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 CONTROL 997             53  98.1  11.0  14.4  0.08062    D     11.3    0.0    5.7   58.5   37.7   67.9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OVERALL                     2199  90.5  11.8  17.0  0.11167          17.1   13.8    1.0   88.3   37.4   89.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>Means with the same letter are not significantly different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3:40:00Z</dcterms:created>
  <dc:creator>ta</dc:creator>
  <dc:description/>
  <dc:language>en-US</dc:language>
  <cp:lastModifiedBy>ABDURAZAK</cp:lastModifiedBy>
  <cp:lastPrinted>1997-10-02T10:21:00Z</cp:lastPrinted>
  <dcterms:modified xsi:type="dcterms:W3CDTF">1997-10-07T12:50:00Z</dcterms:modified>
  <cp:revision>7</cp:revision>
  <dc:subject/>
  <dc:title>20-02-04B</dc:title>
</cp:coreProperties>
</file>