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15-39-25F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1 YEAR PROVENANCE AND FAMILY INFORM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***********************************************************************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6120" w:type="dxa"/>
        <w:jc w:val="left"/>
        <w:tblInd w:w="1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24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-39-25F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Pinus maximinoi    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INPACEL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lanalto Far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51'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40' 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25 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508 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y 1996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ugust 199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 / FAMILY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7920" w:type="dxa"/>
        <w:jc w:val="left"/>
        <w:tblInd w:w="6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150"/>
        <w:gridCol w:w="4050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1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0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tumbla,  Honduras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19  720  735  758  759  760  767  768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  Jose Bayuncun,  Nicaragua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95  796  797  798  800  801  805  806  808  809  810  812  815  816  817  818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 Francisco Murra,  Nicaragua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25  826  827  829  830  831  832  833  836  837  839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nli,  Nicaragua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41  842  843  845  847  848  849  850  851  852  853  855  856  857  859 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7830" w:type="dxa"/>
        <w:jc w:val="left"/>
        <w:tblInd w:w="6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1987"/>
        <w:gridCol w:w="5040"/>
      </w:tblGrid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19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50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9 #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Pinus maximinoi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n Juan Sacatepequez,  Guatemala</w:t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50 # 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Pinus maximinoi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n Juan Sacatepequez,  Guatemala</w:t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9 # 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maximinoi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n Jeronimo,  Guatemala</w:t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8 #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maximinoi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n Jeronimo, Chiapas,  Mexico</w:t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9 #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aeda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lonal Seed Orchard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ALYSIS OF VARIANC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EPENDENT VARIABLE</w:t>
      </w:r>
      <w:r>
        <w:rPr/>
        <w:t>:   One -Year Height (meters)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>
          <w:rFonts w:ascii="LinePrinter" w:hAnsi="LinePrinter" w:cs="LinePrinter"/>
        </w:rPr>
      </w:pPr>
      <w:r>
        <w:rPr>
          <w:b/>
        </w:rPr>
        <w:t>SOURCE</w:t>
      </w:r>
      <w:r>
        <w:rPr/>
        <w:t xml:space="preserve">                           </w:t>
      </w:r>
      <w:r>
        <w:rPr>
          <w:b/>
        </w:rPr>
        <w:t>DF                      TYPE III SS                     F-VALUE                          P &gt; F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</w:t>
      </w:r>
      <w:r>
        <w:rPr>
          <w:rFonts w:cs="LinePrinter" w:ascii="LinePrinter" w:hAnsi="LinePrinter"/>
          <w:sz w:val="16"/>
        </w:rPr>
        <w:t>REP                       8               3.54510755               2.7764                 0.0082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</w:t>
      </w:r>
      <w:r>
        <w:rPr>
          <w:rFonts w:cs="LinePrinter" w:ascii="LinePrinter" w:hAnsi="LinePrinter"/>
          <w:sz w:val="16"/>
        </w:rPr>
        <w:t>PROV                      7               6.06611601               2.0908                 0.0589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</w:t>
      </w:r>
      <w:r>
        <w:rPr>
          <w:rFonts w:cs="LinePrinter" w:ascii="LinePrinter" w:hAnsi="LinePrinter"/>
          <w:sz w:val="16"/>
        </w:rPr>
        <w:t>REP*PROV                 56              10.88581550               1.8590                 0.0004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</w:t>
      </w:r>
      <w:r>
        <w:rPr>
          <w:rFonts w:cs="LinePrinter" w:ascii="LinePrinter" w:hAnsi="LinePrinter"/>
          <w:sz w:val="16"/>
        </w:rPr>
        <w:t>FAMILY(PROV)             47              15.01005175               3.0729                 0.0001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</w:t>
      </w:r>
      <w:r>
        <w:rPr>
          <w:rFonts w:cs="LinePrinter" w:ascii="LinePrinter" w:hAnsi="LinePrinter"/>
          <w:sz w:val="16"/>
        </w:rPr>
        <w:t>REP*FAMILY(PROV)        376              39.27017161               1.2473                 0.0019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</w:t>
      </w:r>
      <w:r>
        <w:rPr>
          <w:rFonts w:cs="LinePrinter" w:ascii="LinePrinter" w:hAnsi="LinePrinter"/>
          <w:sz w:val="16"/>
        </w:rPr>
        <w:t>ERROR                  2283             191.16250000</w:t>
      </w:r>
    </w:p>
    <w:p>
      <w:pPr>
        <w:pStyle w:val="PlainText"/>
        <w:pBdr>
          <w:top w:val="single" w:sz="4" w:space="1" w:color="000000"/>
          <w:bottom w:val="double" w:sz="4" w:space="1" w:color="000000"/>
        </w:pBdr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</w:t>
      </w:r>
      <w:r>
        <w:rPr>
          <w:rFonts w:cs="LinePrinter" w:ascii="LinePrinter" w:hAnsi="LinePrinter"/>
          <w:sz w:val="16"/>
        </w:rPr>
        <w:t>CORRECTED TOTAL        2777             269.91235421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</w:r>
    </w:p>
    <w:p>
      <w:pPr>
        <w:pStyle w:val="Normal"/>
        <w:jc w:val="center"/>
        <w:rPr>
          <w:rFonts w:ascii="LinePrinter" w:hAnsi="LinePrinter" w:cs="LinePrinter"/>
          <w:b/>
          <w:b/>
          <w:sz w:val="16"/>
        </w:rPr>
      </w:pPr>
      <w:r>
        <w:rPr>
          <w:rFonts w:cs="LinePrinter" w:ascii="LinePrinter" w:hAnsi="LinePrinter"/>
          <w:b/>
          <w:sz w:val="16"/>
        </w:rPr>
      </w:r>
    </w:p>
    <w:p>
      <w:pPr>
        <w:pStyle w:val="Normal"/>
        <w:jc w:val="center"/>
        <w:rPr/>
      </w:pPr>
      <w:r>
        <w:rPr>
          <w:b/>
          <w:sz w:val="16"/>
        </w:rPr>
        <w:t>NOTE:</w:t>
      </w:r>
      <w:r>
        <w:rPr>
          <w:sz w:val="16"/>
        </w:rPr>
        <w:t xml:space="preserve">  Not significant if  p &gt; .05; significant if p &lt; .05; Highly significant if p &lt; .01</w:t>
      </w:r>
    </w:p>
    <w:p>
      <w:pPr>
        <w:pStyle w:val="Normal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15-39-25F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* FAMILY  MEANS  ****  </w:t>
      </w:r>
    </w:p>
    <w:p>
      <w:pPr>
        <w:pStyle w:val="PlainText"/>
        <w:pBdr>
          <w:top w:val="single" w:sz="4" w:space="1" w:color="000000"/>
        </w:pBdr>
        <w:rPr>
          <w:rFonts w:ascii="LinePrinter" w:hAnsi="LinePrinter" w:cs="LinePrinter"/>
          <w:sz w:val="16"/>
          <w:bdr w:val="single" w:sz="4" w:space="0" w:color="000000"/>
        </w:rPr>
      </w:pPr>
      <w:r>
        <w:rPr>
          <w:rFonts w:cs="LinePrinter" w:ascii="LinePrinter" w:hAnsi="LinePrinter"/>
          <w:sz w:val="16"/>
          <w:bdr w:val="single" w:sz="4" w:space="0" w:color="000000"/>
        </w:rPr>
        <w:t>FAMILY  PROV     N    SURV      HT     DBH    VOLUME    FORK    BTOP     FOX     CRK     XBD     DEF</w:t>
      </w:r>
    </w:p>
    <w:p>
      <w:pPr>
        <w:pStyle w:val="PlainText"/>
        <w:pBdr>
          <w:top w:val="single" w:sz="4" w:space="1" w:color="000000"/>
        </w:pBdr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</w:t>
      </w:r>
      <w:r>
        <w:rPr>
          <w:rFonts w:cs="LinePrinter" w:ascii="LinePrinter" w:hAnsi="LinePrinter"/>
          <w:sz w:val="16"/>
        </w:rPr>
        <w:t>39     3     52    96.3     1.4      .     .           .       .       .      .      .       .</w:t>
      </w:r>
    </w:p>
    <w:p>
      <w:pPr>
        <w:pStyle w:val="PlainText"/>
        <w:pBdr>
          <w:top w:val="single" w:sz="4" w:space="1" w:color="000000"/>
        </w:pBdr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</w:t>
      </w:r>
      <w:r>
        <w:rPr>
          <w:rFonts w:cs="LinePrinter" w:ascii="LinePrinter" w:hAnsi="LinePrinter"/>
          <w:sz w:val="16"/>
        </w:rPr>
        <w:t>50     3     46    85.2     1.5      .     .           .       .       .      .      .       .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</w:t>
      </w:r>
      <w:r>
        <w:rPr>
          <w:rFonts w:cs="LinePrinter" w:ascii="LinePrinter" w:hAnsi="LinePrinter"/>
          <w:sz w:val="16"/>
        </w:rPr>
        <w:t>69     2     54   100.0     1.5      .     .           .       .       .      .      .       .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458     9     53    98.1     1.4      .     .           .       .       .      .      .       .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719     7     52    96.3     1.5      .     .           .       .       .      .      .       .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720     7     49    90.7     1.5      .     .           .       .       .      .      .       .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735     7     51    94.4     1.5      .     .           .       .       .      .      .       .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758     7     51    94.4     1.4      .     .           .       .       .      .      .       .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759     7     52    96.3     1.4      .     .           .       .       .      .      .       .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760     7     48    88.9     1.4      .     .           .       .       .      .      .       .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767     7     51    94.4     1.3      .     .           .       .       .      .      .       .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768     7     52    96.3     1.5      .     .           .       .       .      .      .       .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795    24     51    94.4     1.6      .     .           .       .       .      .      .       .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796    24     50    92.6     1.5      .     .           .       .       .      .      .       .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797    24     50    92.6     1.5      .     .           .       .       .      .      .       .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798    24     53    98.1     1.5      .     .           .       .       .      .      .       .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800    24     52    96.3     1.4      .     .           .       .       .      .      .       .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801    24     47    87.0     1.5      .     .           .       .       .      .      .       .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805    24     48    88.9     1.4      .     .           .       .       .      .      .       .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806    24     48    88.9     1.4      .     .           .       .       .      .      .       .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808    24     54   100.0     1.6      .     .           .       .       .      .      .       .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809    24     49    90.7     1.4      .     .           .       .       .      .      .       .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810    24     52    96.3     1.6      .     .           .       .       .      .      .       .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812    24     49    90.7     1.4      .     .           .       .       .      .      .       .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815    24     54   100.0     1.6      .     .           .       .       .      .      .       .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816    24     50    92.6     1.5      .     .           .       .       .      .      .       .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817    24     49    90.7     1.5      .     .           .       .       .      .      .       .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818    24     48    88.9     1.5      .     .           .       .       .      .      .       .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825    25     54   100.0     1.4      .     .           .       .       .      .      .       .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826    25     46    85.2     1.5      .     .           .       .       .      .      .       .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827    25     54   100.0     1.5      .     .           .       .       .      .      .       .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829    25     53    98.1     1.3      .     .           .       .       .      .      .       .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830    25     50    92.6     1.4      .     .           .       .       .      .      .       .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831    25     46    85.2     1.2      .     .           .       .       .      .      .       .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832    25     50    92.6     1.3      .     .           .       .       .      .      .       .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833    25     47    87.0     1.3      .     .           .       .       .      .      .       .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836    25     54   100.0     1.4      .     .           .       .       .      .      .       .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837    25     53    98.1     1.5      .     .           .       .       .      .      .       .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839    25     49    90.7     1.3      .     .           .       .       .      .      .       .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841    26     49    90.7     1.5      .     .           .       .       .      .      .       .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842    26     49    90.7     1.6      .     .           .       .       .      .      .       .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843    26     51    94.4     1.4      .     .           .       .       .      .      .       .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845    26     52    96.3     1.5      .     .           .       .       .      .      .       .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847    26     51    94.4     1.4      .     .           .       .       .      .      .       .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848    26     49    90.7     1.5      .     .           .       .       .      .      .       .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849    26     45    83.3     1.5      .     .           .       .       .      .      .       .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850    26     51    94.4     1.5      .     .           .       .       .      .      .       .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851    26     52    96.3     1.5      .     .           .       .       .      .      .       .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852    26     52    96.3     1.4      .     .           .       .       .      .      .       .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853    26     51    94.4     1.4      .     .           .       .       .      .      .       .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855    26     50    92.6     1.4      .     .           .       .       .      .      .       .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856    26     52    96.3     1.4      .     .           .       .       .      .      .       .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857    26     51    94.4     1.4      .     .           .       .       .      .      .       .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859    26     51    94.4     1.5      .     .           .       .       .      .      .       .</w:t>
      </w:r>
    </w:p>
    <w:p>
      <w:pPr>
        <w:pStyle w:val="PlainText"/>
        <w:pBdr>
          <w:bottom w:val="double" w:sz="4" w:space="1" w:color="000000"/>
        </w:pBdr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999     *     51    94.4     1.4      .     .           .       .       .      .      .       .</w:t>
      </w:r>
    </w:p>
    <w:p>
      <w:pPr>
        <w:pStyle w:val="TextBody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</w:r>
    </w:p>
    <w:p>
      <w:pPr>
        <w:pStyle w:val="TextBody"/>
        <w:rPr/>
      </w:pPr>
      <w:r>
        <w:rPr/>
        <w:t xml:space="preserve">****  PROVENANCE  MEANS  **** </w:t>
      </w:r>
    </w:p>
    <w:p>
      <w:pPr>
        <w:pStyle w:val="Normal"/>
        <w:pBdr>
          <w:top w:val="double" w:sz="4" w:space="1" w:color="000000"/>
          <w:bottom w:val="single" w:sz="4" w:space="1" w:color="000000"/>
        </w:pBdr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  <w:t>PROV    PROVENANCE               N   SURV    HT   DBH   VOLUME        FORK  BTOP   FOX   CRK   XBD     DEF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</w:t>
      </w:r>
      <w:r>
        <w:rPr>
          <w:rFonts w:cs="LinePrinter" w:ascii="LinePrinter" w:hAnsi="LinePrinter"/>
          <w:sz w:val="16"/>
        </w:rPr>
        <w:t>24     SAN JOSE BAYUNCUN      804   93.1   1.5    .     .     A       .      .     .    .      .       .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3     SAN JUAN SACATEPEQUEZ   98   90.7   1.5    .     .     A       .      .     .    .      .       .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2     SAN JERONIMO            54  100.0   1.5    .     .   B A       .      .     .    .      .       .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</w:t>
      </w:r>
      <w:r>
        <w:rPr>
          <w:rFonts w:cs="LinePrinter" w:ascii="LinePrinter" w:hAnsi="LinePrinter"/>
          <w:sz w:val="16"/>
        </w:rPr>
        <w:t>26     DATANLI                756   93.3   1.5    .     .   B A       .      .     .    .      .       .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9     SAN JERONIMO (CHIAPAS)  53   98.1   1.4    .     .   B A       .      .     .    .      .       .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7     TATUMBLA               406   94.0   1.4    .     .   B A  C    .      .     .    .      .       .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</w:t>
      </w:r>
      <w:r>
        <w:rPr>
          <w:rFonts w:cs="LinePrinter" w:ascii="LinePrinter" w:hAnsi="LinePrinter"/>
          <w:sz w:val="16"/>
        </w:rPr>
        <w:t>99     CONTROL 999             51   94.4   1.4    .     .   B    C    .      .     .    .      .       .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</w:t>
      </w:r>
      <w:r>
        <w:rPr>
          <w:rFonts w:cs="LinePrinter" w:ascii="LinePrinter" w:hAnsi="LinePrinter"/>
          <w:sz w:val="16"/>
        </w:rPr>
        <w:t>25     SAN FRANCISCO MURRA    556   93.6   1.4    .     .        C    .      .     .    .      .       .</w:t>
      </w:r>
    </w:p>
    <w:p>
      <w:pPr>
        <w:pStyle w:val="PlainText"/>
        <w:pBdr>
          <w:top w:val="single" w:sz="4" w:space="1" w:color="000000"/>
          <w:bottom w:val="double" w:sz="4" w:space="1" w:color="000000"/>
        </w:pBdr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  <w:t>OVERALL                       2727   93.5   1.4    .     .             .      .     .    .      .       .</w:t>
      </w:r>
    </w:p>
    <w:p>
      <w:pPr>
        <w:pStyle w:val="Normal"/>
        <w:jc w:val="left"/>
        <w:rPr/>
      </w:pPr>
      <w:r>
        <w:rPr>
          <w:b/>
          <w:sz w:val="16"/>
        </w:rPr>
        <w:t>NOTE:</w:t>
      </w:r>
      <w:r>
        <w:rPr>
          <w:sz w:val="16"/>
        </w:rPr>
        <w:t xml:space="preserve"> Means with the same letter are not significantly different.</w:t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3T15:34:00Z</dcterms:created>
  <dc:creator>TA</dc:creator>
  <dc:description/>
  <dc:language>en-US</dc:language>
  <cp:lastModifiedBy>ABDURAZAK</cp:lastModifiedBy>
  <cp:lastPrinted>1997-10-03T11:33:00Z</cp:lastPrinted>
  <dcterms:modified xsi:type="dcterms:W3CDTF">1997-11-12T20:24:00Z</dcterms:modified>
  <cp:revision>12</cp:revision>
  <dc:subject/>
  <dc:title>20-26-01I</dc:title>
</cp:coreProperties>
</file>