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10-21B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0-21B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wartfonte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6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9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,  Guata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uan Sacatepequez,  Guata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#  50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lce Nombre de Copan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2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 (Chiapas)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8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uan Copala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96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 (Oaxaca)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8  510  514  517  521  523  536  537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delaria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45  546  547  548  550  551  552  555  55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Compuertas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5  588  591  592  593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Portillo (Ocotepeque)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  615  616  617  618  625  626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NOTE:  </w:t>
      </w:r>
      <w:r>
        <w:rPr>
          <w:sz w:val="16"/>
        </w:rPr>
        <w:t># are genetic control lot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98"/>
        <w:gridCol w:w="5092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 (21198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A,  Commercial Control.   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 (2330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 (28430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 (2829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(2822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  TYPE III SS                   F-VALUE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0.11130290       3.0285         0.0033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13         0.97101122       2.9041         0.0095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104         0.49701131       1.1390         0.2165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26         0.64340180       5.9584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208         0.87064254       1.1585         0.0747</w:t>
      </w:r>
    </w:p>
    <w:p>
      <w:pPr>
        <w:pStyle w:val="Normal"/>
        <w:rPr/>
      </w:pPr>
      <w:r>
        <w:rPr>
          <w:rFonts w:cs="LinePrinter" w:ascii="LinePrinter" w:hAnsi="LinePrinter"/>
        </w:rPr>
        <w:t xml:space="preserve">ERROR                 1284         4.63918248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643         7.97107993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0-21B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FAMILY   PROV    N    SURV     HT    DBH    VOLUME   FORK   BTOP    FOX     DT    CRK    XBD 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8      9    45    83.3   13.1   20.6   0.17825   26.1   17.2    0.0    3.7   39.4   17.2   73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2      4    31    70.7   13.2   19.5   0.16862   13.9    4.6    0.0   15.6   70.9   20.4   83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47     17    48    90.7   13.7   19.0   0.15621   40.7    8.7    0.0    5.6   60.2   13.9   8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18     19    38    77.0   13.3   19.2   0.15509   16.7    5.9    0.0   15.2   34.1   24.1   6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0      3    46    85.2   12.9   19.1   0.15262   21.5    6.7    0.0   11.1   65.6   44.8   8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91     18    47    87.0   12.6   19.3   0.15059   20.7   17.2    0.0    3.7   75.6   14.3   84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17     16    38    70.4   12.2   19.3   0.14684   15.9   17.0    0.0   11.1   67.4   18.9   80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15     19    42    79.3   11.8   19.6   0.14471   21.1   25.4    0.0   11.5   43.5   42.8   87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51     17    39    72.2   12.6   18.9   0.14468   21.5   11.1    0.0   13.0   74.4    8.3   89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88     18    31    60.0   12.8   18.6   0.14223   41.1    8.1    0.0    3.7   50.4   13.3   7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45     17    49    90.7   12.7   18.5   0.14034    9.6   14.4    0.0   13.0   75.2   14.4   8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69      2    38    74.4   11.7   19.7   0.13904   20.2   21.1    0.0   13.7   57.6   54.3   88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17     19    37    73.3   12.1   18.4   0.13781   26.7   10.2    0.0   13.7   42.0   35.0   7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10     16    40    74.4   12.6   18.3   0.13576   13.1   10.2    1.9    7.4   72.0   11.1   8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57     17    46    86.7   12.4   18.3   0.13575   15.2   19.3    0.0    9.6   85.0   15.0   90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52     17    44    81.5   12.6   18.3   0.13428   22.4   14.3    0.0    5.6   57.0   19.8   70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36     16    31    62.0   12.4   18.1   0.13275   16.7    2.8    0.0    6.5   92.8   31.5   9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16     19    41    77.4   12.4   17.8   0.12972   22.4    2.2    0.0   26.3   47.4   35.4   83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08     16    47    87.0   11.7   18.5   0.12959   20.0   18.9    0.0   14.8   61.9   35.2   88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23     16    42    79.3   12.0   17.8   0.12409   12.0   12.4    2.2   11.1   84.8   27.0   9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21     16    40    76.7   11.4   18.3   0.12277   14.6   22.4    0.0   11.1   75.0   32.2   8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50     17    40    77.0   11.7   17.7   0.12264   26.1   15.0    0.0   18.9   58.9   21.3   8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93     18    47    87.0   11.7   17.3   0.12177   26.9   10.9    0.0   20.4   65.6   33.1   88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37     16    49    92.6   12.5   17.3   0.12113   24.6   14.6    0.0    9.3   54.6   14.4   77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55     17    42    81.5   12.3   17.4   0.12109   30.7   14.4    0.0    3.7   89.3   26.3   8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96     15    45    84.8   11.4   17.6   0.12048   19.6   24.1    0.0   13.3   82.4   51.5   9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46     17    39    72.2   11.9   17.5   0.11885   15.0   10.0    0.0   18.5   63.1   26.5   8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39      3    40    75.6   11.3   18.2   0.11703   15.2   14.4    0.0   28.1   80.6   38.0   93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48     17    41    77.8   11.6   16.9   0.11371   28.1    6.7    0.0   13.7   77.4   23.0   93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85     18    41    77.8   11.2   17.5   0.10963   23.3   25.4    0.0   17.4   79.1   11.5   9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92     18    39    72.2   11.1   17.2   0.10599   22.0   25.7    0.0   11.1   59.6   34.1   9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14     16    44    85.2   11.1   16.1   0.09418   24.3   20.0    0.0    7.8   72.6   31.5   9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8      *    49    90.7   11.6   14.9   0.08248   20.0    0.0    0.0    9.3   34.4    8.1   5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9      *    46    85.2   11.6   14.7   0.08065   16.7    4.6    0.0    5.6   32.8   19.3   53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7      *    45    83.3   10.7   14.1   0.07515   15.9   10.4    0.0    0.0   43.0    7.8   5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14     19    37    69.3    8.8   12.7   0.05243   13.3   13.9    0.0   35.9   86.7   56.1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26     19    32    63.3    8.8   12.4   0.05177   15.9    2.2    0.0   24.1   94.4   69.1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6      *    43    83.0   10.1   12.0   0.04831    5.6    0.0    3.7    0.0   19.4    7.4   30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25     19    25    48.0    7.9   12.0   0.04313   13.0   14.8    0.0   22.2   96.3   85.2   98.1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5      *    40    75.2    9.5   11.3   0.03966   10.7    3.7    0.0    1.9   61.1   11.3   69.3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PROVENANCE                N  SURV    HT   DBH   VOLUME         FORK  BTOP  FOX    DT   CRK   XBD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  SAN JERONIMO (CHIAPAS)   45  83.3  13.1  20.6  0.17812    A    24.4  17.8  0.0   3.7  40.0  15.6  7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  DULCE NOMBRE DE COPAN    31  68.9  13.3  19.3  0.16597    A    19.4   6.5  0.0   6.7  71.0  19.4  87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  SAN JERONIMO             38  74.5  11.7  19.6  0.13833    B    23.7  21.1  0.0  13.7  57.9  52.6  89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  SAN JUAN SACATEPEQUEZ    86  80.4  12.1  18.7  0.13547    B    18.6  11.6  0.0  19.6  70.9  43.0  88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7  CANDELARIA              388  81.0  12.4  18.1  0.13237    B    23.2  12.6  0.0  11.3  70.4  18.0  85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8  LAS COMPUERTAS          205  77.4  11.9  18.0  0.12586  C B    26.8  17.6  0.0  11.3  67.8  20.0  8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6  SAN JERONIMO (OAXACA)   331  78.6  12.0  17.9  0.12465  C B    17.8  15.1  0.6  10.0  70.7  23.9  8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5  SAN JUAN COPALA          45  84.9  11.4  17.7  0.12076  C B    20.0  26.7  0.0  13.2  82.2  53.3  9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9  EL PORTILLO (OCOTEPEQUE)252  70.0  11.0  16.4  0.10775  C      17.1  11.5  0.0  21.4  60.3  45.6  85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8              49  90.7  11.5  14.9  0.08245    D    20.4   0.0  0.0   9.3  34.7   8.2  55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9              46  85.2  11.6  14.6  0.07968    D    15.2   4.3  0.0   5.6  30.4  17.4  5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7              45  83.3  10.7  14.2  0.07598    D    15.6   8.9  0.0   0.0  42.2   6.7  5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6              43  84.3  10.0  11.9  0.04621    E     7.0   0.0  4.7   0.0  18.6   7.0  30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5              40  75.5   9.6  11.3  0.04043    E    12.5   2.5  0.0   1.9  62.5  12.5  70.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OVERALL                     1421  77.4  12.0  17.9  0.12743         21.0  14.4  0.1  13.2  67.4  28.1  8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rees measured as ‘DEAD TOP’ counted as DEFECTED trees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810" w:right="9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08:00Z</dcterms:created>
  <dc:creator>College of Forest Resources</dc:creator>
  <dc:description/>
  <dc:language>en-US</dc:language>
  <cp:lastModifiedBy>Lab Manager</cp:lastModifiedBy>
  <cp:lastPrinted>1997-01-15T11:47:00Z</cp:lastPrinted>
  <dcterms:modified xsi:type="dcterms:W3CDTF">2013-11-12T19:08:00Z</dcterms:modified>
  <cp:revision>2</cp:revision>
  <dc:subject/>
  <dc:title>33-02-01A</dc:title>
</cp:coreProperties>
</file>