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15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15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  C2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7  556  559  56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Compuertas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  59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tillo (Ocotepeque)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7  603  614  621  622  623  624  625  626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scar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1  642  651  652  653  654  655  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1997996        5.8502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2         0.46972590        2.8566        0.0234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94         0.23631767        0.8292        0.825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21         0.23795638        3.8768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154         0.45779579        1.1206        0.1730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      706         1.8728505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 995         3.4718470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15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2      4    30    57.8   11.5   21.5   0.16869    5.6   17.4    0.0   21.5   64.3   31.9   9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21    42.2    9.1   21.2   0.13438    6.3   26.0    0.0   17.8   21.9   63.5   7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3     20    21    40.6   11.1   18.7   0.12765   14.8    5.6    0.0   19.4   21.3   43.5   86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47     17    19    37.4    9.3   21.0   0.12295   19.2   12.9    0.0   23.7   57.1   50.4   95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3     19    24    44.4    9.7   19.6   0.12116   24.1   17.0    0.0   13.0   76.1   65.2   8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37    71.3   10.3   18.7   0.11667   10.2   15.7    0.0   28.7   63.9   59.3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62     17    21    40.0    9.5   19.5   0.11416   40.7    5.6    0.0   24.4   49.1   61.1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27    53.0    8.1   20.1   0.11163   18.9   20.2    0.0   38.1   58.5   83.7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6     17    17    34.8    8.3   20.0   0.10408    7.1    7.1    0.0   24.4   85.7   79.3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2     19    35    68.0    9.8   17.8   0.10362   18.1   11.9    0.0   28.1   48.3   76.9   9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1     19    24    48.1    9.7   18.0   0.10179   28.1   18.1    0.0   20.7   40.4   60.6   77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6     20    19    36.7    9.6   17.0   0.09785   15.6   12.5    0.0   11.1   61.5   62.5   8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4     20    28    60.2   10.0   16.5   0.09588    5.0    6.5    0.0   30.6   18.5   38.1   7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5     20    46    87.0   10.3   16.6   0.09472   10.0    6.5    0.0   38.1   34.8   38.9   7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0     20    27    50.0    9.6   16.8   0.09359   11.1   20.4    0.0   20.4   19.4   60.2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7     19    36    70.4    8.8   17.5   0.09211   14.8   24.8    0.0   25.9   63.1   65.6   9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85     18    25    47.0    9.0   17.6   0.09192   18.3   21.3    0.0   24.1   75.8   64.2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03     19    44    81.5    9.3   16.6   0.09174    8.3    5.9    0.0   40.7   34.4   65.0   8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2     20    31    58.5   10.3   16.9   0.09051    8.7    7.8    0.0   27.0   43.7   43.0 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59     17    14    26.7    7.8   18.8   0.08904   15.0   28.3    0.0   13.3   28.3   96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9      2    38    71.1    8.6   16.5   0.08170   11.9   15.0    0.0   39.6   61.5   80.7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1     20    37    70.7    8.6   16.6   0.08027   15.6   27.6    0.0   28.1   53.0   57.8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51     20    30    59.6    9.4   15.7   0.07884   22.6    6.9    0.0   25.9   21.5   46.9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42     20    33    61.1    9.0   16.2   0.07787    5.9   18.3    0.0   22.2   44.6   55.7   8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92     18    19    37.4    7.4   17.8   0.07757    6.3   19.8    0.0   31.9   53.1   75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14     19    12    22.6    8.3   15.8   0.07690    7.1   14.3    0.0   11.1   78.6   64.3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6    88.9   10.4   14.8   0.07200   22.8    0.0    0.0    5.6   40.0   24.8   7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1    75.9    9.1   14.9   0.06639    6.7    2.2    0.0   33.3   14.6   43.9   7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37    68.5    8.3   15.0   0.05781   17.0    0.0    0.0   37.0   27.6   49.4   8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3    83.0   10.1   13.4   0.05776    6.3    0.0    0.0    1.9   18.0    5.0   2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7    87.0    9.3   13.5   0.05265    6.5    0.0    0.0   13.0   46.7   31.3   6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5     19    24    48.1    6.8   11.9   0.04002    5.6    9.4    0.0   27.4   72.7   8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4     19    17    34.1    7.0   11.5   0.03388    0.0    2.5    0.0   13.3  100.0   72.5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26     19    26    50.2    6.4   11.0   0.03227   11.5    0.0    0.0   28.1   94.8   89.6  100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PROVENANCE                N  SURV   HT   DBH   VOLUME          FORK  BTOP  FOX    DT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4  DULCE NOMBRE DE COPAN     30  57.7 11.6  21.5  0.16982     A     3.3  16.7  0.0  21.2  63.3  30.0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  SAN JERONIMO (CHIAPAS)    21  42.0  8.8  21.1  0.12885     B     4.8  28.6  0.0  18.0  23.8  66.7  85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  SAN JUAN SACATEPEQUEZ     64  62.7  9.3  19.3  0.11404 C   B    10.9  18.8  0.0  33.3  56.3  65.6  93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17  CANDELARIA                71  35.3  8.4  19.6  0.10248 C   D    16.9  14.1  0.0  21.9  54.9  66.2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20  YUSCARAN                 272  58.2  9.7  16.7  0.09124 E   D    12.1  13.2  0.0  24.6  35.7  50.0  83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2  SAN JERONIMO              38  71.7  8.6  16.6  0.08332 E   D F  13.2  18.4  0.0  39.6  57.9  78.9  9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19  EL PORTILLO (OCOTEPEQUE) 242  52.6  8.6  15.9  0.08101 E   G F  13.6  10.3  0.0  23.0  62.4  69.8  9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18  LAS COMPUERTAS            44  42.7  8.0  17.4  0.07992 E   G F  18.2  15.9  0.0  28.2  65.9  63.6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7               46  88.5 10.4  14.8  0.07268 E H G F  21.7   0.0  0.0   5.8  41.3  23.9  6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9               41  75.9  9.2  14.9  0.06693   H G F   7.3   2.4  0.0  33.3  12.2  41.5  6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8               37  68.5  8.5  15.1  0.06188   H G    21.6   0.0  0.0  37.0  27.0  48.6  8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6               43  82.7 10.2  13.5  0.05915   H       7.0   0.0  0.0   1.9  18.6   4.7  2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  CONTROL 995               47  87.0  9.4  13.5  0.05387   H       6.4   0.0  0.0  13.0  46.8  29.8  66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      782  52.6  9.1  17.2  0.09396          12.8  13.8  0.0  24.8  50.9  60.7  89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Means with the same letter are not significantly different. Large amount of trees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sectPr>
      <w:type w:val="nextPage"/>
      <w:pgSz w:w="12240" w:h="15840"/>
      <w:pgMar w:left="72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3:00Z</dcterms:created>
  <dc:creator>College of Forest Resources</dc:creator>
  <dc:description/>
  <dc:language>en-US</dc:language>
  <cp:lastModifiedBy>Lab Manager</cp:lastModifiedBy>
  <cp:lastPrinted>1997-01-14T14:51:00Z</cp:lastPrinted>
  <dcterms:modified xsi:type="dcterms:W3CDTF">2013-11-12T19:03:00Z</dcterms:modified>
  <cp:revision>2</cp:revision>
  <dc:subject/>
  <dc:title>33-02-01A</dc:title>
</cp:coreProperties>
</file>