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8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8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epequez,  Guatemal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#  46#  50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lce Nombre de Copan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49  353  356  361  362  363  365  366  372  373  377  378  380  381  38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piquil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0  301  303  312  315  319  324  327  331  333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onimo (Chiapas)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8#  459  460  461  462  469  475  476  477  478  479  4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añad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1  442  446  448  449  450  452  4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13335725        6.7956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10         0.50046090        9.2487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80         0.22305717        1.4830        0.0088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7         0.20587508        2.2975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75         0.70836768        0.8641        0.962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873         4.0945965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393         6.2412798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8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CRK    XBD     DT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8      9    37    68.5    9.6   19.0   0.11092    4.1    9.4    1.9   27.4   84.1   40.7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80      9    44    81.5   10.3   18.4   0.10989   12.8    3.7    2.2   18.3   75.9   48.1   92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1     12    40    74.1    9.7   19.1   0.10970    4.4   14.1    0.0   37.6   82.4   40.7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1      4    48    88.9   10.4   18.1   0.10735    4.4   18.5    2.2   38.9   79.8   44.4   9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6      4    38    70.4    9.0   18.3   0.10319    0.0   17.6    2.8   42.6   89.4   40.7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5      9    37    68.5    9.4   18.7   0.10313   18.7   24.8    0.0   35.4   80.6   31.5   90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9      9    46    85.2    9.6   18.1   0.10309    5.0   10.4    4.4   20.0   83.5   51.9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2     12    37    68.5    9.0   18.2   0.10089    2.2   10.2    0.0   17.4   81.7   46.3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2      4    45    83.3   10.0   17.6   0.10037    0.0   16.1    0.0   33.9   83.1   50.0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5      4    46    85.2    9.4   17.5   0.09839    4.1   12.8    0.0   34.4   81.9   44.4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6      3    27    50.0    7.8   19.5   0.09741    0.0   13.0    0.0   47.8   90.4   29.6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1      9    46    85.2    9.0   18.2   0.09685    0.0   12.6    2.2   17.0   76.7   48.1   93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8      4    36    66.7   10.1   17.1   0.09644   10.6    6.9    3.7   34.6   85.4   37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9      9    46    85.2    9.5   17.8   0.09513    1.9   10.6    0.0   20.7   81.7   44.4   8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      3    40    74.1    8.9   17.6   0.09358    0.0   17.0    6.3   64.8   91.9   38.9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7      9    33    61.1    8.4   17.8   0.09348    5.9   19.8    0.0   35.0   95.0   37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7      4    47    87.0    9.5   17.0   0.09345    2.8   10.0    0.0   32.0   91.7   50.0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3      4    40    74.1    9.2   17.5   0.09196    4.6   10.6    0.0   28.0   88.1   55.6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49      4    46    85.2    9.6   16.9   0.09097    6.3   13.0    0.0   58.1   91.5   55.6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2      4    42    77.8    9.6   16.7   0.08986   11.9   18.5    2.2   27.8   80.0   35.2   92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2     12    41    75.9    8.3   18.1   0.08908    2.8   15.9    0.0   47.8   96.3   55.6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9      9    39    72.2    9.4   17.2   0.08857    9.6   13.9    0.0   36.3   88.5   42.6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8      2    40    74.1    7.8   18.6   0.08787    1.9   16.1    3.7   43.7   95.0   4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8     12    43    79.6    8.8   17.3   0.08741    4.4    2.2    0.0   43.9   90.6   59.3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8      4    46    85.2    9.8   16.7   0.08687    7.8    5.6    0.0   44.3   85.6   44.4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63      4    47    87.0    9.1   16.8   0.08404    0.0   20.6    1.9   38.0   91.3   5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3      4    45    83.3    9.1   16.5   0.08292    2.2    8.1    1.9   54.8   83.0   38.9   93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9      3    39    72.2    7.8   18.1   0.08237    0.0    3.7    0.0   50.9   95.9   51.9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0      4    40    74.1    8.7   17.1   0.08193   11.1   13.3    0.0   48.3   96.3   5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6     12    44    81.5    8.3   17.0   0.08057   12.2   12.8    0.0   44.4   88.1   44.4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8      9    41    75.9    9.9   16.2   0.08033    4.4    6.9    0.0   29.6   78.7   31.5   83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73      4    34    63.0    8.7   16.4   0.07957    7.8   13.7    0.0   43.5   92.6   37.0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76      9    46    85.2    8.7   16.3   0.07879    0.0   12.6    0.0   48.0   95.6   57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81      4    49    90.7    9.1   16.5   0.07860    1.9   17.8    0.0   35.9   89.1   48.1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0     12    47    87.0    8.8   16.3   0.07850    0.0   11.9    0.0   43.0   81.5   53.7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53     12    44    81.5    7.8   16.9   0.07757    2.2   15.2    0.0   51.1   98.1   5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0      9    40    74.1    9.2   15.6   0.07461    4.1    7.8    0.0   36.7   90.4   38.9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49     12    45    83.3    8.2   16.6   0.07338    0.0    8.1    0.0   29.3   83.3   53.7 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56      4    43    79.6    9.2   14.9   0.07196    3.7   18.1    0.0   32.6   88.7   40.7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62      9    36    66.7    9.1   14.5   0.07088    0.0   10.6    0.0   36.1   76.7   35.2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7      6    43    79.6    7.8   16.4   0.07034    2.8   12.4    0.0   51.7   96.3   55.6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1      6    37    68.5    7.9   15.9   0.06771    2.2   10.9    0.0   40.9   94.1   40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27      6    36    66.7    7.9   16.0   0.06689    3.7    6.5    0.0   35.2   94.1   46.3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5      6    34    63.0    7.9   15.6   0.06635    2.8   19.6    0.0   39.3   92.2   31.5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3      6    30    55.6    7.0   16.7   0.06607    5.0   13.7    0.0   44.4   91.1   40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24      6    37    68.5    7.0   15.8   0.06317    0.0    5.0    0.0   43.7   95.0   48.1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3      6    35    64.8    7.8   15.3   0.06104    1.9   12.8    0.0   45.9   95.6   35.2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0      6    45    83.3    7.1   15.8   0.06086    6.9   10.9    0.0   43.3   97.2   46.3 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5      6    44    81.5    8.1   15.2   0.06040    8.9   17.4    0.0   18.5   97.8   51.9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7    87.0    8.8   14.3   0.05975   14.8    0.0    0.0   29.6   77.8   40.7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01      6    39    72.2    7.1   15.0   0.05798    5.6    9.3    0.0   50.7   90.7   53.7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36      6    37    68.5    7.1   15.1   0.05743    0.0   18.1    0.0   62.6   91.5   35.2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6    85.2    9.4   13.4   0.05465   15.0    1.9    0.0   26.9   56.9    7.4   6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2      6    42    77.8    7.1   14.6   0.05330    0.0   14.6    0.0   54.3   96.3   42.6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19      6    33    61.1    8.0   14.1   0.05259    0.0    9.8    0.0   41.3   97.5   35.2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8    88.9    9.1   12.8   0.04857    5.6    0.0    0.0   51.9   69.1    9.3   78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7    87.0    9.2   12.3   0.04709    6.7    0.0    0.0   18.1   41.3    9.3   47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4    81.5    7.4   13.1   0.04004   13.1    6.9    0.0   44.1   91.9   37.0   97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8B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N   SURV    HT   DBH   VOLUME           FORK BTOP  FOX   CRK   XBD   DT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  SAN JERONIMO (CHIAPAS) 491  75.8   9.4  17.3  0.09234     A     5.5  11.6  1.0  29.7  83.5  42.3  94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106  65.4   8.3  18.3  0.09107     A     0.0  10.4  2.8  54.7  91.5  40.1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4  DULCE NOMBRE DE COPAN  692  80.1   9.4  16.9  0.08949     A     4.8  14.2  0.9  38.9  87.0  45.6  96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40  74.1   7.8  18.6  0.08700     A     2.5  17.5  2.5  45.0  95.0  44.4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2  LA CA¥ADA              341  78.9   8.6  17.4  0.08671     A     3.5  10.9  0.0  39.0  87.4  50.9  95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6  TAPIQUIL               492  70.1   7.6  15.5  0.06227     B     3.0  12.8  0.0  42.9  94.1  43.3  98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8             47  87.0   8.7  14.2  0.05871   C B    14.9   0.0  0.0  29.8  76.6  40.7  9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7             46  85.2   9.5  13.4  0.05554   C B    15.2   2.2  0.0  26.1  56.5   7.4  6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5             48  88.9   9.1  12.9  0.04848   C D     6.3   0.0  0.0  52.1  68.8   9.3  79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6             47  87.0   9.1  12.3  0.04645   C D     6.4   0.0  0.0  19.1  42.6   9.3  48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CONTROL 999             44  81.5   7.5  13.1  0.04140     D    13.6   6.8  0.0  43.2  90.9  37.0  97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2162  75.5   8.8  16.9  0.08354           4.1  12.6  0.7  38.6  88.3  44.8  96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: DT is the percentage of trees with ‘Dead Top’.  Trees with ‘Dead Top’ counted as defected in this sdudy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63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00:00Z</dcterms:created>
  <dc:creator>College of Forest Resources</dc:creator>
  <dc:description/>
  <dc:language>en-US</dc:language>
  <cp:lastModifiedBy>Lab Manager</cp:lastModifiedBy>
  <cp:lastPrinted>1997-04-21T15:42:00Z</cp:lastPrinted>
  <dcterms:modified xsi:type="dcterms:W3CDTF">2013-11-12T19:00:00Z</dcterms:modified>
  <cp:revision>2</cp:revision>
  <dc:subject/>
  <dc:title>33-02-01A</dc:title>
</cp:coreProperties>
</file>