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8B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8B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iti  A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#  46#  50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8  349  353  356  361  362  363  365  366  371  372  373  377  378  380  381  38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piquil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0  301  303  312  315  319  324  327  331  333  335  336  3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8#  459  460  461  462  469  475  476  477  478  479  48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ñad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1  442  443  446  448  449  450  452  453  4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5797231        2.5598        0.0122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0         1.00836657        7.6801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78         0.57046961        0.7955        0.8828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50         0.62269819        1.4476        0.0283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52         3.12187734        1.2006        0.013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402         10.35694803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900         16.1538176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8B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CRK    XBD     DT#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71      4    35    64.8   15.2   20.0   0.20310    7.8    0.0    3.7   48.7   25.2    0.0   5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8      2    32    59.3   14.1   20.2   0.19553    8.1   11.9    0.0   42.9   45.5    1.9   7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73      4    27    50.0   14.3   20.2   0.19395    2.1    6.7    0.0   43.8   36.3    0.0   6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1      9    21    38.9   14.5   19.8   0.18651    3.6    3.6    0.0    8.3   27.4    0.0   3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9      9    26    48.1   13.5   20.4   0.18413    8.7    2.2    0.0   50.7   25.0    1.9   7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3     12    44    81.5   14.8   18.8   0.18153    9.1    2.8    0.0   78.0   31.1    5.6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2     12    30    55.6   15.2   18.8   0.17863    0.0    0.0    0.0   26.9   17.1    1.9   3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1     12    38    70.4   15.1   18.7   0.17797   13.0    0.0    0.0   36.7   12.0    1.9   5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7      9    26    48.1   13.3   19.3   0.17629    6.3    5.0    0.0   32.9   35.4    5.6   62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9      9    32    59.3   14.1   19.5   0.17565    2.5    7.5    0.0   16.9   19.4    0.0   3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3      6    33    61.1   14.9   18.5   0.17250    3.7    8.7    0.0   40.4   20.7    3.7   5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2      4    29    53.7   13.4   19.4   0.17013   19.2   24.8    0.0   41.5   23.1    0.0   72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0     12    42    77.8   14.7   18.4   0.16897    5.0    2.8    0.0   33.0   25.6    3.7   5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8      4    31    57.4   13.5   19.5   0.16812   18.5   16.1    0.0   46.9   39.1    5.6   5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77      4    36    66.7   14.1   18.4   0.16672   14.8   10.0    1.9   46.3   35.4    0.0   6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72      4    32    59.3   13.5   18.9   0.16670    2.1   12.5    0.0   43.8   37.5    1.9   67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1      6    31    57.4   14.4   18.6   0.16617    5.6    5.6    5.6   41.7   37.0    0.0   6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81      4    35    64.8   14.0   18.0   0.16344    2.1    2.5    0.0   30.0   28.3    5.6   4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78      4    28    51.9   14.1   18.7   0.16286   17.5   15.0    0.0   60.0   27.5    0.0   7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80      9    19    35.2   13.7   19.5   0.16268   21.3   18.8    0.0   27.1   23.3    3.7   67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8     12    37    68.5   14.2   18.2   0.16214    6.5   13.3    0.0   50.4   28.9    0.0   6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2     12    33    61.1   13.8   18.6   0.16088   14.8   27.0    0.0   59.4   45.6    0.0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9      4    34    63.0   13.6   18.8   0.15906   13.0    8.9    0.0   69.3   27.8    1.9   7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38    70.4   13.5   19.1   0.15693    8.3   18.3    8.3   50.0   46.7    3.7   7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9     12    45    83.3   14.5   18.0   0.15618    4.6    6.3    0.0   38.1   10.9    1.9   4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1      4    30    55.6   14.3   17.5   0.15558    0.0    2.5    0.0   41.0   11.5    1.9   52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5      9    26    48.1   12.1   18.7   0.15448    8.3   16.7    0.0   64.6   45.8    7.4   79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3      4    27    50.0   14.4   17.7   0.15441    0.0    3.1    0.0   46.0   24.8    0.0   5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20    37.0   14.0   17.9   0.15400    7.5    3.3    0.0   56.4   18.9    0.0   6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6     12    36    66.7   14.2   18.4   0.15323   15.4    7.4    0.0   56.3   25.2    3.7   7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83      4    33    61.1   12.9   17.9   0.14999   16.5   19.0    0.0   58.5   30.2    3.7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30    55.6   13.7   18.7   0.14949    2.5    6.3    2.5   67.9   22.5    3.7   7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6      4    21    38.9   13.4   18.5   0.14745   13.3   11.7    0.0   60.0   52.7    5.6   8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9      9    30    55.6   13.4   18.5   0.14686   18.9    7.4    0.0   41.5   36.3    1.9   6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2      9    25    46.3   13.1   17.4   0.14371    0.0    7.1    0.0   39.0   30.7    1.9   49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3     12    28    51.9   13.6   17.4   0.14244   20.0   10.4    0.0   49.0   34.8    3.7   79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12      6    24    44.4   11.6   17.5   0.14066    9.4   48.1    0.0   56.9   73.1    3.7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00      6    31    57.4   13.9   17.4   0.14004    7.4    8.7    0.0   43.9   48.3    0.0   7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19      6    24    44.4   14.0   16.8   0.13804    0.0    9.4    0.0   27.9   35.4    0.0   54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27      6    33    61.1   12.9   17.4   0.13761   10.2   10.6    0.0   34.4   46.5    5.6   6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7     12    26    48.1   13.7   17.5   0.13429   10.8   22.3    0.0   62.5   34.4    0.0   8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3      4    20    37.0   11.9   17.6   0.13081    6.3   32.3    0.0   49.0   65.6    9.3   8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5      4    32    59.3   13.2   17.1   0.13044   18.8   12.5    3.1   52.3   26.7    1.9   7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80      4    34    63.0   12.4   17.6   0.12694    7.1   27.3    0.0   64.2   36.5    3.7   75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9    90.7   13.1   16.8   0.12583    5.6    6.9    0.0   15.9   20.0    0.0   3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01      6    28    51.9   12.6   17.2   0.12414    0.0   38.5    0.0   49.4   44.8    1.9   7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15      6    31    57.4   12.9   17.2   0.12397   17.1   14.4    0.0   54.6   54.6    1.9   84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6      6    23    42.6   13.7   16.3   0.12083    0.0    4.1    0.0   55.9   43.0    1.9   8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6      3    25    46.3   11.9   16.9   0.11945    7.5    3.3    0.0   57.2   55.0    7.4   8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5      6    25    46.3   12.7   16.4   0.11937    5.6   24.8   11.1   42.8   49.3    0.0   8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6      4    27    50.0   12.7   16.6   0.11828   17.1    8.6    0.0   32.4   22.9    7.4   54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8      9    24    44.4   11.7   16.6   0.11549    7.3    6.3    0.0   46.9   56.3    3.7   76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24      6    32    59.3   12.1   15.7   0.11531    8.3   14.6    0.0   71.9   55.2    3.7   8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03      6    22    40.7   13.2   16.3   0.11305   17.1   10.0    0.0   44.5   59.0    3.7   7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6      9    27    50.0   12.0   16.8   0.11121   11.9   27.9    0.0   36.0   49.8    0.0   7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2    77.8   12.8   15.3   0.09680   16.1    0.0    0.0   24.1   14.3    0.0   4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0      9    15    27.8   12.3   14.4   0.09674   11.1   19.4    0.0   33.3   41.7    0.0   4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7      6    38    70.4   11.2   15.7   0.09557   19.4   26.1    0.0   63.7   45.7    1.9   8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9    90.7   11.8   15.4   0.08967   18.9    0.0    2.2   28.1   24.4    0.0   5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52    96.3   11.2   14.5   0.07501    9.6    0.0    0.0   32.2   16.7    0.0   49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8    88.9   10.8   14.0   0.07114    2.2    1.9    0.0    7.4    9.6    0.0   17.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8B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N   SURV    HT   DBH   VOLUME           FORK  BTOP FOX  CRK   XBD   DT#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  32  59.3  14.1  20.0  0.19326      A     9.4  9.4  0.0  40.6  46.9  1.9  7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2  LA CA¥ADA               359  66.5  14.4  18.4  0.16346      B    10.0  6.4  0.0  49.3  23.1  2.2  6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DULCE NOMBRE DE COPAN   511  55.7  13.6  18.3  0.15721      B     8.6 11.9  0.6  47.4  32.7  2.8  6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SAN JERONIMO (CHIAPAS)  291  44.9  13.1  18.2  0.14960   C  B     9.6  9.6  0.0  35.4  32.0  2.2  58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  93  57.4  13.1  18.2  0.14198   C  B     7.5 10.8  3.2  57.0  43.0  4.9  7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  TAPIQUIL                375  53.4  13.0  16.9  0.12969   C        7.7 16.0  0.8  46.1  46.4  2.1  7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  49  90.7  13.1  16.9  0.12601   C        6.1  6.1  0.0  16.3  18.4  0.0  38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  42  77.8  12.8  15.3  0.09756      D    14.3  0.0  0.0  26.2  11.9  0.0  4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  49  90.7  11.8  15.3  0.08890   E  D    20.4  0.0  2.0  28.6  26.5  0.0  5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  52  96.3  11.2  14.5  0.07490   E  D     9.6  0.0  0.0  32.7  17.3  0.0  5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  48  88.9  10.8  13.9  0.07004   E        2.1  2.1  0.0   8.3  10.4  0.0  18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1661  54.9  13.6  18.0  0.15086            8.9 11.1  0.5  45.8  34.4  2.5  6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: DT is the percentage of trees with ‘Dead Top’.  Trees with ‘Dead Top’ counted as defected in this sdudy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81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59:00Z</dcterms:created>
  <dc:creator>College of Forest Resources</dc:creator>
  <dc:description/>
  <dc:language>en-US</dc:language>
  <cp:lastModifiedBy>Lab Manager</cp:lastModifiedBy>
  <cp:lastPrinted>1997-04-21T15:39:00Z</cp:lastPrinted>
  <dcterms:modified xsi:type="dcterms:W3CDTF">2013-11-12T18:59:00Z</dcterms:modified>
  <cp:revision>2</cp:revision>
  <dc:subject/>
  <dc:title>33-02-01A</dc:title>
</cp:coreProperties>
</file>