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10-07A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0-07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wartfonte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6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9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#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#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uan Sacatepequez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  46  5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lce Nombre de Copan,  Hondur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41  343  344  348  350  351  352  354  357  358  367  368  36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 (Chiapas)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8  459  460  461  462  463  465  466  468  471  472  473  474  481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anada,  Mexo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38  446  449  452  453  45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le De Angeles,  Hondur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3  417  425  434  435  4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NOTE:  </w:t>
      </w:r>
      <w:r>
        <w:rPr>
          <w:sz w:val="16"/>
        </w:rPr>
        <w:t># are genetic control lot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98"/>
        <w:gridCol w:w="5092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 (21198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A,  Commercial Control.   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 (2330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 (28430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 (2829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(2822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 </w:t>
      </w:r>
      <w:r>
        <w:rPr>
          <w:b/>
        </w:rPr>
        <w:t>DF                    TYPE III SS                   F-VALUE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0.15073001        2.6534        0.0107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10         1.21095190        9.5986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78         0.55957467        0.7795        0.8903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37         0.40174445        1.3905        0.0715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240         1.98925988        1.4359        0.0002</w:t>
      </w:r>
    </w:p>
    <w:p>
      <w:pPr>
        <w:pStyle w:val="Normal"/>
        <w:rPr/>
      </w:pPr>
      <w:r>
        <w:rPr>
          <w:rFonts w:cs="LinePrinter" w:ascii="LinePrinter" w:hAnsi="LinePrinter"/>
        </w:rPr>
        <w:t xml:space="preserve">ERROR                  790         4.56013828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163         9.04111179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10-07A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FAMILY   PROV    N    SURV     HT    DBH    VOLUME   FORK   BTOP    FOX     DT    CRK    XBD 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8      9    16    29.6   13.0   22.8   0.21853   16.7   14.3    0.0    9.3   54.8   42.9   8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3      9    25    46.3   13.0   21.7   0.21774   14.8    2.8    0.0    1.9   59.3   43.5   80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5      9    22    40.7   13.3   22.1   0.19862    8.1    8.1    0.0    0.0   42.4   41.4   86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4     12    21    38.9   13.2   21.3   0.18726    7.1    0.0    0.0    1.9   63.1   39.3   78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0      3    26    48.1   13.2   21.1   0.18713   10.2   25.0    3.7    5.6   75.9   72.2   9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81      9    20    37.0   12.6   20.2   0.18528    2.4    9.5    0.0    1.9   33.3   31.0   5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2     12     9    16.7   12.9   21.2   0.18347   20.0    0.0    0.0    1.9   80.0   60.0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72      9    17    31.5   12.5   21.2   0.17803   21.4   14.3    0.0    7.4   52.4   65.5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1      9    19    35.2   14.3   19.4   0.17802   13.3    3.7    0.0    0.0   34.4   34.8   5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46     12     8    14.8   11.8   22.1   0.17727    0.0   46.7    0.0    3.7   53.3   83.3   9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9      9    22    40.7   12.7   20.7   0.17665   24.1   25.9    0.0    0.0   46.3   50.0   87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73      9    25    47.4   13.6   19.3   0.17104   18.5    3.7    7.4    0.0   64.8   53.7   90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3     12    12    22.2   11.6   20.8   0.17067    0.0   16.7   12.5    3.7   83.3   75.0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38     12    10    18.5   11.1   22.0   0.16982    0.0   12.5    0.0    1.9   62.5   56.3   87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71      9    20    37.0   12.7   19.3   0.16969    5.0    0.0    0.0   11.1   54.2   44.6   8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2      4    18    33.3   13.8   19.8   0.16901   19.0    4.8    0.0    3.7   90.5   31.0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41      4    18    33.3   13.0   20.1   0.16068    8.3    4.2    4.2    1.9   75.0   41.7   87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67      4    30    55.6   12.5   18.7   0.16023   20.2    2.8    0.0   14.8   71.9   52.6   9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44      4    26    48.1   12.6   19.8   0.15637   18.5    7.4    0.0   14.8   46.3   75.0   88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39      3    15    27.8   12.7   18.7   0.15354    5.6   25.9    0.0    7.4   57.4   53.7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2      9    21    38.9   12.7   18.8   0.15307    6.7    8.9    0.0    0.0   43.9   45.6   7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43      4    19    35.2   12.1   18.7   0.15091    9.5    4.8    0.0    3.7   58.3   47.6   77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7      4    28    51.9   12.8   18.5   0.14827   14.8    7.4    0.0    5.6   64.8   42.6   88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74      9    24    44.4   12.8   18.6   0.14789   21.3    2.5    0.0    3.7   49.4   31.7   79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8      9    26    48.1   12.5   17.7   0.14655   15.7    0.0    5.6    1.9   41.5   49.8   8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0      9    18    33.3   13.8   18.0   0.14585    9.4    3.1    4.2    0.0   33.3   29.2   61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6      9    19    35.2   11.3   20.6   0.14531   10.7   22.6    0.0    5.6   28.6   50.0   57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49     12    14    25.9   11.9   18.9   0.13907    0.0   19.0    0.0    1.9   45.2   45.2   71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34     14    25    46.3   12.2   18.7   0.13472   26.0    8.8    0.0    9.3   68.5   62.1   9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25     14    39    72.2   12.2   18.1   0.13378   15.0   11.9    0.0   14.8   34.1   44.4   65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46      3    24    44.4   11.4   18.3   0.13204    8.8   18.8    0.0    7.4   88.8   56.3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36     14    11    20.4   11.3   18.6   0.13194    7.1    9.5    0.0    1.9   76.2   69.0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78      2    26    48.1   11.5   18.8   0.13081   14.4   11.9    0.0    5.6   77.1   63.3   96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68      4    22    40.7   10.8   18.4   0.12961   37.9   10.7    2.9    3.7   71.4   52.1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48      4    23    42.6   12.0   16.9   0.12830   14.8    6.4    0.0    7.4   63.8   50.2   90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0      4    29    53.7   11.7   17.1   0.12680   10.2    6.5    0.0   11.1   70.6   66.7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69      4    35    64.8   11.9   17.3   0.12618   10.2    2.8    0.0   13.0   73.5   51.7   87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4      4    23    42.6   11.0   16.9   0.11426   15.7    4.4    2.2    9.3   68.1   67.6   9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1      4    23    42.6   11.6   16.8   0.11200   23.8    8.3    0.0    5.6   72.6   26.2   94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13     14    19    35.2   10.9   17.9   0.11094   19.0   10.7    0.0    9.3   72.6   57.1   92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8      *    51    94.4   12.1   16.6   0.10969   17.0    1.9    0.0    1.9   36.7   24.1   58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8      4    36    66.7   10.9   16.4   0.10034   14.4    7.8    0.0   14.8   85.6   61.1   9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9      *    50    92.6   11.7   16.0   0.09582   10.0    6.9    0.0    0.0   53.3   32.8   74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35     14    26    48.1    9.9   15.4   0.08556   18.8   12.5    9.4   14.8   85.6   61.0   96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17     14    24    44.4   10.9   14.5   0.08241    0.0   11.5    2.1   16.7   83.3   72.9   95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7      *    44    81.5   10.9   15.1   0.08101   10.4    2.2    0.0    0.0   34.4   34.4   6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5      *    47    87.0    9.7   14.2   0.06457    8.1    5.9    0.0    3.7   64.3   46.5   8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6      *    39    72.2   10.2   13.3   0.06267    0.0    2.2    0.0    0.0    7.2   21.7   26.7</w:t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6"/>
          <w:szCs w:val="16"/>
        </w:rPr>
        <w:t>PROV PROVENANCE               N  SURV    HT   DBH   VOLUME        FORK  BTOP  FOX    DT   CRK   XBD  DEF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2  LA CANADA               74  22.8  12.3  20.9  0.17167     A   2.7  12.2  4.1   2.5  63.5  52.7 85.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  SAN JERONIMO (CHIAPAS) 294  38.9  12.8  19.9  0.17081     A  14.3   8.8  1.4   3.0  49.3  43.2 78.6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  SAN JUAN SACATEPEQUEZ   65  40.1  12.3  19.3  0.15438  B  A  10.8  13.8  1.5   6.8  73.8  52.3 96.9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  DULCE NOMBRE DE COPAN  330  47.0  11.9  17.9  0.13337  B  C  17.0   7.0  0.9   8.4  68.8  53.6 91.8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  SAN JERONIMO            26  48.1  11.5  18.7  0.12982  B  C  15.4  15.4  0.0   5.6  73.1  61.5 96.2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4  VALLE DE ANGELES       144  44.4  11.2  17.0  0.11032  D  C  15.3  12.5  2.1  11.1  65.3  58.3 88.2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8             51  94.4  12.1  16.6  0.10971  D  C  17.6   2.0  0.0   1.9  37.3  23.5 58.8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9             50  92.6  11.7  16.0  0.09550  D  E  10.0   6.0  0.0   0.0  54.0  30.0 74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7             44  81.5  10.9  15.1  0.08165  F  E   9.1   2.3  0.0   0.0  34.1  36.4 61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5             47  87.0   9.7  14.2  0.06546  F      8.5   6.4  0.0   3.7  63.8  46.8 85.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6             39  72.2  10.1  13.4  0.06311  F      0.0   2.6  0.0   0.0   7.7  23.1 28.2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OVERALL                   933  40.2  12.1  18.7  0.14601        14.3   9.5  1.5   6.0  62.2  51.1 87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 Large amount of trees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were reported with ‘Dead Top’, which significantly affected the height.</w:t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55:00Z</dcterms:created>
  <dc:creator>College of Forest Resources</dc:creator>
  <dc:description/>
  <dc:language>en-US</dc:language>
  <cp:lastModifiedBy>Lab Manager</cp:lastModifiedBy>
  <cp:lastPrinted>1996-11-13T16:00:00Z</cp:lastPrinted>
  <dcterms:modified xsi:type="dcterms:W3CDTF">2013-11-12T18:55:00Z</dcterms:modified>
  <cp:revision>2</cp:revision>
  <dc:subject/>
  <dc:title>33-02-01A</dc:title>
</cp:coreProperties>
</file>