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10-03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0-03B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wartfonte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4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amirano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2  256  263  268  269  271  282  2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ega de Leon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4  235  24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apilla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3  176  177  178  180  182  187  191  195  197  203  2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 Cristo, 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2  213  215  216  218  220  223  2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 (21198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SA,  Commercial Control.   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 (2330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 (2843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Seed Orchard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 (2829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(28222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SA,  Commercial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22060941        5.2929        0.000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0.98874221       11.6285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64         0.33563006        1.0231        0.4413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27         0.27359012        1.9875        0.0036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16         1.10487483        1.0560        0.292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139         5.5172483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DD TOTAL       1462         8.7957052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10-03B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FAMILY   PROV    N    SURV     HT    DBH    VOLUME   FORK   BTOP    FOX     DT    CRK    XBD 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3      8    41    77.4   12.6   19.5   0.16090    4.1   11.3    0.0   11.1   28.7   63.9   7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71      8    33    61.1   12.3   19.8   0.15515    5.6    7.8    0.0   16.7   60.6   84.4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5     13    32    59.3   12.3   19.9   0.15510    8.3    5.6    0.0   20.4   40.4   85.0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7     11    38    73.7   12.1   19.3   0.15393   25.4    0.0    0.0   34.1   46.9   75.4   87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52      8    44    83.3   13.2   18.5   0.15013   13.3    2.2    0.0   22.2   30.6   68.5   86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29     13    30    55.6   12.4   19.7   0.15007    7.4    9.3    0.0   11.1   51.3   88.5   91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6     13    34    64.1   12.1   19.7   0.14908   14.8    7.4    0.0   20.4   50.0   88.0   9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9      8    33    61.1   12.4   19.3   0.14604   20.0   12.0    0.0   16.7   39.1   71.7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7     11    48    88.9   12.3   18.5   0.14559   13.0    7.8    0.0   20.4   36.7   74.1   8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35     10    45    83.3   12.3   18.3   0.14135    2.2   11.3    0.0   22.2   81.9   84.3   92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2     13    39    76.5   11.1   18.4   0.14062    9.6   11.5    0.0   20.4   53.0   94.4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82      8    39    73.7   12.4   18.6   0.13922   13.3    9.1    0.0   13.3   37.6   77.8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56      8    41    78.5   12.6   18.3   0.13854   13.3    5.6    2.8   25.6   47.8   69.1   91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68      8    39    72.2   12.2   18.6   0.13705    8.1    6.3    0.0   11.1   62.2   70.4   8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5     11    31    60.4   11.6   18.6   0.13424   16.7    8.3    0.0   15.6   67.6   94.4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7     11    48    88.9   11.2   18.6   0.12819    7.2    7.8    1.9   33.3   53.7   87.8 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0     11    41    77.4   12.2   17.4   0.12690   35.7    0.0    0.0   14.8   59.4   81.3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23     13    39    77.4   11.6   17.8   0.12651    4.4    4.4    0.0   15.6   75.6   90.6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8     11    40    75.6   12.3   17.7   0.12642   19.1    4.1    1.9   13.3   49.8   76.5   8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3     11    44    83.0   12.3   17.8   0.12534    6.3    2.8    0.0   30.7   23.1   78.5   78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8     13    36    68.5   10.8   18.3   0.12520    4.4   21.5    0.0   20.7   59.4   92.8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76     11    37    68.5   11.2   18.3   0.12380   11.5    5.6    0.0   22.2   57.0   84.8   87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13     13    42    83.0   11.2   18.0   0.12306    5.0   16.7    0.0   18.9   52.4   84.6   89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20     13    43    79.6   10.5   17.6   0.11682   10.4    8.5    0.0   33.3   54.8   89.3   95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2     11    50    92.6   11.6   17.6   0.11536    8.5   10.0    1.9   29.6   51.1   80.4   94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03     11    48    90.4   11.8   17.0   0.11337   14.8    0.0    0.0   22.2   41.3   80.6   91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85      8    45    83.3   11.8   16.4   0.11316    9.6    5.9    0.0   16.7   41.5   75.2   7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91     11    40    74.1   11.7   16.3   0.10900    0.0    1.9    1.9   20.4   50.2   67.0   7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34     10    41    75.9   10.0   17.4   0.10323    4.4   12.6    0.0   33.3   68.9   89.4   95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05     11    48    88.9   11.2   15.9   0.09712   13.7    8.5    0.0   22.2   64.1   92.2  10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41     10    32    61.1    9.8   16.4   0.09602   13.7   22.2    0.0   15.2   94.1   95.9   97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8      *    48    88.9   10.9   15.5   0.08508    6.3    2.8    0.0   14.8   24.4   60.7   69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9      *    43    79.6   10.7   13.9   0.06803   13.1    0.0    0.0   20.4   32.8   73.1   8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7      *    45    83.3   10.0   13.1   0.05531    6.7    2.2    0.0    1.9   37.2   53.7   66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6      *    42    79.6    9.5   13.2   0.05418    6.7    2.2    0.0    3.7   14.6   41.3   41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5      *    44    85.2    9.6   12.5   0.04944    4.4    0.0    0.0    3.7   40.9   52.0   59.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PROVENANCE          N  SURV    HT   DBH   VOLUME            FORK  BTOP   FOX    DT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8   ALTAMIRANO        315  73.8  12.5  18.6  0.14200      A     10.8   7.9   0.3  16.6  42.5  71.7  86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3   MONTE CRISTO      295  70.1  11.5  18.6  0.13522    B A      7.8  10.8   0.0  20.4  54.2  88.8  94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1   COAPILLA          513  80.4  11.7  17.7  0.12332    B A     14.4   4.7   0.8  23.4  49.7  81.5  89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0   CIENEGA DE LEON   118  73.8  10.9  17.5  0.11689    B        7.6  14.4   0.0  23.8  80.5  89.0  94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8        48  88.9  11.0  15.6  0.08666      C      6.3   2.1   0.0  14.8  25.0  60.4  68.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9        43  79.6  10.6  13.9  0.06696    D C     14.0   0.0   0.0  20.4  34.9  72.1  88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6        42  79.2   9.7  13.2  0.05645    D        7.1   2.4   0.0   3.8  16.7  45.2  45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7        45  83.3  10.0  13.1  0.05551    D        6.7   2.2   0.0   1.9  37.8  53.3  66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   CONTROL 995        44  84.6   9.6  12.4  0.04943    D        4.5   0.0   0.0   3.8  40.9  52.3  59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OVERALL               1241  75.4  11.8  18.1  0.13028            11.3   7.9   0.4  20.9  51.9  81.5  90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Large amount of tree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ere reported with ‘Dead Top’, which significantly affected the heigh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footerReference w:type="default" r:id="rId2"/>
      <w:type w:val="nextPage"/>
      <w:pgSz w:w="12240" w:h="15840"/>
      <w:pgMar w:left="108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53:00Z</dcterms:created>
  <dc:creator>College of Forest Resources</dc:creator>
  <dc:description/>
  <dc:language>en-US</dc:language>
  <cp:lastModifiedBy>Lab Manager</cp:lastModifiedBy>
  <cp:lastPrinted>1996-11-14T10:04:00Z</cp:lastPrinted>
  <dcterms:modified xsi:type="dcterms:W3CDTF">2013-11-12T18:53:00Z</dcterms:modified>
  <cp:revision>2</cp:revision>
  <dc:subject/>
  <dc:title>33-02-01A</dc:title>
</cp:coreProperties>
</file>