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5-10-02A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10-02A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wartfonte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4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6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9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 198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477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ban,  Guatemala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16  20  23  25  26  27  29  9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eronimo,  Guatemala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  15  17  62  64  67  72  75  77  78  85  8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uan Sacatepequez,  Guatemala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  35  38  39  40  43  45  47  49  50  51  53  54  57  6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cala,  Hondura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2  95  98  105  118  12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tumbla,  Hondura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4  136  142  146  150  154  158  161  162  163  1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1"/>
        <w:gridCol w:w="5469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3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4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5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SA,  Commercial Control. 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6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Seed Orchard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Seed Orchard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Commercial Control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Commercial Contro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                  </w:t>
      </w:r>
      <w:r>
        <w:rPr>
          <w:b/>
        </w:rPr>
        <w:t>DF                    TYPE III SS                   F-VALUE                     P &gt; F</w:t>
      </w:r>
    </w:p>
    <w:p>
      <w:pPr>
        <w:pStyle w:val="Normal"/>
        <w:rPr/>
      </w:pPr>
      <w:r>
        <w:rPr>
          <w:rFonts w:cs="LinePrinter" w:ascii="LinePrinter" w:hAnsi="LinePrinter"/>
        </w:rPr>
        <w:t>REP                      8         0.10915959        2.6087        0.0097</w:t>
      </w:r>
    </w:p>
    <w:p>
      <w:pPr>
        <w:pStyle w:val="Normal"/>
        <w:rPr/>
      </w:pPr>
      <w:r>
        <w:rPr>
          <w:rFonts w:cs="LinePrinter" w:ascii="LinePrinter" w:hAnsi="LinePrinter"/>
        </w:rPr>
        <w:t>PROV                     9         1.28092590        9.2819        0.0001</w:t>
      </w:r>
    </w:p>
    <w:p>
      <w:pPr>
        <w:pStyle w:val="Normal"/>
        <w:rPr/>
      </w:pPr>
      <w:r>
        <w:rPr>
          <w:rFonts w:cs="LinePrinter" w:ascii="LinePrinter" w:hAnsi="LinePrinter"/>
        </w:rPr>
        <w:t>REP*PROV                72         0.30949066        0.6018        0.9950</w:t>
      </w:r>
    </w:p>
    <w:p>
      <w:pPr>
        <w:pStyle w:val="Normal"/>
        <w:rPr/>
      </w:pPr>
      <w:r>
        <w:rPr>
          <w:rFonts w:cs="LinePrinter" w:ascii="LinePrinter" w:hAnsi="LinePrinter"/>
        </w:rPr>
        <w:t>FAMILY(PROV)            48         0.81714206        2.4026        0.0001</w:t>
      </w:r>
    </w:p>
    <w:p>
      <w:pPr>
        <w:pStyle w:val="Normal"/>
        <w:rPr/>
      </w:pPr>
      <w:r>
        <w:rPr>
          <w:rFonts w:cs="LinePrinter" w:ascii="LinePrinter" w:hAnsi="LinePrinter"/>
        </w:rPr>
        <w:t>REP*FAMILY(PROV)       381         2.71168878        1.0646        0.2096</w:t>
      </w:r>
    </w:p>
    <w:p>
      <w:pPr>
        <w:pStyle w:val="Normal"/>
        <w:rPr/>
      </w:pPr>
      <w:r>
        <w:rPr>
          <w:rFonts w:cs="LinePrinter" w:ascii="LinePrinter" w:hAnsi="LinePrinter"/>
        </w:rPr>
        <w:t xml:space="preserve">ERROR                 1802        12.04671868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2320            17.68093145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5-10-02A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FAMILY   PROV    N    SURV     HT    DBH    VOLUME   FORK    BTOP   FOX     DT    CRK    XBD    DEF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7      3    40    74.1   14.4   20.9   0.21058   23.1    4.4    0.0    3.7   52.6   24.8   80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72      2    42    80.4   14.8   18.8   0.18104   16.1    5.6    0.0    5.6   55.7   18.5   69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15      1    42    77.8   13.9   19.2   0.17372    5.0    6.3    0.0    3.7   41.9   15.9   55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17      1    31    57.4   14.3   18.8   0.16998   13.9    5.0    0.0    0.0   48.3   28.7   65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85      2    40    75.6   14.4   18.9   0.16982   16.7    4.4    0.0    4.4   28.3   21.7   45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92      5    43    83.3   14.5   18.9   0.16774   20.9   11.3    0.0    1.9   38.9   14.1   60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16      1    45    85.2   14.1   19.5   0.16696   16.9    9.1    0.0    0.0   63.1   29.1   70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64      2    44    83.0   13.9   18.4   0.16328   19.3    7.8    0.0    0.0   63.1   19.1   81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40      3    40    74.1   14.1   18.2   0.15939   29.6    4.4    2.8    1.9   78.3   29.4   87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39      3    33    65.2   13.9   18.5   0.15899   18.3    0.0    0.0    5.9   55.7   12.8   67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1      1    39    73.7   14.4   18.5   0.15777   10.6    2.8    0.0    1.9   27.8   20.6   53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0      3    45    83.3   13.8   18.3   0.15542   13.3    9.3    0.0   11.1   62.8   21.3   76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26      1    43    79.6   14.5   17.5   0.15400   15.2    2.2    0.0    1.9   76.7   20.2   82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60      3    47    87.0   13.6   17.9   0.15198   11.9    7.4    0.0    3.7   46.9    7.8   62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91      1    40    75.6   14.2   17.9   0.15172   26.9    0.0    0.0    2.2   59.3   14.8   75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25      1    33    63.7   13.7   17.9   0.15035   12.0    9.3    0.0    0.0   50.0   30.6   63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19      1    33    64.4   13.9   17.9   0.14945   11.5    0.0    0.0    5.6   52.2   23.3   68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75      2    44    83.3   13.5   18.1   0.14934    6.9    9.4    0.0    0.0   47.4   17.2   56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23      1    39    72.2   13.1   17.8   0.14844    1.9    4.1    0.0    3.7   43.7   22.0   61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54      7    38    71.5   13.2   17.9   0.14710   12.8   12.8    0.0    3.7   59.6   21.9   76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89      2    45    88.1   13.2   17.5   0.14530   29.6    6.9    0.0    5.6   33.1   27.4   65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45      3    35    65.9   13.5   17.5   0.14481   10.0    0.0    0.0    5.6   60.4   35.2   65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49      3    49    90.7   13.1   18.3   0.14463   20.0   15.2    0.0    7.4   42.2   35.6   74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62      2    39    74.1   13.8   17.6   0.14206   17.4    7.4    0.0    0.0   54.1   23.3   65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78      2    45    86.7   13.5   17.1   0.14130   14.8    6.9    0.0    2.2   34.6   23.1   6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46      7    37    69.3   12.7   18.2   0.13977   11.5   16.7    0.0    5.6   19.1   21.3   48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77      2    45    84.8   13.6   17.4   0.13942   23.5    2.2    0.0    9.3   48.5   47.4   77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1      3    36    68.1   12.8   18.4   0.13912    2.8   16.1    0.0    1.9   44.4   14.4   62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3      3    45    83.3   12.2   18.5   0.13762   15.0   22.6    0.0   11.1   64.3   49.3   82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65      7    43    83.0   13.2   17.4   0.13733   11.5   11.7    0.0    6.3   51.7   34.8   71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62      7    41    77.4   12.7   17.6   0.13732   18.9   23.1    0.0   11.1   48.0   46.9   73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58      7    33    61.9   12.6   16.9   0.12923    9.4    7.5    0.0    3.7   49.6   11.3   55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63      7    30    56.7   13.4   16.6   0.12777   23.1    3.7    0.0    1.9   74.1   20.4   77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43      3    42    79.3   13.3   16.2   0.12702    7.2    4.4    0.0    3.7   49.6   17.2   62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35      3    45    84.8   13.1   16.5   0.12615   12.2    5.6    0.0    9.3   58.1   18.9   68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36      7    38    70.4   13.2   16.5   0.12591   23.9    6.5    3.7    1.9   58.7   43.9   88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38      3    43    83.3   13.0   16.7   0.12555   12.6   15.6    0.0    5.9   50.2   23.1   69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29      1    42    81.1   12.3   16.2   0.12486   31.1    9.3    0.0    2.2   36.5   22.2   72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47      3    40    75.6   12.6   16.4   0.12481    5.6    7.4    0.0    3.7   32.0   28.9   50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20      1    41    77.4   12.6   16.2   0.12203   13.0    8.1    0.0    5.6   58.3   23.0   71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95      5    41    77.0   12.4   17.4   0.12138   22.6   16.1    0.0    3.7   47.0   40.4   81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61      7    37    70.0   11.7   17.5   0.12125   13.7   23.0    0.0   10.0   47.8   42.8   79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67      2    41    76.7   13.1   16.1   0.11879   23.7    1.9    0.0    3.7   56.3   34.8   76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50      7    31    57.4   12.1   16.7   0.11803   15.6   29.2    0.0    7.4   41.7   36.5   68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18      5    39    75.6   13.1   15.9   0.11707    9.6    9.1    0.0   11.5   13.3   34.8   56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42      7    36    68.5   12.8   16.0   0.11566   22.0   22.0    0.0    0.0   59.1   38.1   7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4      3    38    77.0   11.9   16.3   0.11294    2.2    8.9    0.0   14.8   44.3   39.4   71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98      5    41    77.8   12.6   16.2   0.11211   10.4    7.2    0.0    5.6   30.4   27.2   58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12      1    32    61.9   12.7   15.8   0.11099    8.3    2.1    0.0    0.0   71.0    7.3   7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05      5    36    67.4   12.0   16.1   0.11097   15.4   13.3    0.0    9.3   26.9   25.0   50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23      5    40    75.6   11.9   16.0   0.10574   11.5   14.8    0.0   11.5   25.7   23.0   56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34      7    34    67.0   11.9   15.4   0.09959   27.2   12.8    0.0    7.8   52.8   36.7   84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27      1    31    58.5   12.3   14.7   0.09234   38.9    3.7    2.8    3.7   44.4   36.1   82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9      *    45    83.3   12.4   14.8   0.08660    7.4    2.8    0.0    0.0   21.7    9.6   36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8      *    48    88.9   11.9   14.6   0.08433   20.6    0.0    0.0    3.7   21.3   12.4   45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7      *    43    81.5   10.8   13.5   0.06497    9.6    0.0    0.0    0.0   43.7    9.6   49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5      *    47    87.0   10.0   12.4   0.05116    6.3    2.2    0.0    0.0   52.8   13.3   56.9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6      *    46    90.4    9.6   11.8   0.04357    2.2    0.0    0.0    0.0   19.8   18.9   34.6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  <w:szCs w:val="16"/>
        </w:rPr>
      </w:pPr>
      <w:r>
        <w:rPr>
          <w:rFonts w:cs="LinePrinter" w:ascii="LinePrinter" w:hAnsi="LinePrinter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5-10-02A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rFonts w:cs="LinePrinter" w:ascii="LinePrinter" w:hAnsi="LinePrinter"/>
          <w:sz w:val="16"/>
          <w:szCs w:val="16"/>
        </w:rPr>
        <w:t>PROV  PROVENANCE              N  SURV    HT   DBH   VOLUME        FORK  BTOP  FOX   DT   CRK   XBD  DEF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  SAN JERONIMO           385  81.4  13.7  17.7  0.14983    A   19.2   5.7  0.0  3.4  47.3  26.5  68.3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  COBAN                  491  71.4  13.6  17.6  0.14616  B A   16.1   5.7  0.2  2.3  50.7  21.6  68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  SAN JUAN SACATEPEQUEZ  578  78.0  13.2  17.8  0.14402  B A   13.5   9.3  0.2  6.3  54.0  26.0  71.8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7  TATUMBLA               398  68.5  12.7  17.0  0.12677  B     17.1  14.6  0.3  5.3  52.0  32.2  72.6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  MARCALA                240  76.2  12.8  16.8  0.12418  B     15.0  12.5  0.0  7.3  30.4  27.1  60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CONTROL 999             45  83.3  12.4  14.9  0.08732    C    6.7   2.2  0.0  0.0  22.2   8.9  35.6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CONTROL 998             48  88.9  11.9  14.6  0.08359  D C   20.8   0.0  0.0  3.7  20.8  12.5  45.8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CONTROL 997             43  82.7  10.6  13.4  0.06193  D E    9.3   0.0  0.0  0.0  39.5   9.3  46.5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CONTROL 995             47  87.0  10.0  12.5  0.05213    E    6.4   2.1  0.0  0.0  53.2  12.8  57.4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CONTROL 996             46  90.2   9.6  11.8  0.04390    E    2.2   0.0  0.0  0.0  19.6  19.6  34.8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OVERALL                   2092  74.8  13.3  17.5  0.14003        16.0   9.2  0.1  4.8  48.9  26.3  69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 Large amount of trees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were reported with ‘Dead Top’, which significantly affected the height.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sectPr>
      <w:footerReference w:type="default" r:id="rId2"/>
      <w:type w:val="nextPage"/>
      <w:pgSz w:w="12240" w:h="15840"/>
      <w:pgMar w:left="990" w:right="117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8:48:00Z</dcterms:created>
  <dc:creator>College of Forest Resources</dc:creator>
  <dc:description/>
  <dc:language>en-US</dc:language>
  <cp:lastModifiedBy>Lab Manager</cp:lastModifiedBy>
  <cp:lastPrinted>1997-01-14T13:36:00Z</cp:lastPrinted>
  <dcterms:modified xsi:type="dcterms:W3CDTF">2013-11-12T18:48:00Z</dcterms:modified>
  <cp:revision>2</cp:revision>
  <dc:subject/>
  <dc:title>33-02-01A</dc:title>
</cp:coreProperties>
</file>