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5-10-01A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10-01A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iti  A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5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7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198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450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ban,  Guatema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  4  6  7  8  10  11  13  14  16  18  2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onimo,  Guatema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1  63  66  69  71  73  76  80  83  8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uan Sacatepequez,  Guatema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  36  37  39  42  44  46  48  50  52  56  5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ala,  Hondura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3  94  95  96  97  101  102  106  107  10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tumbla,  Hondura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3  140  143  145  147  148  151  156  160  1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NOTE:  </w:t>
      </w:r>
      <w:r>
        <w:rPr>
          <w:sz w:val="16"/>
        </w:rPr>
        <w:t># are genetic control lots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1"/>
        <w:gridCol w:w="5469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5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A,  Commercial Control.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Seed Orchard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Seed Orchard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Commercial Control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Commercial Contro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             </w:t>
      </w:r>
      <w:r>
        <w:rPr>
          <w:b/>
        </w:rPr>
        <w:t>DF                    TYPE III SS                   F-VALUE                     P &gt; F</w:t>
      </w:r>
    </w:p>
    <w:p>
      <w:pPr>
        <w:pStyle w:val="Normal"/>
        <w:rPr/>
      </w:pPr>
      <w:r>
        <w:rPr>
          <w:rFonts w:cs="LinePrinter" w:ascii="LinePrinter" w:hAnsi="LinePrinter"/>
        </w:rPr>
        <w:t>REP                      8         0.09761629       1.8694         0.0673</w:t>
      </w:r>
    </w:p>
    <w:p>
      <w:pPr>
        <w:pStyle w:val="Normal"/>
        <w:rPr/>
      </w:pPr>
      <w:r>
        <w:rPr>
          <w:rFonts w:cs="LinePrinter" w:ascii="LinePrinter" w:hAnsi="LinePrinter"/>
        </w:rPr>
        <w:t>PROV                     9         1.30716826      11.4373  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PROV                72         0.40576709       0.6664         0.9811</w:t>
      </w:r>
    </w:p>
    <w:p>
      <w:pPr>
        <w:pStyle w:val="Normal"/>
        <w:rPr/>
      </w:pPr>
      <w:r>
        <w:rPr>
          <w:rFonts w:cs="LinePrinter" w:ascii="LinePrinter" w:hAnsi="LinePrinter"/>
        </w:rPr>
        <w:t>FAMILY(PROV)            49         0.71625620       1.7603         0.0018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390         3.27120539       1.1712         0.0196</w:t>
      </w:r>
    </w:p>
    <w:p>
      <w:pPr>
        <w:pStyle w:val="Normal"/>
        <w:rPr/>
      </w:pPr>
      <w:r>
        <w:rPr>
          <w:rFonts w:cs="LinePrinter" w:ascii="LinePrinter" w:hAnsi="LinePrinter"/>
        </w:rPr>
        <w:t xml:space="preserve">ERROR                 1919        13.74368217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</w:rPr>
        <w:t>CORRECTED TOTAL       2447        19.89100356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5-10-01A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FAMILY   PROV    N    SURV     HT    DBH    VOLUME   FORK   BTOP    FOX     DT    CRK    XBD 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88      2    39    72.2   15.4   19.5   0.20045   13.7    7.2    0.0    5.6   37.4   17.4   54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4      1    38    71.9   15.0   19.2   0.18961   13.0    8.1    0.0    3.7   56.5   37.4   74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44      3    44    83.0   15.4   19.2   0.18767    7.8    1.9    4.6    0.0   58.9   29.1   69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66      2    46    85.2   15.6   18.9   0.18661    7.4    4.1    0.0    3.7   35.2   18.1   44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31      3    43    79.6   14.7   19.6   0.18536   20.4   10.7    2.2   13.0   35.6   19.8   63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22      1    41    75.9   15.0   19.7   0.18535   28.5    9.6    0.0    0.0   37.2   29.6   62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48      7    43    79.6   15.4   19.1   0.18137    8.1   10.9    0.0    3.7   47.0   21.3   65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1      1    37    68.5   14.7   19.0   0.17857    4.4   15.6    0.0    5.6   35.6   25.6   45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8      1    40    74.1   13.4   19.3   0.17704    2.2   16.9    0.0    7.4   46.7   28.1   75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83      2    40    74.1   14.9   19.2   0.17691   14.1    6.9    2.8    3.7   67.6   30.6   78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43      7    38    70.4   14.7   19.3   0.17673    7.2    9.6    0.0    7.4   36.9   18.7   54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4      5    40    74.1   15.1   19.1   0.17376   10.6    5.6    0.0    0.0   57.0   18.9   6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4      1    31    57.4   13.8   19.0   0.17178   11.9   12.9    0.0    5.6   45.4   46.5   68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01      5    46    85.2   14.6   19.1   0.17082    8.7   17.6    0.0    3.7   42.4   34.1   70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80      2    49    90.7   14.4   18.9   0.17020   17.0   11.1    0.0    9.3   49.3   34.8   68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76      2    44    81.5   14.3   18.5   0.16898   11.5   10.0    1.9    9.3   48.9   28.1   73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39      3    41    75.9   14.0   18.5   0.16828   11.5   11.1    2.8    9.3   55.7   37.2   76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0      1    39    72.2   14.4   18.6   0.16801    7.2    6.7    0.0    0.0   43.0   30.4   54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02      5    42    79.6   15.4   17.9   0.16712    2.1    0.0    7.5    5.6   52.1   38.3   70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07      5    34    63.0   14.7   18.6   0.16562   13.3    5.0    0.0    3.7   48.0   22.6   65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3      1    40    75.2   14.2   18.7   0.16500   21.5    2.8    2.2   11.1   45.6   27.0   7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9      3    40    74.1   15.0   18.5   0.16446   15.7   12.0    0.0    3.7   48.1   32.4   66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0      3    39    72.2   15.3   17.7   0.16192    7.2    2.8    6.5    5.6   58.7   40.4   76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37      3    44    81.5   13.9   18.3   0.15995   15.4    1.9    0.0    7.4   62.8   32.0   73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61      2    42    87.0   14.4   17.8   0.15703   17.4    7.4    0.0    0.0   65.7   43.1   80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6      1    46    85.2   13.9   18.1   0.15546   14.1    9.1    0.0    5.6   65.4   35.0   78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60      7    50    92.6   14.1   17.7   0.15497   18.1    8.1    1.9    7.4   45.6   34.4   6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51      7    45    83.3   15.1   17.4   0.15439    5.0    8.1    0.0    1.9   48.1   16.3   57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62      7    34    63.0   14.1   17.7   0.15392    9.1   17.0    0.0    1.9   37.4   31.1   57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6      1    32    59.3   13.2   18.1   0.15303    2.8    7.8    0.0    5.6   59.6   40.2   75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7      5    32    59.3   14.7   17.4   0.15208    2.2    0.0    2.2    3.7   42.6   23.0   52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73      2    38    70.4   12.6   18.6   0.15115    8.3   16.1    0.0    9.3   55.4   32.2   67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3      5    41    75.9   13.9   17.5   0.15101   15.7   10.2    0.0    5.6   35.2   25.9   53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69      2    43    79.6   14.6   17.8   0.15099   20.0   12.2    0.0    3.7   54.3   31.9   78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06      5    43    79.6   14.2   17.2   0.14954    4.4    2.2    0.0    1.9   42.4   33.1   63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33      7    48    88.9   14.8   17.4   0.14938    2.2   13.7    2.2    3.7   40.7   18.1   5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36      3    47    87.0   13.9   17.5   0.14891   16.3    8.5   10.7   11.1   55.7   45.9   77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2      3    45    83.3   14.0   17.6   0.14814    8.7   12.2    0.0    3.7   50.2   25.2   74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63      2    37    68.5   13.5   17.9   0.14742   21.5   10.6    0.0    5.6   70.0   41.9   87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46      3    42    77.8   13.9   17.6   0.14641    6.3    2.8    0.0   11.1   61.9   40.0   77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6      3    44    81.5   13.5   17.8   0.14578   18.5   15.7    0.0    7.4   53.7   41.9   83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42      3    47    88.9   14.8   17.2   0.14327   19.8    1.9    2.2    2.2   37.4   20.2   57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48      3    42    77.8   14.2   17.0   0.14279    7.8    3.7    0.0    5.6   56.3   34.4   69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47      7    45    83.3   13.6   17.7   0.14274    2.8   18.0    2.8    9.3   23.3   29.8   55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8      1    41    75.9   13.2   18.1   0.14250   30.6   18.9    0.0    3.7   80.9   35.2   93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7      1    40    74.1   14.2   16.9   0.13878    7.2    7.2    0.0    3.7   55.0   25.9   69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5      5    42    78.9   13.5   17.4   0.13362   13.3   19.8    0.0    1.9   56.9   31.5   81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40      7    41    78.9   13.8   16.5   0.13069   11.1   10.6    0.0    8.1   49.8   44.6   68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56      7    41    77.8   14.1   16.4   0.12900   14.1   10.0    1.9    5.9   56.9   32.2   79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6      5    40    75.6   13.6   16.2   0.12482   10.0    7.8    0.0   11.5   40.9   22.6   62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08      5    39    73.7   13.7   16.6   0.12442   15.7    7.2    0.0    1.9   55.9   30.4   64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2      1    33    61.1   13.4   16.1   0.12273    1.9    7.4    0.0    1.9   70.4   50.9   8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71      2    44    81.5   13.3   16.5   0.12039   20.4   12.2    4.4    9.3   73.1   74.8   91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9      *    46    88.9   13.1   15.9   0.10999   10.0    0.0    0.0    0.0   25.7    4.1   37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8      *    48    88.9   13.0   15.4   0.10680   24.4    0.0    0.0    1.9   20.2   12.4   43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45      7    28    52.2   12.8   14.5   0.10664    0.0    5.6    0.0    5.6   73.1   25.0   78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7      *    48    88.9   11.6   14.6   0.08058   16.7    0.0    0.0    0.0   36.7   18.0   53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6      *    49    90.7   11.4   13.2   0.06180   11.3    1.9    0.0    0.0    8.1   10.7   25.7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5      *    47    87.0   11.0   12.8   0.05865   22.8    0.0    0.0    0.0   46.5   23.9   64.3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5-10-01A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  <w:sz w:val="16"/>
          <w:szCs w:val="16"/>
        </w:rPr>
        <w:t>PROV PROVENANCE               N  SURV    HT   DBH   VOLUME        FORK  BTOP  FOX   DT  CRK   XBD   DEF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2  SAN JERONIMO            422  78.9  14.3  18.4  0.16301    A   15.2  10.0  0.9  6.0  54.0  34.1  71.6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  COBAN                   458  70.9  14.0  18.4  0.16203    A   12.4  10.3  0.2  4.5  53.7  35.2  71.8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3  SAN JUAN SACATEPEQUEZ   518  80.2  14.4  18.0  0.15856    A   13.1   7.1  2.3  6.7  53.5  32.0  71.8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5  MARCALA                 399  74.7  14.3  17.7  0.15080    A   10.0   8.0  1.0  3.9  46.9  27.6  65.4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7  TATUMBLA                413  77.1  14.3  17.4  0.14878    A    8.2  10.7  1.0  5.4  45.3  26.9  63.4</w:t>
      </w:r>
    </w:p>
    <w:p>
      <w:pPr>
        <w:pStyle w:val="Normal"/>
        <w:rPr/>
      </w:pPr>
      <w:r>
        <w:rPr>
          <w:rFonts w:cs="LinePrinter" w:ascii="LinePrinter" w:hAnsi="LinePrinter"/>
          <w:sz w:val="16"/>
          <w:szCs w:val="16"/>
        </w:rPr>
        <w:t>99  CONTROL 999              46  88.5  13.1  15.9  0.11084    B   10.9   0.0  0.0  0.0  23.9   4.3  37.0</w:t>
      </w:r>
    </w:p>
    <w:p>
      <w:pPr>
        <w:pStyle w:val="Normal"/>
        <w:rPr/>
      </w:pPr>
      <w:r>
        <w:rPr>
          <w:rFonts w:cs="LinePrinter" w:ascii="LinePrinter" w:hAnsi="LinePrinter"/>
          <w:sz w:val="16"/>
          <w:szCs w:val="16"/>
        </w:rPr>
        <w:t>99  CONTROL 998              48  88.9  13.0  15.4  0.10741    B   25.0   0.0  0.0  1.9  20.8  12.5  43.8</w:t>
      </w:r>
    </w:p>
    <w:p>
      <w:pPr>
        <w:pStyle w:val="Normal"/>
        <w:rPr/>
      </w:pPr>
      <w:r>
        <w:rPr>
          <w:rFonts w:cs="LinePrinter" w:ascii="LinePrinter" w:hAnsi="LinePrinter"/>
          <w:sz w:val="16"/>
          <w:szCs w:val="16"/>
        </w:rPr>
        <w:t>99  CONTROL 997              48  88.9  11.6  14.6  0.07994    C   16.7   0.0  0.0  0.0  37.5  18.8  54.2</w:t>
      </w:r>
    </w:p>
    <w:p>
      <w:pPr>
        <w:pStyle w:val="Normal"/>
        <w:rPr/>
      </w:pPr>
      <w:r>
        <w:rPr>
          <w:rFonts w:cs="LinePrinter" w:ascii="LinePrinter" w:hAnsi="LinePrinter"/>
          <w:sz w:val="16"/>
          <w:szCs w:val="16"/>
        </w:rPr>
        <w:t>99  CONTROL 996              49  90.7  11.4  13.2  0.06250    C   10.2   2.0  0.0  0.0   8.2  10.2  24.5</w:t>
      </w:r>
    </w:p>
    <w:p>
      <w:pPr>
        <w:pStyle w:val="Normal"/>
        <w:rPr/>
      </w:pPr>
      <w:r>
        <w:rPr>
          <w:rFonts w:cs="LinePrinter" w:ascii="LinePrinter" w:hAnsi="LinePrinter"/>
          <w:sz w:val="16"/>
          <w:szCs w:val="16"/>
        </w:rPr>
        <w:t>99  CONTROL 995              47  87.0  11.0  12.7  0.05841    C   21.3   0.0  0.0  0.0  46.8  23.4  63.8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OVERALL                 2210  76.3  14.3  18.0  0.15690        11.9   9.1  1.1  5.3  50.9  31.3  69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 Large amount of trees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were reported with ‘Dead Top’, which significantly affected the height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footerReference w:type="default" r:id="rId2"/>
      <w:type w:val="nextPage"/>
      <w:pgSz w:w="12240" w:h="15840"/>
      <w:pgMar w:left="810" w:right="135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8:46:00Z</dcterms:created>
  <dc:creator>College of Forest Resources</dc:creator>
  <dc:description/>
  <dc:language>en-US</dc:language>
  <cp:lastModifiedBy>Lab Manager</cp:lastModifiedBy>
  <cp:lastPrinted>1996-11-19T09:51:00Z</cp:lastPrinted>
  <dcterms:modified xsi:type="dcterms:W3CDTF">2013-11-12T18:46:00Z</dcterms:modified>
  <cp:revision>2</cp:revision>
  <dc:subject/>
  <dc:title>33-02-01A</dc:title>
</cp:coreProperties>
</file>