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15-10-01A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-10-01A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wartfontei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5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56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8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94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pril  198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ober  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55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30"/>
        <w:gridCol w:w="450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3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5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ban,  Guatemal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  4  6  7  8  11  13  14  16  18  2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Jeronimo,  Guatemal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1  63  66  69#  71  73  76  80  83  8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Juan Sacatepequez,  Guatemal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1  36  37  39#  42  44  46#  48  50#  52  5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cala,  Hondura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3  94  95  96  97  101  102  106  107  10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tumbla,  Hondura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3  140  143  145  147  148  151  160  1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NOTE:  </w:t>
      </w:r>
      <w:r>
        <w:rPr>
          <w:sz w:val="16"/>
        </w:rPr>
        <w:t># are genetic control lots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5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61"/>
        <w:gridCol w:w="5469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3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46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5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SA,  Commercial Control.  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6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SA,  Seed Orchard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7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SA,  Seed Orchard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8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SA,  Commercial Control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SA,  Commercial Contro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Eight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b/>
        </w:rPr>
        <w:t>SOURCE</w:t>
      </w:r>
      <w:r>
        <w:rPr/>
        <w:t xml:space="preserve">                                          </w:t>
      </w:r>
      <w:r>
        <w:rPr>
          <w:b/>
        </w:rPr>
        <w:t>DF                    TYPE III SS                   F-VALUE                     P &gt; F</w:t>
      </w:r>
    </w:p>
    <w:p>
      <w:pPr>
        <w:pStyle w:val="Normal"/>
        <w:rPr/>
      </w:pPr>
      <w:r>
        <w:rPr>
          <w:rFonts w:cs="LinePrinter" w:ascii="LinePrinter" w:hAnsi="LinePrinter"/>
        </w:rPr>
        <w:t>REP                      8         0.13380907        3.9455        0.0004</w:t>
      </w:r>
    </w:p>
    <w:p>
      <w:pPr>
        <w:pStyle w:val="Normal"/>
        <w:rPr/>
      </w:pPr>
      <w:r>
        <w:rPr>
          <w:rFonts w:cs="LinePrinter" w:ascii="LinePrinter" w:hAnsi="LinePrinter"/>
        </w:rPr>
        <w:t>PROV                     9         0.68818552       13.2906        0.0002</w:t>
      </w:r>
    </w:p>
    <w:p>
      <w:pPr>
        <w:pStyle w:val="Normal"/>
        <w:rPr/>
      </w:pPr>
      <w:r>
        <w:rPr>
          <w:rFonts w:cs="LinePrinter" w:ascii="LinePrinter" w:hAnsi="LinePrinter"/>
        </w:rPr>
        <w:t>REP*PROV                72         0.27965357        0.5510        0.9979</w:t>
      </w:r>
    </w:p>
    <w:p>
      <w:pPr>
        <w:pStyle w:val="Normal"/>
        <w:rPr/>
      </w:pPr>
      <w:r>
        <w:rPr>
          <w:rFonts w:cs="LinePrinter" w:ascii="LinePrinter" w:hAnsi="LinePrinter"/>
        </w:rPr>
        <w:t>FAMILY(PROV)            46         0.34384766        1.1117        0.2932</w:t>
      </w:r>
    </w:p>
    <w:p>
      <w:pPr>
        <w:pStyle w:val="Normal"/>
        <w:rPr/>
      </w:pPr>
      <w:r>
        <w:rPr>
          <w:rFonts w:cs="LinePrinter" w:ascii="LinePrinter" w:hAnsi="LinePrinter"/>
        </w:rPr>
        <w:t>REP*FAMILY(PROV)       280         1.92207391        1.1329        0.0927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 xml:space="preserve">ERROR                  924         5.59859186 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CORRECTED TOTAL       1339         9.14213530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15-10-01A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rFonts w:cs="LinePrinter" w:ascii="LinePrinter" w:hAnsi="LinePrinter"/>
          <w:sz w:val="18"/>
          <w:szCs w:val="18"/>
        </w:rPr>
        <w:t>FAMILY  PROV    N    SURV     HT    DBH    VOLUME   FORK   BTOP  FOX    DT    CRK    XBD   DEF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</w:t>
      </w:r>
      <w:r>
        <w:rPr>
          <w:rFonts w:cs="LinePrinter" w:ascii="LinePrinter" w:hAnsi="LinePrinter"/>
          <w:sz w:val="18"/>
          <w:szCs w:val="18"/>
        </w:rPr>
        <w:t>16     1    25    46.3   13.0   21.1   0.18242   18.1   4.2   3.1    7.4   90.6  56.0 100.0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</w:t>
      </w:r>
      <w:r>
        <w:rPr>
          <w:rFonts w:cs="LinePrinter" w:ascii="LinePrinter" w:hAnsi="LinePrinter"/>
          <w:sz w:val="18"/>
          <w:szCs w:val="18"/>
        </w:rPr>
        <w:t>50     3    22    40.7   12.5   21.2   0.18209   28.6   7.1   4.8    9.3   78.6  78.6 100.0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</w:t>
      </w:r>
      <w:r>
        <w:rPr>
          <w:rFonts w:cs="LinePrinter" w:ascii="LinePrinter" w:hAnsi="LinePrinter"/>
          <w:sz w:val="18"/>
          <w:szCs w:val="18"/>
        </w:rPr>
        <w:t>36     3    21    38.9   11.4   21.6   0.17938   14.3   9.5   4.8   11.1   76.2  76.2  95.2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</w:t>
      </w:r>
      <w:r>
        <w:rPr>
          <w:rFonts w:cs="LinePrinter" w:ascii="LinePrinter" w:hAnsi="LinePrinter"/>
          <w:sz w:val="18"/>
          <w:szCs w:val="18"/>
        </w:rPr>
        <w:t>66     2    21    38.9   12.5   20.6   0.17506    8.3   2.4   0.0    9.3   88.1  85.7  95.2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2     1    28    51.9   12.3   20.4   0.16968    0.0   6.7   2.5    9.3   97.5  84.0 100.0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</w:t>
      </w:r>
      <w:r>
        <w:rPr>
          <w:rFonts w:cs="LinePrinter" w:ascii="LinePrinter" w:hAnsi="LinePrinter"/>
          <w:sz w:val="18"/>
          <w:szCs w:val="18"/>
        </w:rPr>
        <w:t>76     2    24    44.4   11.3   21.3   0.16371    4.8   0.0   2.9   24.1   80.5  69.0  97.6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</w:t>
      </w:r>
      <w:r>
        <w:rPr>
          <w:rFonts w:cs="LinePrinter" w:ascii="LinePrinter" w:hAnsi="LinePrinter"/>
          <w:sz w:val="18"/>
          <w:szCs w:val="18"/>
        </w:rPr>
        <w:t>22     1    23    42.6   11.2   20.3   0.16037    5.6   12.5  0.0   13.0   65.3  72.2  93.1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4     1    18    33.3   12.1   20.2   0.15963    8.0   11.7  0.0    9.3  100    76.3 100.0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</w:t>
      </w:r>
      <w:r>
        <w:rPr>
          <w:rFonts w:cs="LinePrinter" w:ascii="LinePrinter" w:hAnsi="LinePrinter"/>
          <w:sz w:val="18"/>
          <w:szCs w:val="18"/>
        </w:rPr>
        <w:t>48     3    22    40.7   11.6   20.8   0.15748    7.6   14.8  0.0    9.3   89.5  60.5 100.0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</w:t>
      </w:r>
      <w:r>
        <w:rPr>
          <w:rFonts w:cs="LinePrinter" w:ascii="LinePrinter" w:hAnsi="LinePrinter"/>
          <w:sz w:val="18"/>
          <w:szCs w:val="18"/>
        </w:rPr>
        <w:t>80     2    26    48.1   12.2   20.0   0.15627   15.0    7.8  2.8    5.6   71.1  81.7 100.0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</w:t>
      </w:r>
      <w:r>
        <w:rPr>
          <w:rFonts w:cs="LinePrinter" w:ascii="LinePrinter" w:hAnsi="LinePrinter"/>
          <w:sz w:val="18"/>
          <w:szCs w:val="18"/>
        </w:rPr>
        <w:t>83     2    17    31.5   11.3   20.5   0.15477   17.9   19.0  0.0   11.1   96.4  86.9  96.4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</w:t>
      </w:r>
      <w:r>
        <w:rPr>
          <w:rFonts w:cs="LinePrinter" w:ascii="LinePrinter" w:hAnsi="LinePrinter"/>
          <w:sz w:val="18"/>
          <w:szCs w:val="18"/>
        </w:rPr>
        <w:t>18     1    30    55.6   11.7   19.0   0.15317    2.2    0.0  0.0   18.5   76.7  67.2  90.4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</w:t>
      </w:r>
      <w:r>
        <w:rPr>
          <w:rFonts w:cs="LinePrinter" w:ascii="LinePrinter" w:hAnsi="LinePrinter"/>
          <w:sz w:val="18"/>
          <w:szCs w:val="18"/>
        </w:rPr>
        <w:t>13     1    22    40.7   10.0   21.4   0.15116   10.7    0.0  0.0   24.1   90.0  89.3 100.0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</w:t>
      </w:r>
      <w:r>
        <w:rPr>
          <w:rFonts w:cs="LinePrinter" w:ascii="LinePrinter" w:hAnsi="LinePrinter"/>
          <w:sz w:val="18"/>
          <w:szCs w:val="18"/>
        </w:rPr>
        <w:t>11     1    21    38.9   11.3   20.0   0.15109    3.1    0.0  0.0   16.7   96.9  94.4 100.0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6     1    27    50.0   11.1   20.2   0.15040    5.7   27.1  0.0   13.0   94.3  69.3  97.1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</w:t>
      </w:r>
      <w:r>
        <w:rPr>
          <w:rFonts w:cs="LinePrinter" w:ascii="LinePrinter" w:hAnsi="LinePrinter"/>
          <w:sz w:val="18"/>
          <w:szCs w:val="18"/>
        </w:rPr>
        <w:t>69     2    15    27.8   11.5   20.4   0.14977   24.3   14.3  0.0    5.6   88.1  80.5  95.2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</w:t>
      </w:r>
      <w:r>
        <w:rPr>
          <w:rFonts w:cs="LinePrinter" w:ascii="LinePrinter" w:hAnsi="LinePrinter"/>
          <w:sz w:val="18"/>
          <w:szCs w:val="18"/>
        </w:rPr>
        <w:t>42     3    23    42.6   11.7   19.5   0.14806    3.6    7.1  0.0    9.3   65.7  68.1 100.0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101     5    17    31.5   10.7   21.1   0.14687   10.0    7.1  0.0    9.3   59.3  68.6  89.3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160     7    25    46.3   11.6   19.1   0.14505    7.8   19.4  0.0   14.8   82.4  60.4 100.0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</w:t>
      </w:r>
      <w:r>
        <w:rPr>
          <w:rFonts w:cs="LinePrinter" w:ascii="LinePrinter" w:hAnsi="LinePrinter"/>
          <w:sz w:val="18"/>
          <w:szCs w:val="18"/>
        </w:rPr>
        <w:t>14     1    22    40.7   11.1   20.0   0.14201   14.3    7.1  0.0   14.8   97.6  83.3 100.0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108     5    24    44.4   10.5   19.4   0.14081   11.1    0.0  0.0   18.5   86.1  75.8 100.0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</w:t>
      </w:r>
      <w:r>
        <w:rPr>
          <w:rFonts w:cs="LinePrinter" w:ascii="LinePrinter" w:hAnsi="LinePrinter"/>
          <w:sz w:val="18"/>
          <w:szCs w:val="18"/>
        </w:rPr>
        <w:t>61     2    21    38.9   11.2   18.9   0.14017   13.6   10.0  0.0    9.3   90.0  62.9 100.0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7     1    22    40.7   11.8   19.0   0.13996    7.3    6.3  0.0    5.6   75.0  55.2 100.0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147     7    29    53.7   11.9   19.2   0.13918   12.2   18.5  0.0    5.6   63.0  59.6  94.4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</w:t>
      </w:r>
      <w:r>
        <w:rPr>
          <w:rFonts w:cs="LinePrinter" w:ascii="LinePrinter" w:hAnsi="LinePrinter"/>
          <w:sz w:val="18"/>
          <w:szCs w:val="18"/>
        </w:rPr>
        <w:t>44     3    21    38.9   11.0   19.6   0.13866   14.3    7.1  0.0   13.0   85.7  63.1  95.2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</w:t>
      </w:r>
      <w:r>
        <w:rPr>
          <w:rFonts w:cs="LinePrinter" w:ascii="LinePrinter" w:hAnsi="LinePrinter"/>
          <w:sz w:val="18"/>
          <w:szCs w:val="18"/>
        </w:rPr>
        <w:t>88     2    19    35.2    9.7   20.9   0.13688    0.0   12.5  0.0   14.8   75.0  54.2  91.7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</w:t>
      </w:r>
      <w:r>
        <w:rPr>
          <w:rFonts w:cs="LinePrinter" w:ascii="LinePrinter" w:hAnsi="LinePrinter"/>
          <w:sz w:val="18"/>
          <w:szCs w:val="18"/>
        </w:rPr>
        <w:t>56     3    19    35.2   10.4   19.7   0.13404    7.5   12.2  0.0   14.8   80.8  75.8 100.0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148     7    22    40.7   11.5   18.5   0.13296    0.0   18.9  0.0    9.3   84.8  60.4  94.1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</w:t>
      </w:r>
      <w:r>
        <w:rPr>
          <w:rFonts w:cs="LinePrinter" w:ascii="LinePrinter" w:hAnsi="LinePrinter"/>
          <w:sz w:val="18"/>
          <w:szCs w:val="18"/>
        </w:rPr>
        <w:t>46     3    23    42.6   10.5   18.8   0.13218   21.3    6.3  0.0   16.7    100  65.4 100.0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102     5    33    61.1   10.9   19.3   0.12976   16.0    6.3  0.0   27.8   85.0  91.7 100.0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8     1    24    44.4    9.8   19.4   0.12865    5.2   11.5  0.0   18.5   86.5  79.2 100.0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140     7    11    20.4   10.9   18.6   0.12827   20.0    0.0  0.0    5.6    100  65.0 100.0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</w:t>
      </w:r>
      <w:r>
        <w:rPr>
          <w:rFonts w:cs="LinePrinter" w:ascii="LinePrinter" w:hAnsi="LinePrinter"/>
          <w:sz w:val="18"/>
          <w:szCs w:val="18"/>
        </w:rPr>
        <w:t>71     2    19    35.2   10.6   19.2   0.12710   21.2    0.0  0.0   14.8    100  89.3 100.0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</w:t>
      </w:r>
      <w:r>
        <w:rPr>
          <w:rFonts w:cs="LinePrinter" w:ascii="LinePrinter" w:hAnsi="LinePrinter"/>
          <w:sz w:val="18"/>
          <w:szCs w:val="18"/>
        </w:rPr>
        <w:t>37     3    32    59.3   11.2   18.0   0.12397    4.1   17.4  0.0   11.1   93.5  78.9 100.0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</w:t>
      </w:r>
      <w:r>
        <w:rPr>
          <w:rFonts w:cs="LinePrinter" w:ascii="LinePrinter" w:hAnsi="LinePrinter"/>
          <w:sz w:val="18"/>
          <w:szCs w:val="18"/>
        </w:rPr>
        <w:t>95     5    22    40.7   11.1   18.5   0.12335   20.0    9.3  0.0    5.6   89.3  65.7 100.0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</w:t>
      </w:r>
      <w:r>
        <w:rPr>
          <w:rFonts w:cs="LinePrinter" w:ascii="LinePrinter" w:hAnsi="LinePrinter"/>
          <w:sz w:val="18"/>
          <w:szCs w:val="18"/>
        </w:rPr>
        <w:t>52     3    21    38.9    9.9   19.0   0.12303   10.5    2.4  0.0   18.5   87.6  84.8 100.0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</w:t>
      </w:r>
      <w:r>
        <w:rPr>
          <w:rFonts w:cs="LinePrinter" w:ascii="LinePrinter" w:hAnsi="LinePrinter"/>
          <w:sz w:val="18"/>
          <w:szCs w:val="18"/>
        </w:rPr>
        <w:t>94     5    24    44.4   11.2   17.5   0.12155   23.1    2.8  3.7   14.8    100  65.7 100.0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</w:t>
      </w:r>
      <w:r>
        <w:rPr>
          <w:rFonts w:cs="LinePrinter" w:ascii="LinePrinter" w:hAnsi="LinePrinter"/>
          <w:sz w:val="18"/>
          <w:szCs w:val="18"/>
        </w:rPr>
        <w:t>39     3    16    29.6   10.0   19.5   0.11954    0.0    5.6  0.0   11.1   85.6  86.1 100.0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</w:t>
      </w:r>
      <w:r>
        <w:rPr>
          <w:rFonts w:cs="LinePrinter" w:ascii="LinePrinter" w:hAnsi="LinePrinter"/>
          <w:sz w:val="18"/>
          <w:szCs w:val="18"/>
        </w:rPr>
        <w:t>96     5    21    38.9    9.9   19.2   0.11880    7.1   23.1  0.0   11.1   82.4  56.2  97.1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106     5    21    38.9   10.4   17.4   0.11705   16.7   13.9  0.0   11.1   91.7  87.5 100.0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</w:t>
      </w:r>
      <w:r>
        <w:rPr>
          <w:rFonts w:cs="LinePrinter" w:ascii="LinePrinter" w:hAnsi="LinePrinter"/>
          <w:sz w:val="18"/>
          <w:szCs w:val="18"/>
        </w:rPr>
        <w:t>73     2    18    33.3    7.7   21.9   0.11463    0.0   22.4  0.0   14.8   71.0  91.4 100.0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143     7    24    44.4    9.3   18.2   0.11323    0.0    0.0  0.0   24.1   69.5  90.0  96.4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162     7    30    55.6    9.8   18.8   0.11313   11.3    2.1  8.8   25.9   85.0  75.8 100.0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151     7    27    50.0    9.8   18.6   0.11264    3.1    8.3  3.1   20.4   75.2  84.4 100.0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</w:t>
      </w:r>
      <w:r>
        <w:rPr>
          <w:rFonts w:cs="LinePrinter" w:ascii="LinePrinter" w:hAnsi="LinePrinter"/>
          <w:sz w:val="18"/>
          <w:szCs w:val="18"/>
        </w:rPr>
        <w:t>63     2    17    31.5   10.2   16.0   0.10731    8.3    0.0  0.0    9.3   84.5  83.3  92.9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</w:t>
      </w:r>
      <w:r>
        <w:rPr>
          <w:rFonts w:cs="LinePrinter" w:ascii="LinePrinter" w:hAnsi="LinePrinter"/>
          <w:sz w:val="18"/>
          <w:szCs w:val="18"/>
        </w:rPr>
        <w:t>97     5    21    38.9    8.7   18.9   0.10394    2.9   17.1  0.0   18.5   84.5  73.8 100.0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107     5    21    38.9    9.9   17.7   0.10177   21.4    3.6  0.0   13.0   85.7  85.7 100.0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</w:t>
      </w:r>
      <w:r>
        <w:rPr>
          <w:rFonts w:cs="LinePrinter" w:ascii="LinePrinter" w:hAnsi="LinePrinter"/>
          <w:sz w:val="18"/>
          <w:szCs w:val="18"/>
        </w:rPr>
        <w:t>93     5    17    31.5   10.0   17.2   0.09953    6.7   10.8  0.0   11.1   91.7  61.7 100.0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</w:t>
      </w:r>
      <w:r>
        <w:rPr>
          <w:rFonts w:cs="LinePrinter" w:ascii="LinePrinter" w:hAnsi="LinePrinter"/>
          <w:sz w:val="18"/>
          <w:szCs w:val="18"/>
        </w:rPr>
        <w:t>31     3    19    35.2    9.2   17.5   0.09788    5.6    9.7  0.0   14.8   77.8  79.2  95.8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998     *    46    85.2   11.2   16.3   0.09415    9.6    1.9  0.0    5.6   62.4  31.5  78.3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999     *    45    83.3   11.8   15.8   0.09112    5.6    0.0  0.0    5.6   63.7  20.9  82.0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133     7    21    38.9    9.6   16.7   0.09096   19.8    6.3  0.0   14.8   80.8  75.8  97.5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997     *    36    66.7   11.0   15.4   0.08356    8.3    0.0  0.0    0.0   80.9  38.7  90.6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145     7    18    33.3    7.3   13.5   0.07637    0.0    8.3  0.0   14.8   85.7  89.3 100.0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995     *    45    83.3   10.4   14.3   0.06904    7.8    0.0  0.0    1.9   79.6  43.1  90.4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996     *    42    77.8    9.8   13.6   0.06099    3.7    4.1  0.0    5.6   41.7  35.6  53.1</w:t>
      </w:r>
    </w:p>
    <w:p>
      <w:pPr>
        <w:pStyle w:val="Normal"/>
        <w:rPr>
          <w:rFonts w:ascii="LinePrinter" w:hAnsi="LinePrinter" w:cs="LinePrinter"/>
          <w:b/>
          <w:b/>
          <w:sz w:val="18"/>
          <w:szCs w:val="18"/>
        </w:rPr>
      </w:pPr>
      <w:r>
        <w:rPr>
          <w:rFonts w:cs="LinePrinter" w:ascii="LinePrinter" w:hAnsi="LinePrinter"/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15-10-01A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rFonts w:cs="LinePrinter" w:ascii="LinePrinter" w:hAnsi="LinePrinter"/>
          <w:sz w:val="16"/>
          <w:szCs w:val="16"/>
        </w:rPr>
        <w:t>PROV PROVENANCE              N   SURV    HT   DBH   VOLUME          FORK  BTOP  FOX   DT   CRK   XBD   DEF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1  COBAN                  262  44.1  11.6  19.7  0.15190    A     8.0   6.5  0.8  13.6  86.6  72.1  97.7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2  SAN JERONIMO           197  36.5  11.0  19.4  0.13961  B A    13.2   8.1  1.0  11.9  82.7  78.2  96.4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  SAN JUAN SACATEPEQUEZ  239  40.2  11.1  19.0  0.13659  B A C  11.3   8.8  0.8  12.6  83.3  72.0  98.7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5  MARCALA                221  40.9  10.5  18.2  0.11839  B   C  13.1  10.0  0.5  14.1  85.5  75.1  98.6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7  TATUMBLA               207  42.6  10.4  17.7  0.11600    D C   8.2   7.7  1.4  15.0  80.7  75.8  97.6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  CONTROL 998             46  85.2  11.2  16.1  0.09284  E D    10.9   2.2  0.0   5.6  63.0  30.4  80.4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  CONTROL 999             45  83.3  11.9  15.8  0.09168  E F     4.4   0.0  0.0   5.6  64.4  20.0  82.2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  CONTROL 997             36  66.7  11.1  15.2  0.08179  E F G   8.3   0.0  0.0   0.0  80.6  33.3  88.9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  CONTROL 995             45  83.3  10.4  14.3  0.06913    F G   8.9   0.0  0.0   1.9  77.8  42.2  88.9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  CONTROL 996             42  77.8   9.9  13.5  0.06063      G   2.4   4.8  0.0   5.6  42.9  35.7  54.8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/>
      </w:pPr>
      <w:r>
        <w:rPr>
          <w:rFonts w:cs="LinePrinter" w:ascii="LinePrinter" w:hAnsi="LinePrinter"/>
          <w:sz w:val="16"/>
          <w:szCs w:val="16"/>
        </w:rPr>
        <w:t>OVERALL                    1126  40.9  10.9  18.8  0.13332         10.7   8.2  0.9  13.4  83.9  74.4  97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. Large amount of trees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were reported with ‘Dead Top’, which significantly affected the height.</w:t>
      </w:r>
    </w:p>
    <w:sectPr>
      <w:footerReference w:type="default" r:id="rId2"/>
      <w:type w:val="nextPage"/>
      <w:pgSz w:w="12240" w:h="15840"/>
      <w:pgMar w:left="900" w:right="108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51001A1.8yr.rep9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8:44:00Z</dcterms:created>
  <dc:creator>ta</dc:creator>
  <dc:description/>
  <dc:language>en-US</dc:language>
  <cp:lastModifiedBy>Lab Manager</cp:lastModifiedBy>
  <dcterms:modified xsi:type="dcterms:W3CDTF">2013-11-12T18:44:00Z</dcterms:modified>
  <cp:revision>2</cp:revision>
  <dc:subject/>
  <dc:title>15-10-01A1</dc:title>
</cp:coreProperties>
</file>