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-26-41A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9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240"/>
      </w:tblGrid>
      <w:tr>
        <w:trPr/>
        <w:tc>
          <w:tcPr>
            <w:tcW w:w="31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26-41A1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 - high elevation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 117C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6'  S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W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88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2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43"/>
        <w:gridCol w:w="4205"/>
      </w:tblGrid>
      <w:tr>
        <w:trPr/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Jeronimo,  Guatemala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  21  29  30  31  32  35  37  38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al,  Mexico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53  658  660  661  662  666  672  673  67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ncho Nuevo,  Mexico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80  682  683  684  686  689  692  694  70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rican,  Guatemala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4  776  779  785  792  794  804  80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Miguel,  Guatemala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3  824  827  8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</w:t>
      </w:r>
      <w:r>
        <w:rPr>
          <w:b/>
        </w:rPr>
        <w:t>DF                      TYPE III SS                   F-VALUE                         P &gt; 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8          0.09484211       3.0676           0.004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6          0.86711006       5.1364           0.001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48          0.16522463       0.6544           0.961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(PROV)             34          1.02342727       5.7221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(PROV)        272          1.43057225       0.9901           0.534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1581          8.39866771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1949         12.11350501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26-41A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FAMILY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9     5    52    96.3   14.9   22.5   0.23595   50.4   13.0    0.0   60.0   11.9   7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28    22    54   100.0   14.9   21.7   0.22204   38.9   27.8    0.0   55.6   22.2   8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5     5    39    72.2   14.6   21.4   0.21236   73.9   24.1    0.0   58.0   28.5   9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1     5    47    87.0   13.8   21.0   0.19526   45.2   35.9    0.0   74.4   18.3   8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2    10    50    92.6   14.3   20.3   0.18774   46.7   15.9    0.0   47.0   16.7   7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1    10    52    96.3   14.1   20.4   0.18430   42.2   21.1    0.0   49.6   23.3   7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0     5    47    87.0   13.8   20.2   0.18417   53.3   21.5    0.0   72.8   12.2   89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6    18    51    94.4   14.0   19.6   0.17418   62.2    7.4    0.0   61.9   17.0   8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27    22    52    96.3   14.0   19.8   0.17392   59.3   19.4    0.0   74.1    3.7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0    18    50    92.6   13.6   19.9   0.17294   53.7   33.0    0.0   59.3   20.4   8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8     5    51    94.4   13.6   19.6   0.17176   61.9   19.6    0.0   55.6   10.0   8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2    10    47    87.0   13.4   19.9   0.17110   59.8   30.7    0.0   72.4   16.3 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   *    50    92.6   12.6   20.8   0.17096   31.7    0.0    0.0   73.3   28.3   8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3    10    48    88.9   13.6   19.6   0.16992   47.8   23.7    0.0   46.3   19.3   8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3    10    49    90.7   13.8   19.4   0.16673   47.0   20.4    0.0   37.4   12.8   7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7    10    50    92.6   13.2   19.1   0.16114   44.4   19.3    0.0   55.6   11.9   7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2     5    48    88.9   13.7   18.8   0.15975   67.8   27.6    0.0   62.4    5.9   9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0    10    51    94.4   13.4   18.9   0.15592   45.6   23.7    0.0   56.7    8.1   7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9    18    48    88.9   13.3   18.7   0.15293   51.5   18.9    0.0   52.2   20.0   8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07    21    47    87.0   13.4   19.2   0.15269   74.8   26.7    2.2   70.9   13.5   9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74    21    47    87.0   12.2   19.6   0.14948   60.2   33.9    0.0   56.7   11.9   85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23    22    45    83.3   13.9   18.3   0.14941   44.4   29.6    2.2   76.1    5.0   91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2    18    51    94.4   13.4   18.6   0.14761   60.4   23.7    0.0   39.6   13.3   7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0     5    45    83.3   13.2   18.3   0.14451   61.7   22.2    0.0   63.7    4.1   8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24    22    51    94.4   13.4   18.0   0.14404   47.0   15.6    1.9   54.1   13.7   8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3    18    50    92.6   13.1   18.4   0.14199   57.8   32.4    0.0   65.2   17.0   8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7     5    49    90.7   13.3   18.0   0.14017   63.0   26.5    0.0   76.9    9.3   9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2    18    46    85.2   12.6   18.2   0.13859   62.0   27.2    1.9   69.4    9.6   89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4    18    46    85.2   13.0   17.9   0.13857   43.5   25.7    0.0   65.9   13.3   8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4    18    42    77.8   12.3   18.4   0.13698   27.8   32.8    0.0   58.9    6.7   7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79    21    50    92.6   12.4   18.0   0.13328   50.4   18.1    0.0   67.4   30.4   9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804    21    49    90.7   12.1   18.6   0.13204   55.7   36.5    0.0   83.5   25.0   9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6    10    38    70.4   12.2   18.3   0.13190   50.9   40.4    0.0   60.7    4.4   79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2    18    45    83.3   11.7   17.5   0.12744   36.9   25.2    0.0   57.2    9.1   80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1     5    48    88.9   12.3   17.8   0.12698   45.2   25.0    0.0   75.9    2.8   86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76    21    41    75.9   10.6   17.1   0.12121   69.8   18.1    0.0   74.3   14.8   9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8    10    48    88.9   11.5   17.9   0.12068   56.5   41.7    0.0   79.6   15.7   90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94    21    42    77.8   10.8   17.1   0.11806   65.7   35.2    0.0   71.9   16.3   9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92    21    43    79.6   11.0   18.1   0.11765   50.6   35.0    0.0   64.3   19.6   9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85    21    48    88.9   11.2   17.7   0.11577   50.2   33.5    0.0   71.7    7.8   91.9</w:t>
      </w:r>
    </w:p>
    <w:p>
      <w:pPr>
        <w:pStyle w:val="Normal"/>
        <w:pBdr>
          <w:bottom w:val="double" w:sz="6" w:space="1" w:color="000000"/>
        </w:pBdr>
        <w:rPr>
          <w:b/>
          <w:b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8     *    46    85.2   10.2   13.6   0.06106   21.1    1.9    0.0   87.4    1.9   89.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SAS Monospace" w:ascii="SAS Monospace" w:hAnsi="SAS Monospace"/>
          <w:sz w:val="16"/>
          <w:szCs w:val="16"/>
        </w:rPr>
        <w:t>PROV   PROVENANCE        N   SURV     HT    DBH    VOLUME          FORK    BTOP   FOX   CRK   XBD   DEF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 </w:t>
      </w:r>
      <w:r>
        <w:rPr>
          <w:rFonts w:cs="SAS Monospace" w:ascii="SAS Monospace" w:hAnsi="SAS Monospace"/>
          <w:sz w:val="16"/>
          <w:szCs w:val="16"/>
        </w:rPr>
        <w:t>5    SAN JERONIMO    426   87.7   13.7   19.7   0.17437     A    57.5   23.7    0.0   66.9  11.0 86.9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</w:t>
      </w:r>
      <w:r>
        <w:rPr>
          <w:rFonts w:cs="SAS Monospace" w:ascii="SAS Monospace" w:hAnsi="SAS Monospace"/>
          <w:sz w:val="16"/>
          <w:szCs w:val="16"/>
        </w:rPr>
        <w:t>22    SAN MIGUEL      202   93.5   14.1   19.5   0.17388     A    47.5   22.8    1.0   63.9  11.4 86.6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</w:t>
      </w:r>
      <w:r>
        <w:rPr>
          <w:rFonts w:cs="SAS Monospace" w:ascii="SAS Monospace" w:hAnsi="SAS Monospace"/>
          <w:sz w:val="16"/>
          <w:szCs w:val="16"/>
        </w:rPr>
        <w:t>99    CONTROL 999      50   92.6   12.6   20.8   0.17060     A    32.0    0.0    0.0   72.0  28.0 88.0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</w:t>
      </w:r>
      <w:r>
        <w:rPr>
          <w:rFonts w:cs="SAS Monospace" w:ascii="SAS Monospace" w:hAnsi="SAS Monospace"/>
          <w:sz w:val="16"/>
          <w:szCs w:val="16"/>
        </w:rPr>
        <w:t>10    CHANAL          433   89.1   13.3   19.3   0.16200   B A    48.7   25.6    0.0   55.7  14.3 79.4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</w:t>
      </w:r>
      <w:r>
        <w:rPr>
          <w:rFonts w:cs="SAS Monospace" w:ascii="SAS Monospace" w:hAnsi="SAS Monospace"/>
          <w:sz w:val="16"/>
          <w:szCs w:val="16"/>
        </w:rPr>
        <w:t>18    RANCHO NUEVO    429   88.3   13.0   18.6   0.14850   B      51.5   25.2    0.2   58.5  14.5 83.2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</w:t>
      </w:r>
      <w:r>
        <w:rPr>
          <w:rFonts w:cs="SAS Monospace" w:ascii="SAS Monospace" w:hAnsi="SAS Monospace"/>
          <w:sz w:val="16"/>
          <w:szCs w:val="16"/>
        </w:rPr>
        <w:t>21    CABRICAN        367   85.0   11.7   18.2   0.13065     C    59.4   28.9    0.3   69.8  17.4 91.3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16"/>
          <w:szCs w:val="16"/>
        </w:rPr>
        <w:t xml:space="preserve"> </w:t>
      </w:r>
      <w:r>
        <w:rPr>
          <w:rFonts w:cs="SAS Monospace" w:ascii="SAS Monospace" w:hAnsi="SAS Monospace"/>
          <w:sz w:val="16"/>
          <w:szCs w:val="16"/>
        </w:rPr>
        <w:t>99    CONTROL 998      46   85.2   10.3   13.7   0.06240     D    23.9    2.2    0.0   87.0   2.2 89.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cs="SAS Monospace" w:ascii="SAS Monospace" w:hAnsi="SAS Monospace"/>
          <w:sz w:val="16"/>
          <w:szCs w:val="16"/>
        </w:rPr>
        <w:t>OVERALL               1857   88.2   13.1   19.1   0.15686          53.4   25.4    0.2   62.6  13.9 85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117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SAS Monospac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2641A1.8yr.rep9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20:00Z</dcterms:created>
  <dc:creator>ta</dc:creator>
  <dc:description/>
  <dc:language>en-US</dc:language>
  <cp:lastModifiedBy>Lab Manager</cp:lastModifiedBy>
  <cp:lastPrinted>1997-01-23T15:35:00Z</cp:lastPrinted>
  <dcterms:modified xsi:type="dcterms:W3CDTF">2013-11-12T18:20:00Z</dcterms:modified>
  <cp:revision>2</cp:revision>
  <dc:subject/>
  <dc:title>33-02-01A</dc:title>
</cp:coreProperties>
</file>