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7-32C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7-32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– </w:t>
            </w:r>
            <w:r>
              <w:rPr/>
              <w:t>High elev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oipla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43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 653  655  657  659  661  663  665  667  669  671 673  675  6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rrizal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4  705  706  707  708  709  710  711  717  7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quila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 724  726  727  729  731  732  735  738  7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 681  683  685  687  689  691  694  696 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Nine -Year Volume (cubic meter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</w:t>
      </w:r>
      <w:r>
        <w:rPr>
          <w:b/>
        </w:rPr>
        <w:t>DF                        TYPE III SS                        F-VALUE       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REP                      8              0.71209090              12.1795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PROV                     8              0.76022289               3.8845                0.00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REP*PROV                64              0.47040964               1.0767                0.352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(PROV)            40              0.57660712               2.6812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REP*FAMILY(PROV)       315              1.73768817               1.4422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 xml:space="preserve">ERROR                 1814              6.93840578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CORRECTED TOTAL       2249             11.0395338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07-32C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FAMILY  PROV     N    SURV      HT     DBH    VOLUME    FORK    BTOP    FOX     CRK      XBD 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5    10     35    64.8    15.5    20.6   0.20769    10.4    27.4     0.0    48.9    48.9    4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7    12     37    68.5    14.7    20.7   0.19972    10.0    18.1     0.0    42.1    42.1    42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5    12     33    61.1    15.8    19.8   0.19557    18.7     9.3     0.0    43.9    43.9    4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3    10     39    72.2    14.5    20.4   0.18592    14.8    21.9     0.0    38.1    38.1    3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3    14     39    72.2    14.3    20.2   0.18521    23.5    20.6     0.0    45.2    43.0    4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9    14     38    70.4    14.0    20.1   0.18369    12.2    15.6     0.0    40.0    41.9    4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0    18     43    79.6    14.6    19.7   0.18214    22.4    11.1     0.0    59.8    59.8    59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6    14     41    75.9    14.0    20.2   0.18040    18.7    11.9     0.0    39.6    39.6    39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3    10     45    83.3    14.9    19.5   0.18034    15.7    29.6     1.9    48.1    48.1    4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1    14     39    72.2    13.6    20.5   0.17996    30.0    33.5     0.0    73.1    71.3    73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9    12     38    70.4    14.4    19.3   0.17826    13.3    12.9     0.0    30.4    30.4    3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4    18     45    83.3    14.4    19.3   0.17724     5.0    22.2     0.0    29.4    29.4    29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0    12     35    64.8    14.3    19.7   0.17674    28.5    19.3     0.0    69.1    69.1    69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1    18     37    68.5    15.3    19.2   0.17624    15.4    21.1     0.0    45.2    45.2    4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3    18     47    87.0    15.1    18.9   0.17327     7.8    18.1     3.7    33.3    33.3    3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11    12     36    66.7    14.8    19.4   0.17266    26.3    19.6     0.0    59.4    59.4    59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2    14     43    79.6    14.2    19.6   0.16931    25.7    14.1     0.0    47.2    47.2    47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5    10     38    70.4    14.6    19.0   0.16821    17.2    29.4     0.0    47.8    47.8    4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6     *     86    79.6    15.8    18.5   0.16794     6.0     3.1     1.0    17.3    17.3    17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8    12     47    87.0    15.1    18.8   0.16702    22.0    34.3     0.0    58.9    58.9    5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9    10     36    66.7    15.3    18.5   0.16684    12.4    18.5     0.0    35.0    35.0    3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6    12     41    75.9    14.0    19.2   0.16669    16.5    39.8     0.0    55.2    55.2    55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4    12     44    81.5    14.8    18.8   0.16667    17.2    53.1     0.0    72.6    72.6    7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5    18     43    79.6    14.3    18.9   0.16314    39.3     8.9     0.0    59.8    59.8    59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7    14     42    77.8    13.4    19.6   0.16217     5.6    25.6     0.0    45.9    48.1    4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1    10     40    74.1    14.8    18.7   0.16155    32.0    10.4     0.0    46.1    46.1    46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7    10     39    72.2    13.8    19.1   0.16113    19.3    21.7     0.0    51.5    51.5    51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5    10     45    83.3    13.7    18.7   0.16010     4.1    24.8     0.0    37.4    37.4    3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9    18     48    88.9    14.2    18.9   0.15835    10.9    21.9     0.0    32.8    32.8    3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0    12     43    79.6    14.3    18.4   0.15772    31.3    29.8     0.0    72.6    72.6    7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7    10     41    75.9    13.8    19.1   0.15727    12.2    11.9     0.0    36.5    36.5    36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24    14     40    74.1    13.4    19.1   0.15696    14.1    29.8     0.0    60.7    60.7    60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8    14     35    64.8    13.1    19.6   0.15634    13.5    34.6     0.0    62.5    60.0    62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7    10     40    74.1    13.5    18.9   0.15616    20.4    38.7     0.0    67.2    67.2    67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5    14     39    72.2    13.8    18.7   0.15575    23.0    10.0     0.0    48.5    46.7    4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6    18     43    79.6    14.5    18.1   0.15512    21.5    13.1     0.0    43.9    43.9    4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3    10     39    72.2    14.1    18.5   0.15296    27.8    21.1     0.0    53.3    53.3    5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50    10     43    79.6    13.7    18.5   0.15124    14.3    22.6     0.0    47.4    47.4    4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9    10     35    64.8    13.8    18.4   0.15121    21.5    40.9     0.0    68.0    68.0    68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87    18     48    88.9    13.7    18.6   0.14859    21.1    25.6     0.0    57.8    55.9    5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79    18     33    61.1    13.6    17.6   0.14625     2.2    42.0     0.0    63.1    63.1    63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61    10     44    81.5    14.2    18.1   0.14603    27.4    27.4     0.0    45.2    47.0    47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5     *     94    87.0    14.4    18.0   0.14476     6.9     3.3     0.0    16.5    16.5    16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39    14     34    63.0    13.3    18.3   0.14385    30.4    23.5     0.0    69.1    69.1    69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91    18     44    81.5    12.9    17.4   0.12844    14.6    25.4     0.0    55.9    55.9    5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7     *     88    81.5    13.3    17.4   0.12665    10.4     2.4     0.0    20.9    22.3    22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707    12     41    75.9    11.7    16.1   0.11885    35.0    53.1     0.0    76.1    76.1    76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8     *    106    98.1    12.7    17.0   0.11437     7.6     1.9     0.0    18.7    18.7    18.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9     *    101    93.5    12.7    16.5   0.10724     3.8     0.0     0.0     4.8     3.9     5.7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PROV PROVENANCE       N    SURV    HT   DBH   VOLUME         FORK  BTOP   FOX   CRK   XBD   DEF</w:t>
      </w:r>
    </w:p>
    <w:p>
      <w:pPr>
        <w:pStyle w:val="PlainText"/>
        <w:pBdr>
          <w:top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12  EL CARRIZAL     395   73.1  14.3  18.9  0.16819    A    22.3  30.4   0.0  59.5  59.5   60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14  JUQUILA         390   72.2  13.7  19.6  0.16632    A    18.5  21.5   0.0  51.8  51.3   52.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  CONTROL 996      86   79.6  15.6  18.5  0.16436    A     7.0   2.3   1.2  17.4  17.4   17.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10  CHANAL          559   73.9  14.3  18.9  0.16374    A    16.6  24.7   0.2  47.4  47.6   47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18  RANCHO NUEVO    431   79.8  14.3  18.7  0.16055    A    17.2  20.0   0.5  47.6  47.3   47.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  CONTROL 995      94   87.0  14.3  17.9  0.14291    B     7.4   3.2   0.0  17.0  17.0   17.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  CONTROL 997      88   81.5  13.4  17.4  0.12688    C    11.4   2.3   0.0  21.6  22.7   22.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  CONTROL 998     106   98.1  12.7  17.0  0.11402  D C     7.5   1.9   0.0  18.9  18.9   18.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  CONTROL 999     101   93.5  12.6  16.5  0.10672  D       4.0   0.0   0.0   5.0   4.0    5.9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cs="LinePrinter" w:ascii="LinePrinter" w:hAnsi="LinePrinter"/>
          <w:sz w:val="16"/>
        </w:rPr>
        <w:t>OVERALL                1775   74.7  14.2  19.0  0.16452         18.4  24.1   0.2  51.1  51.0   51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  <w:r>
        <w:rPr>
          <w:rFonts w:cs="LinePrinter" w:ascii="LinePrinter" w:hAnsi="LinePrinter"/>
          <w:sz w:val="16"/>
        </w:rPr>
        <w:t xml:space="preserve"> </w:t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10:00Z</dcterms:created>
  <dc:creator>ABDURAZAK</dc:creator>
  <dc:description/>
  <dc:language>en-US</dc:language>
  <cp:lastModifiedBy>Lab Manager</cp:lastModifiedBy>
  <dcterms:modified xsi:type="dcterms:W3CDTF">2013-11-12T18:10:00Z</dcterms:modified>
  <cp:revision>2</cp:revision>
  <dc:subject/>
  <dc:title>13-07-30A3</dc:title>
</cp:coreProperties>
</file>