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7-30A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7-30A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– </w:t>
            </w:r>
            <w:r>
              <w:rPr/>
              <w:t>High elev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Fores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oipla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43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hoc,  Guatemal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7  288  289  292  293  294  295  296  298  299  300 303  304  305  30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ite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3  435  436  437  439  440  442  443  444  445  446 447  449  450  451  452  453  454  455  456  457  458 459  460  461  463  464  467  46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Nin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</w:t>
      </w:r>
      <w:r>
        <w:rPr>
          <w:b/>
        </w:rPr>
        <w:t>DF                     TYPE III SS                        F-VALUE       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>REP                    8             0.29423543             10.1602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6             0.59887746             13.0903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48             0.16595264              0.7029                 0.917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42             0.22130665              1.5093                 0.025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331             1.19593341              1.4453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 xml:space="preserve">ERROR               1517             3.79237300      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T TOTAL    1952             6.3633288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07-30A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FAMILY  PROV     N     SURV      HT     DBH     VOLUME    FORK    BTOP    FOX     CRK     XBD 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35    17     37     68.5    12.1    20.2    0.15699    23.1    14.6     0.0    50.0    50.0    5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303     4     38     70.4    12.6    19.8    0.15453    11.5    18.0     0.0    33.1    33.1    33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47    17     44     81.5    11.7    19.0    0.14404     6.5    19.3     0.0    34.1    34.1    3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33    17     39     72.2    11.7    19.1    0.14334     9.4    12.2     0.0    23.9    23.9    2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9     4     33     61.1    12.2    19.2    0.14150    14.6    31.9     0.0    53.9    53.9    5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8     4     30     55.6    12.2    18.8    0.13871    24.4     9.4     0.0    32.7    32.7    32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5     4     34     63.0    11.9    18.7    0.13776    31.3    10.2     0.0    47.0    47.0    47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300     4     33     61.1    11.6    19.2    0.13742    19.8    16.5     0.0    34.1    34.1    3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2     4     36     66.7    11.7    19.3    0.13682    19.8    12.8     0.0    35.4    35.4    35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49    17     33     61.1    11.6    18.9    0.13599    15.2    16.7     0.0    37.4    37.4    3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9    17     39     72.2    11.7    19.0    0.13499    16.1    14.8     0.0    35.6    35.6    3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42    17     34     63.0    11.2    18.8    0.13371    18.0    11.5     0.0    35.4    35.4    3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68    17     23     42.6    11.9    18.6    0.13286    28.1     2.5     0.0    33.8    33.8    33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89     4     34     63.0    11.3    18.4    0.13158     9.8     5.6     0.0    21.0    21.0    21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4     4     34     63.0    12.0    18.4    0.13019    20.2     0.0     0.0    33.1    33.1    33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88     4     42     77.8    12.0    18.1    0.12636    15.4    15.9     0.0    33.1    33.1    33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7    17     32     59.3    10.9    19.0    0.12626     5.9    13.7     0.0    24.1    24.1    2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39    17     30     55.6    11.6    17.9    0.12499    18.3    17.0     0.0    42.6    42.6    4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67    17     26     48.1    11.6    18.5    0.12493    16.7     0.0     0.0    38.9    36.1    38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306     4     34     63.0    11.4    18.2    0.12467    25.4     9.6     0.0    42.2    42.2    42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43    17     37     68.5    11.5    18.3    0.12414    20.2    20.2     0.0    37.8    37.8    37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44    17     35     64.8    11.4    18.1    0.12395    30.9    18.3     0.0    53.0    53.0    55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5    17     37     68.5    11.1    18.1    0.12349    17.6    10.4     0.0    36.3    36.3    36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1    17     31     57.4    11.8    18.0    0.12343    10.2     7.8     0.0    44.8    44.8    44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87     4     33     61.1    11.2    17.1    0.12158    13.3     2.2     0.0    23.0    23.0    23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305     4     33     61.1    11.9    18.0    0.12128    29.6     8.3     0.0    38.0    38.0    38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304     4     31     57.4    11.4    18.1    0.12115    13.0     2.8     0.0    24.1    24.1    24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0    17     29     53.7    11.5    17.7    0.12067    14.8     5.6     0.0    22.2    22.2    22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64    17     31     57.4    11.7    18.1    0.12027    17.6    11.1     2.8    32.4    32.4    32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2    17     38     70.4    11.4    18.3    0.11995     6.5    10.2     3.7    41.5    41.5    41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36    17     39     72.2    10.9    18.6    0.11971    31.9    18.7     0.0    55.2    55.2    55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60    17     32     59.3    10.6    18.5    0.11879     8.1     3.7     0.0    16.9    16.9    16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3     4     40     74.1    11.5    17.7    0.11857    31.1    13.9     2.2    58.9    58.9    61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37    17     29     53.7    11.0    18.1    0.11802    11.1    13.0     2.2    41.1    41.1    41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6    17     33     61.1    11.3    17.7    0.11802    30.4     7.3     0.0    40.8    40.8    40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6     4     32     59.3    11.1    18.2    0.11767    35.4    17.1     0.0    50.4    50.4    50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63    17     46     85.2    11.3    17.6    0.11674    14.3    10.0     1.9    26.1    26.1    26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61    17     36     66.7    10.7    17.9    0.11516    16.7     7.4     0.0    32.4    32.4    32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46    17     39     72.2    11.4    17.7    0.11494    19.8    21.3     0.0    49.4    49.4    49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8    17     43     79.6    11.2    17.6    0.11300     7.4    13.5     0.0    26.3    26.3    26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7     *     75     69.4    12.2    16.5    0.10898     4.6     0.9     0.0    10.8    10.8    10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6     *     76     70.4    11.4    17.3    0.10800     9.5     1.2     0.0    13.5    13.5    13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40    17     33     61.1    10.7    17.3    0.10689    19.6    13.9     0.0    40.2    40.2    40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45    17     34     63.0    10.8    17.0    0.10570    24.4     8.1     0.0    34.8    34.8    34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4    17     31     57.4    10.2    17.2    0.09885     5.9    14.8     0.0    35.9    35.9    35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53    17     32     59.3    10.2    16.4    0.09736    13.1    23.5     0.0    44.6    44.6    44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5     *     99     91.7    10.5    16.6    0.08979     2.9     1.9     0.0     7.7     7.7     7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8     *     92     85.2     9.5    16.0    0.07732     5.6     2.3     3.7    23.5    23.5    23.5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 xml:space="preserve">999     *     94     87.0     9.6    15.6    0.07279     4.4     2.3     1.4     8.1     8.1     8.1 </w:t>
      </w:r>
    </w:p>
    <w:p>
      <w:pPr>
        <w:pStyle w:val="Normal"/>
        <w:rPr>
          <w:rFonts w:ascii="SAS Monospace" w:hAnsi="SAS Monospace" w:cs="SAS Monospace"/>
          <w:sz w:val="16"/>
        </w:rPr>
      </w:pPr>
      <w:r>
        <w:rPr>
          <w:rFonts w:cs="SAS Monospace" w:ascii="SAS Monospace" w:hAnsi="SAS Monospace"/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N   SURV    HT     DBH    VOLUME           FORK   BTOP   FOX   CRK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4   PACHOC        517   63.8   11.7   18.5   0.13049    A      21.3   12.0   0.2  38.1  38.1   38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7   NAPITE       1002   64.0   11.3   18.2   0.12287    A      16.2   13.0   0.5  37.1  37.0   3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 CONTROL 996    76   70.4   11.5   17.3   0.10947    B       9.2    1.3   0.0  13.2  13.2   13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 CONTROL 997    75   69.4   12.2   16.5   0.10865    B       4.0    1.3   0.0  10.7  10.7   1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 CONTROL 995    99   91.7   10.5   16.7   0.09018    C       3.0    2.0   0.0   8.1   8.1    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 CONTROL 998    92   85.2    9.4   15.9   0.07542    D       5.4    2.2   4.3  22.8  22.8   2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 CONTROL 999    94   87.0    9.6   15.6   0.07219    D       4.3    2.1   1.1   7.4   7.4    7.4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OVERALL             1519   63.9   11.4   18.3   0.12546           17.9   12.6   0.4  37.5  37.4   37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  <w:r>
        <w:rPr>
          <w:rFonts w:cs="LinePrinter" w:ascii="LinePrinter" w:hAnsi="LinePrinter"/>
        </w:rPr>
        <w:t xml:space="preserve"> 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0730a3.8yr.rep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09:00Z</dcterms:created>
  <dc:creator>College of Forest Resources</dc:creator>
  <dc:description/>
  <dc:language>en-US</dc:language>
  <cp:lastModifiedBy>Lab Manager</cp:lastModifiedBy>
  <cp:lastPrinted>1997-09-08T13:48:00Z</cp:lastPrinted>
  <dcterms:modified xsi:type="dcterms:W3CDTF">2013-11-12T18:09:00Z</dcterms:modified>
  <cp:revision>2</cp:revision>
  <dc:subject/>
  <dc:title>33-02-01A</dc:title>
</cp:coreProperties>
</file>