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43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3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atana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9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an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4  779  780  788  792  795  802  806  8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iedad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5  999  1000  1001  1002  1006  1007  1008  1010  1013  1014  1015  1018  10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inalon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4  1026  1029  1035  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6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7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– 10006 (Seed Production Area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TYPE III SS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1376059               3.5392                 0.001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      0.09211106               9.6162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  0.03468374               2.2501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4               0.03395991               3.6110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72               0.07510575               0.9062                 0.848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677               0.51101200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054               0.7588457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3-02-43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N    SURV 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9      *    54   100.0    8.0   16.7   0.07075    1.9    0.0    0.0   61.1   48.1   7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8      *    50    92.6    7.6   14.9   0.05600    9.6    1.9    5.6   68.3   54.3   8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4     25    54   100.0    7.6   14.8   0.05238   18.5   25.9   22.2   72.2   70.4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6     25    53    98.1    7.7   14.5   0.05137   24.8   25.9   15.2   92.6   83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9     25    54   100.0    7.7   14.3   0.05118   13.0   18.5   14.8   90.7   61.1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6     25    51    94.4    7.6   14.4   0.04923   15.9   24.8   46.3   78.5   82.2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5     24    54   100.0    7.3   14.6   0.04850   24.1   22.2    5.6   70.4   57.4   7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0     24    53    98.1    7.1   14.5   0.04845   19.3   28.5    4.1   73.7   66.3   7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6     24    53    98.1    7.4   14.4   0.04815   21.1   18.5    0.0   79.6   52.2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0     24    47    87.0    7.3   14.4   0.04709   25.2   26.7    0.0   88.7   78.0   9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4     25    50    92.6    7.7   13.8   0.04679   15.9   47.8   35.9   80.4   81.5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0     24    52    96.3    7.2   14.1   0.04566   13.3   16.7    1.9   78.1   47.4   8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2     21    51    94.4    7.3   13.8   0.04555    8.3   31.9    8.3   91.7   68.1   9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1     24    52    96.3    7.0   14.3   0.04504   19.3   36.7    1.9   84.1   71.1   8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7      *    52    96.3    7.2   13.7   0.04433    5.9    3.7    5.6   61.1   60.0   7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3     24    54   100.0    6.9   14.1   0.04405   22.2   35.2    0.0   92.6   74.1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7     25    54   100.0    7.4   13.8   0.04383   27.8   38.9   13.0   85.2   92.6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7     24    53    98.1    7.0   13.9   0.04377   20.7   34.1    1.9   92.6   77.8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2     21    52    96.3    7.0   14.1   0.04353   11.5   21.1    0.0   71.5   50.0   8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4     21    52    96.3    7.3   13.8   0.04299   13.0   17.4    7.8   84.4   60.0   8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24    49    90.7    6.8   14.0   0.04203   21.3   48.3    2.2   98.1   86.3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7     21    54   100.0    7.2   13.6   0.04162   11.1   25.9    1.9   66.7   53.7   6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5     21    52    96.3    7.2   13.3   0.04120   14.8   26.9    0.0   94.4   66.7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0     25    52    96.3    7.3   13.2   0.04111   30.4   18.5   32.6   88.5   86.3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4     24    51    94.4    6.8   13.5   0.04069   17.4   28.1    0.0   94.4   74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8     24    51    94.4    7.2   13.4   0.04045   31.9   31.1    4.1   90.0   74.4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8     24    52    96.3    6.3   14.2   0.03933    4.1   48.1    0.0   96.3   70.0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8     21    54   100.0    7.0   13.3   0.03855   18.5   40.7   16.7   92.6   79.6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5     25    51    94.4    6.7   13.1   0.03841   13.3   33.3   17.4   86.3   66.3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8     21    49    90.7    7.1   13.0   0.03815   20.9   13.7    0.0   77.6   46.7   8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7     21    54   100.0    6.9   13.2   0.03808    7.4   31.5   14.8   79.6   57.4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0     21    53    98.1    7.0   13.1   0.03798   11.1   24.4    0.0   94.1   52.6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4     21    52    96.3    6.4   13.6   0.03733    9.3   39.8    5.6   95.4   84.3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9     21    51    94.4    7.0   12.8   0.03733    9.6   28.1    1.9   95.6   74.1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2     21    51    94.4    7.0   13.0   0.03676   22.2   17.0    1.9   98.1   70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5     21    53    98.1    7.0   12.8   0.03541   21.1   22.2   13.0   90.7   83.0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6     21    50    92.6    6.6   12.9   0.03521    5.0   48.1   10.4   91.9   66.3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24    52    96.3    6.6   12.7   0.03507   15.9   43.7    4.4   88.9   78.9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2     24    50    92.6    6.3   13.0   0.03475   31.1   43.1    0.0   97.2   86.9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5      *    50    92.6    6.9   12.0   0.03285    6.5   21.3    1.9   80.6   51.9   8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 24    47    87.0    6.4   12.4   0.03283    5.6   26.9   15.9   86.9   60.9   94.1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6      *    50    92.6    5.7   10.0   0.02107   29.3    0.0    0.0   87.0   62.8   90.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PROVENANCE        N   SURV    HT  DBH    VOLUME             FORK  BTOP   FO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CONTROL 9999      54    100   8.0  16.7  0.07075     A        1.9   0.0   0.0  61.1   48.1   7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CONTROL 9998      50   92.6   7.6  14.9  0.05608     B       10.0   2.0   6.0  68.0   56.0   8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5 EL PINALON       419   97.0   7.5  14.0  0.04689     C       20.0  29.4  24.6  84.2   78.0   94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CONTROL 9997      52   96.3   7.2  13.7  0.04441     C        5.8   3.8   5.8  61.5   59.6   7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4 LA PIEDAD        770   95.1   6.9  13.8  0.04246  D  C       19.4  32.7   2.6  87.4   70.4   8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1 CABRICAN         728   96.3   7.0  13.3  0.03930  D          13.0  27.9   5.9  87.5   65.1   9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CONTROL 9995      50   92.6   6.9  12.0  0.03282     E        6.0  22.0   2.0  80.0   52.0   8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CONTROL 9996      50   92.6   5.7  10.0  0.02109     F       30.0   0.0   0.0  86.0   64.0   90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1917   95.9   7.1  13.7  0.04227             17.1  30.2   8.7  86.8   70.1   90.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8:47:00Z</dcterms:created>
  <dc:creator>College of Forest Resources</dc:creator>
  <dc:description/>
  <dc:language>en-US</dc:language>
  <cp:lastModifiedBy>ABDURAZAK</cp:lastModifiedBy>
  <cp:lastPrinted>1997-07-31T11:21:00Z</cp:lastPrinted>
  <dcterms:modified xsi:type="dcterms:W3CDTF">1997-07-31T15:22:00Z</dcterms:modified>
  <cp:revision>12</cp:revision>
  <dc:subject/>
  <dc:title>33-02-01A</dc:title>
</cp:coreProperties>
</file>