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9-26-01A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9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665"/>
      </w:tblGrid>
      <w:tr>
        <w:trPr/>
        <w:tc>
          <w:tcPr>
            <w:tcW w:w="2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-26-01A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ocote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abin 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ta Brava  15F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8’  S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27'  W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69 m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vember 1992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vember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660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10"/>
        <w:gridCol w:w="333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 Mexico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  6  7  9  12  13  14  15  17  20  21  22  24  26  27  2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quiapan,  Mexico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 32  33  34  35  36  37  38  39  40  41  42  43  44  45  46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ueyes,  Mexico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2  63  64  65  66  68  69  75  77  78  83  85  87  88  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21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821"/>
        <w:gridCol w:w="3648"/>
      </w:tblGrid>
      <w:tr>
        <w:trPr/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aeda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Thre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</w:rPr>
        <w:t>SOURCE</w:t>
      </w:r>
      <w:r>
        <w:rPr/>
        <w:t xml:space="preserve">                          </w:t>
      </w:r>
      <w:r>
        <w:rPr>
          <w:b/>
          <w:bCs/>
        </w:rPr>
        <w:t>DF        SUM OF SQUARES     F-VALUE    P-VALUE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REP                      8       0.00009862              1.1874        0.3360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4       0.00193620             46.5177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32       0.00034394              4.3429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43       0.00016485              1.4144        0.05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212       0.00055552              0.8610        0.900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 578       0.00175909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 877       0.00521921</w:t>
      </w:r>
    </w:p>
    <w:p>
      <w:pPr>
        <w:pStyle w:val="Normal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9-26-01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FAMILY   PROV    N    SURV     HT    DBH    VOLUME   FORK   BTOP    FOX    CRK    XBD    DEF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49    90.7    4.5    8.0   0.00893    9.6    0.0    7.4     .      .    17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51    94.4    3.6    5.9   0.00409    7.4    0.0   18.9     .      .    2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6      3    39    72.2    2.9    5.6   0.00347   33.7    0.0    9.1     .      .    3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4      3    40    74.1    3.0    5.4   0.00339   33.1    0.0   16.7     .      .    43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9      3    20    37.0    3.0    5.3   0.00322   27.4    0.0    4.8     .      .    32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8      3    34    63.0    2.7    5.3   0.00307   26.7    1.9    4.1     .      .    3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4      1    23    42.6    2.4    5.3   0.00303    6.7   11.1   18.9     .      .    3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5      3    41    75.9    2.9    5.1   0.00299   25.9    0.0   15.2     .      .    3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7      1    39    72.2    2.6    5.1   0.00278   26.7    0.0    5.9     .      .    3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6      1    39    72.2    2.7    5.2   0.00274   19.3    3.7   23.9     .      .    4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0      1    33    61.1    2.5    5.0   0.00272   20.6    5.6   13.7     .      .    39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8      1    40    74.1    2.5    5.1   0.00271   34.6    0.0    0.0     .      .    3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5      1    33    61.1    2.8    5.1   0.00260   34.0    0.0    8.8     .      .    42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7      3    38    70.4    2.3    4.8   0.00253   20.9    0.0    4.1     .      .    2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3      1    31    57.4    2.7    5.0   0.00246   18.3    0.0   17.2     .      .    3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2      1    28    51.9    2.4    4.9   0.00246   11.9    0.0    8.8     .      .    2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3      3    35    64.8    2.6    4.9   0.00242   15.6    2.2    8.5     .      .    2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5      3    32    59.3    2.6    4.6   0.00239   24.0    3.6    2.4     .      .    3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4      1    23    42.6    2.5    4.8   0.00226   34.8    2.9    0.0     .      .    3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1      1    19    35.2    2.3    4.6   0.00222   52.9    0.0    0.0     .      .    52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2      3    28    51.9    2.1    4.7   0.00214   15.0    2.9   12.1     .      .    26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6      1    20    37.0    2.1    4.8   0.00204   16.1    0.0    0.0     .      .    16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9      1    37    68.5    2.4    4.7   0.00204   24.8    0.0    9.6     .      .    3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7      1    32    59.3    2.8    4.5   0.00202   20.4    0.0   25.8     .      .    41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5      3    31    57.4    2.4    4.6   0.00199   17.4    0.0    4.1     .      .    1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8      3    35    64.8    2.3    4.5   0.00192   34.8    0.0    8.7     .      .    3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2      1    30    55.6    2.4    4.4   0.00191    7.4    0.0   21.3     .      .    28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7      3    35    64.8    2.4    4.4   0.00190   38.5    0.0    4.2     .      .    42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7      1    23    42.6    1.6    4.4   0.00182    2.8    0.0    7.4     .      .    10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8      3    34    63.0    2.3    4.3   0.00182   27.5    4.2   15.4     .      .    47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2      2    32    59.3    2.0    4.6   0.00175   19.0    0.0    2.5     .      .    2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0      2    21    38.9    1.5    4.0   0.00151   16.7    0.0    0.0     .      .    1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1      2    43    79.6    1.6    4.2   0.00150   15.7    2.8    0.0     .      .    1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1      2    38    70.4    2.0    4.3   0.00144   23.7    0.0    0.0     .      .    2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9      2    37    68.5    2.1    4.2   0.00144   29.6    0.0   10.8     .      .    4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37    68.5    2.0    4.1   0.00141   29.6    0.0   11.1     .      .    3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8      2    33    61.1    2.0    4.1   0.00131   18.5    0.0    5.6     .      .    2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5      2    31    57.4    2.0    4.0   0.00128   15.8    0.0    4.6     .      .    2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3      2    35    64.8    2.0    4.0   0.00127   17.9    0.0   15.4     .      .    31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6      2    34    63.0    1.9    4.1   0.00121   21.7    0.0    0.0     .      .    21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7      2    34    63.0    1.8    3.9   0.00117   17.0    0.0    2.2     .      .    1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9      3    12    22.2    0.9    3.8   0.00116    0.0    0.0    5.6     .      . 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3      2    26    48.1    1.4    3.7   0.00095    6.3    0.0    3.1     .      .     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4      2    26    48.1    1.7    3.7   0.00095   17.6    0.0    9.3     .      .    2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6      2    41    75.9    1.9    3.7   0.00086   10.6    2.2    1.9     .      .    1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5      2    34    63.0    1.7    3.5   0.00080   22.3    0.0    2.5     .      .    2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4      2    21    38.9    1.7    3.3   0.00076   25.0    0.0    2.8     .      .    2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3      3    15    27.8    1.0    3.1   0.00039    3.3    0.0    0.0     .      .     3.3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2      2     9    16.7    0.3     .     .         0.0    0.0    0.0     .      .     0.0</w:t>
      </w:r>
    </w:p>
    <w:p>
      <w:pPr>
        <w:pStyle w:val="Normal"/>
        <w:jc w:val="center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eastAsia="LinePrinter" w:cs="LinePrinter" w:ascii="LinePrinter" w:hAnsi="LinePrinter"/>
        </w:rPr>
        <w:t>PROV   PROVENANCE        N   SURV    HT    DBH    VOLUME             FORK   BTOP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99   CONTROL 999        49   90.7   4.5    8.0   0.00896      A      10.2   0.0   6.1    .     .   1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99   CONTROL 998        51   94.4   3.6    5.9   0.00411      B       7.8   0.0  19.6    .     .   25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3   MAGUEYES          469   57.9   2.5    5.0   0.00272      C      26.2   1.1   9.6    .     .   3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   POTRERO DE MONROY 487   56.4   2.5    5.0   0.00250      C      24.0   1.0  12.5    .     .   3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2   MISQUIAPAN        495   57.3   1.9    4.1   0.00138      D      20.2   0.4   5.1    .     .   25.5</w:t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1451   57.2   2.3    4.8   0.00233             23.4   0.8   9.0    .     .   31.8</w:t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/>
      </w:pPr>
      <w:r>
        <w:rPr/>
        <w:t>NOTE: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9T08:24:00Z</dcterms:created>
  <dc:creator>College of Forest Resources</dc:creator>
  <dc:description/>
  <dc:language>en-US</dc:language>
  <cp:lastModifiedBy>College of Forest Resources</cp:lastModifiedBy>
  <cp:lastPrinted>1996-03-19T08:52:00Z</cp:lastPrinted>
  <dcterms:modified xsi:type="dcterms:W3CDTF">1996-03-19T08:55:00Z</dcterms:modified>
  <cp:revision>7</cp:revision>
  <dc:subject/>
  <dc:title>33-02-01A</dc:title>
</cp:coreProperties>
</file>