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4-16-01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-16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- </w:t>
            </w:r>
            <w:r>
              <w:rPr/>
              <w:t>We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lorestas Rio Do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38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m</w:t>
            </w:r>
            <w:r>
              <w:rPr>
                <w:rFonts w:eastAsia="Kino MT" w:cs="Kino MT" w:ascii="Kino MT" w:hAnsi="Kino MT"/>
                <w:b/>
              </w:rPr>
              <w:t>ó</w:t>
            </w:r>
            <w:r>
              <w:rPr>
                <w:b/>
              </w:rPr>
              <w:t>on,  Honduras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4  1005  1008  1009  1010  1013  1014  1015  1016  1032  1033  1034  1052  1058  1059  1060  1065  1066  1089  1092  1093  1105  1108  1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05"/>
        <w:gridCol w:w="2495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  originally called 27T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  originally called 28T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F-VALUE   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0399675       6.6051            0.02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2       0.00185197       3.5525            0.055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16       0.00158738       0.5888            0.89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3       0.00821640       2.0800            0.003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84       0.03222471       1.4253            0.00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766       0.0941212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999       0.1505495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4-16-01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*    41    75.9    6.4   11.0   0.02638   59.4    0.0    4.1   14.6   19.3   7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33      1    42    77.8    7.1   10.8   0.02601   57.6    0.0   35.0   55.9   46.3   95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32      1    31    57.4    6.9   10.0   0.02451   34.3    0.0   20.7   45.2   24.3   6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16      1    34    63.0    6.3   10.7   0.02343   52.0    0.0   26.7   40.0   28.0   7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105      1    44    81.5    6.2   10.6   0.02328   50.4    0.0    1.9   58.1   27.4   83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58      1    36    66.7    6.6   10.1   0.02310   36.9    0.0   17.8   26.1    7.8   56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52      1    42    77.8    6.3   10.6   0.02300   25.9    0.0   10.7   35.9   35.0   6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92      1    44    81.5    6.1   10.6   0.02291   33.5    0.0    5.6   62.6   20.9   78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15      1    46    85.2    6.2   10.2   0.02183   60.4    0.0   12.2   48.7   20.0   87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10      1    41    75.9    6.4    9.8   0.02143   64.3    0.0   16.5   56.3   40.7   83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14      1    33    61.1    6.2    9.9   0.02106   64.1    0.0   23.3   57.8   21.1   85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89      1    47    87.0    6.2   10.3   0.02092   44.8    0.0    1.9   59.6   21.7   77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13      1    40    74.1    6.4    9.8   0.02056   43.9    0.0   25.2   29.4   28.1   7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34      1    39    72.2    6.3    9.8   0.02054   49.6    0.0   32.6   44.6   32.0   8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09      1    35    64.8    6.2    9.5   0.01947   49.6    0.0   21.3   60.0   38.9   83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93      1    46    85.2    5.8    9.9   0.01945   55.2    0.0    2.2   72.2   31.9   95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05      1    37    68.5    6.4    9.0   0.01918   55.6    0.0   23.1   50.9   18.5   86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65      1    49    90.7    6.2    9.6   0.01905   56.1    0.0   16.3   43.9   23.5   86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60      1    29    53.7    6.2    9.7   0.01900   43.5    0.0   29.6   43.5   25.9   8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04      1    33    61.1    6.3    9.3   0.01777   78.0    0.0   28.7   39.4   17.0   9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08      1    29    53.7    6.0    9.1   0.01647   78.3    0.0    1.9   88.1   11.9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8      *    27    50.0    5.8    8.7   0.01642   13.7    0.0    2.2   20.0   11.5   35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59      1    43    79.6    5.6    9.1   0.01638   38.1    0.0    0.0   18.9    9.6   5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66      1    41    75.9    5.3    8.6   0.01543   48.0    0.0   10.9   13.7   17.0   6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108      1    37    68.5    5.9    8.6   0.01503   21.7    0.0   20.4   23.1   25.4   65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116      1    34    63.0    5.6    8.8   0.01449    7.8    5.6   37.6   47.0   25.2   62.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PROVENANCE        N   SURV   HT   DBH    VOLUME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 CONTROL 999    41   75.9   6.4  11.0  0.02665    A   58.5  0.0    4.9   14.6  19.5  7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    LIMON         932   71.9   6.2   9.8  0.02022    B   48.3  0.2   16.8   46.9  24.4  79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 CONTROL 998    27   50.0   5.7   8.6  0.01582    C   14.8  0.0    3.7   25.9  11.1  44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OVERALL               932   71.9   6.2   9.8  0.02022        48.3  0.2   16.8   46.9  24.4  79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900" w:right="5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0"/>
    <w:family w:val="decorative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18:00Z</dcterms:created>
  <dc:creator>College of Forest Resources</dc:creator>
  <dc:description/>
  <dc:language>en-US</dc:language>
  <cp:lastModifiedBy>Lab Manager</cp:lastModifiedBy>
  <cp:lastPrinted>1996-03-21T11:29:00Z</cp:lastPrinted>
  <dcterms:modified xsi:type="dcterms:W3CDTF">2014-01-24T17:18:00Z</dcterms:modified>
  <cp:revision>2</cp:revision>
  <dc:subject/>
  <dc:title>33-02-01A</dc:title>
</cp:coreProperties>
</file>