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02-01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02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merito 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drono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20  23  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una Azteca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39  42  43  44  45  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guna Seca,  Mexico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hiapensi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F-VALUE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384657    3.5581     0.00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3029132    6.0999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0783777    1.0148     0.45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0.03374856    5.5675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43       0.04847497    1.4078     0.0001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151       0.21592794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608       0.34994136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02-0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/>
      </w:pPr>
      <w:r>
        <w:rPr/>
        <w:t xml:space="preserve">          </w:t>
      </w:r>
      <w:r>
        <w:rPr>
          <w:rFonts w:eastAsia="LinePrinter" w:cs="LinePrinter" w:ascii="LinePrinter" w:hAnsi="LinePrinter"/>
        </w:rPr>
        <w:t>108      3    51    94.4    6.1   13.5   0.03510   29.1   12.0    0.0   76.9   32.4   8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 .    52    96.3    6.5   12.6   0.03330   14.8    0.0    0.0   20.4    9.3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3    53    98.1    6.2   12.8   0.03238   20.4    1.9    0.0   62.2   11.5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54   100.0    5.9   13.2   0.03229    9.3    1.9    0.0   94.4   25.9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3    53    98.1    5.9   12.6   0.02994   15.2    2.2    0.0   77.8    9.3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7      3    54   100.0    6.0   12.0   0.02778   20.4    1.9    0.0   75.9   13.0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2    54   100.0    5.9   12.3   0.02756   16.7    3.7    0.0   50.0    5.6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3    44    96.3    5.5   12.4   0.02730   33.3    7.2    0.0   92.8   41.7   9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9      3    51    94.4    5.8   12.2   0.02723   42.2    5.6    1.9   81.5   18.9 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5      3    51    94.4    5.7   11.8   0.02716   20.4    3.7    0.0   56.7   13.0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5      3    52    96.3    5.8   11.8   0.02614   36.3    4.1    0.0   75.6   30.0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54   100.0    5.7   11.6   0.02564   18.5    1.9    0.0   48.1    5.6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3    98.1    5.8   11.7   0.02546   24.1    4.1    0.0   57.0   15.2   6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53    98.1    5.5   12.0   0.02541   21.5    1.9    1.9   54.4    7.8   6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3    98.1    5.6   11.9   0.02501   15.9    9.3    0.0   47.8   13.7   5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0    92.6    5.6   11.9   0.02464   35.6    5.6    0.0   58.1   17.0 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2    51    94.4    5.8   11.6   0.02455    7.4   11.1    0.0   29.4   12.0   4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1    53    98.1    5.7   11.5   0.02435   26.7    1.9    7.8   35.6   13.0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51    94.4    5.7   11.5   0.02433   33.0    0.0    0.0   38.9    5.9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53    98.1    5.8   11.6   0.02428    7.4    5.6    0.0   34.1    9.3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2    53    98.1    5.6   11.7   0.02399   24.8    2.2    0.0   65.9    7.4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3    53    98.1    5.8   11.3   0.02385   65.9    0.0    0.0   77.4   22.6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53    98.1    5.5   11.8   0.02378   30.7    3.7    2.2   37.8    9.3   6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2    53    98.1    5.8   11.4   0.02375   26.7    5.6    0.0   32.2    9.3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54   100.0    5.2   11.8   0.02357   33.3    3.7    0.0   59.3   24.1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4      3    48    88.9    5.6   11.6   0.02341   31.9    1.9    0.0   80.7   27.0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53    98.1    5.4   11.5   0.02294   24.8    1.9    0.0   52.6   31.5   6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 .    52    96.3    5.7   11.1   0.02276   28.9   31.9    1.9   83.3   77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0    92.6    5.2   11.3   0.02251   22.2    6.3    0.0   48.5   20.7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4   100.0    5.4   11.3   0.02218   29.6    5.6    0.0   38.9   20.4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2    47    87.0    5.5   11.3   0.02192   11.9    5.9    0.0   46.7    7.4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49    90.7    5.4   11.0   0.02142    3.7    5.9    0.0   52.4    6.7   5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54   100.0    5.4   11.0   0.02134   20.4    5.6    0.0   61.1   27.8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3    98.1    5.4   11.0   0.02085   60.0    0.0    3.7   44.1    7.8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53    98.1    5.4   11.0   0.02079   17.4    1.9    0.0   29.3    5.6   4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4   100.0    5.3   11.1   0.02055   55.6    5.6    1.9   57.4   18.5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54   100.0    5.0   11.2   0.02049   18.5    1.9    0.0   64.8    7.4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2    45   100.0    5.6   10.6   0.02023   15.6    2.2    0.0   40.0   11.1 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1      3    52    96.3    5.2   10.9   0.02010   28.5    0.0    0.0   78.9   19.6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2    51    94.4    5.3   10.9   0.01992   35.9    5.6    0.0   36.3    7.8   6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6      3    43    95.6    4.9   10.4   0.01935   21.1    0.0    0.0   62.8   23.3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53    98.1    5.2   10.6   0.01844   27.8    5.9    1.9   58.5   19.3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48    88.9    4.9   10.6   0.01823   18.8    4.2    0.0   54.2   29.2   6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54   100.0    5.2   10.2   0.01757   31.5    0.0    5.6   50.0   24.1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      3    52    96.3    4.9   10.0   0.01724   56.3    1.9    0.0   65.2   23.3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54   100.0    5.1   10.1   0.01614   38.9    0.0    0.0   50.0   13.0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9    90.7    4.9    9.3   0.01461   40.0    1.9    0.0   52.2   18.5   7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 .    48    88.9    5.1    9.3   0.01444   51.5   22.2    0.0   81.7   48.1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 .    44    81.5    4.9    8.9   0.01386   33.7   12.4    0.0   89.4   59.4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4   100.0    4.9    8.8   0.01319   22.2    7.4    9.3   59.3   27.8   74.1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4      .    35    64.8    4.9    6.3   0.00660   53.3    5.6    4.1   83.0    7.8   86.7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N   SURV    HT    DBH    VOLUME            FORK    BTOP    FOX   CRK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205       52   96.3    6.5   12.6   0.03337 A         15.4    0.0    0.0   21.2    9.6   3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 LAGUNA SECA      711   96.2    5.7   11.9   0.02648 A         30.8    3.1    0.1   75.7   22.2   83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 LAGUNA AZTECA    828   96.8    5.5   11.4   0.02289 C         19.7    4.1    0.1   45.3    8.5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203       52   96.3    5.7   11.1   0.02277 C         28.8   30.8    1.9   82.7   76.9   9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 EL MADRO-O       839   97.1    5.3   11.0   0.02087 C         31.7    3.9    2.0   51.6   20.4   6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201       48   88.9    5.1    9.4   0.01456 D         52.1   22.9    0.0   81.3   47.9   9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202       44   81.5    4.9    9.0   0.01389 D         34.1    9.1    0.0   88.6   56.8   9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204       35   64.8    4.9    6.4   0.00677 E         62.9    2.9    5.7   82.9    5.7   88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2378   96.7    5.5   11.4   0.02325           27.2    3.7    0.8   56.6   16.8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1:19:00Z</dcterms:created>
  <dc:creator>College of Forest Resources</dc:creator>
  <dc:description/>
  <dc:language>en-US</dc:language>
  <cp:lastModifiedBy>College of Forest Resources</cp:lastModifiedBy>
  <dcterms:modified xsi:type="dcterms:W3CDTF">1996-01-23T08:37:00Z</dcterms:modified>
  <cp:revision>7</cp:revision>
  <dc:subject/>
  <dc:title>33-02-01A</dc:title>
</cp:coreProperties>
</file>