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2-26-04F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-26-04F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inus leiophylla</w:t>
            </w:r>
            <w:r>
              <w:rPr/>
              <w:t>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v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4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65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27"/>
        <w:gridCol w:w="432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Pinalosa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  73  77  80  81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Madrono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  147  148  156  166  167  16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Isidro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8  194  195  199  200  202  203  204  205  20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 Articulos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7  221  231  235  239  240  243  246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o Domingo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62  263  265  266  271  272  284  286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Manuel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2  293  294  295  299  303  306  307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6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62"/>
        <w:gridCol w:w="3960"/>
      </w:tblGrid>
      <w:tr>
        <w:trPr/>
        <w:tc>
          <w:tcPr>
            <w:tcW w:w="9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A  -  Klabin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A  -  099/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VENANCE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PROVENANCE     SURVIVAL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eastAsia="LinePrinter" w:cs="LinePrinter" w:ascii="LinePrinter" w:hAnsi="LinePrinter"/>
        </w:rPr>
        <w:t>999    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eastAsia="LinePrinter" w:cs="LinePrinter" w:ascii="LinePrinter" w:hAnsi="LinePrinter"/>
        </w:rPr>
        <w:t>998              77.7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8              75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0              72.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7              70.1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9              67.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1              56.0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4              28.8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LICATION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REPLICATION     SURVIVAL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               57.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2               72.5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3               67.3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4               62.4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5               52.9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6               57.5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7               75.8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8               73.8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9               68.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2-26-04F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AMI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PROVENANCE     FAMILY 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La Pinalosa                             4            68          31.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4            73          37.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4            77          37.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4            80          31.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4            81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El Madrono                               7           146          75.9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 147          70.3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 148          74.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 156          70.3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 166          61.1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 167          72.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 169          66.6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San Isidro                               8           188          68.5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194          83.3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195          83.3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199          74.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200          62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202          81.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203          74.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204          77.7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205          74.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8           209          77.7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Los Articulos                            9           214          5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215          70.3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217          72.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221          74.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231          70.3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235          61.1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239          79.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240          74.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243          61.1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 246          5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Santo Domingo                           10           258          68.5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262          55.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263          64.8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265          72.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266          79.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271          74.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272          81.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284          77.7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0           286          75.9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San Manuel                              11           292          62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 293          4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 294          59.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 295          3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 299          64.8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 303          5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 306          62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1           307          61.1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LOT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SPECIES                          CONTROL                     SURVIVAL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Pinus elliottii                   998                        77.7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Pinus taeda                       999              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13:20:00Z</dcterms:created>
  <dc:creator>College of Forest Resources</dc:creator>
  <dc:description/>
  <dc:language>en-US</dc:language>
  <cp:lastModifiedBy>College of Forest Resources</cp:lastModifiedBy>
  <cp:lastPrinted>1996-04-09T13:59:00Z</cp:lastPrinted>
  <dcterms:modified xsi:type="dcterms:W3CDTF">1996-04-18T14:13:00Z</dcterms:modified>
  <cp:revision>10</cp:revision>
  <dc:subject/>
  <dc:title>33-02-01A</dc:title>
</cp:coreProperties>
</file>