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2-26-04F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-26-04F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inus leiophyll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bin 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a Brava  15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8’  S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7'  W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tober  199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tober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30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282"/>
        <w:gridCol w:w="4680"/>
        <w:gridCol w:w="90"/>
      </w:tblGrid>
      <w:tr>
        <w:trPr/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inalosa,  Mexico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  73  77  80  81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Madrono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3  136  139  141  146  147  148  156  166  167  16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Isidro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8  194  195  199  200  202  203  204  205  20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Articulos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4  215  217  221  231  235  239  240  243  2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to Domingo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8  259  262  263  265  266  271  272  284  28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Manual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1  292  293  294  295  299  300  303  306  30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769"/>
        <w:gridCol w:w="2700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elliottii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 </w:t>
      </w:r>
      <w:r>
        <w:rPr>
          <w:b/>
          <w:bCs/>
        </w:rPr>
        <w:t>DF        SUM OF SQUARES     F-VALUE    P-VALUE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063607              2.7001     0.013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7       0.00496613             21.1388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55       0.00179213              6.9556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50       0.00036830              1.5088     0.016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64       0.00173381              0.8637     0.9549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211       0.00667836            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695       0.01776302</w:t>
      </w:r>
    </w:p>
    <w:p>
      <w:pPr>
        <w:pStyle w:val="Normal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2-26-04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8      4    47    87.0    3.9    8.0   0.00935   51.3    2.8   14.8     .      .    62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2    96.3    4.3    7.8   0.00878   15.6    0.0    5.6     .      .    2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0      4    44    81.5    3.6    7.1   0.00748   58.9    2.2    8.1     .      .    6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7      4    51    94.4    4.0    7.3   0.00747   41.1    0.0   10.4     .      .    4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3      4    49    90.7    3.7    6.7   0.00625   59.8    1.9    3.7     .      .    6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1      4    48    88.9    3.2    6.3   0.00533   43.9    2.2    5.0     .      .    46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0    92.6    3.6    6.2   0.00469   36.7    0.0   13.0     .      .    4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3     11    45    83.3    2.9    6.2   0.00440   52.4    1.9   10.6     .      .    5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3      9    37    68.5    2.2    5.5   0.00376   38.1    0.0    6.3     .      .    4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4     11    44    81.5    2.6    5.6   0.00344   44.4    5.9    2.2     .      .    5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3     11    44    81.5    2.5    5.5   0.00327   51.7    0.0    2.8     .      .    5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5     11    48    88.9    2.8    5.5   0.00305   39.3    0.0    0.0     .      .    3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1     11    45    83.3    2.3    5.3   0.00302   47.6    1.9    2.2     .      .    4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4      8    54    92.6    2.7    5.2   0.00298   48.1    2.2    1.9     .      .    52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6     11    48    88.9    2.7    5.4   0.00293   47.4    0.0    2.2     .      .    4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2     11    40    74.1    2.5    5.4   0.00291   30.7    0.0    3.7     .      .    3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6      7    44    81.5    2.3    5.2   0.00277   32.4    9.3    1.9     .      .    3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5      9    42    77.8    2.4    4.7   0.00261   56.3    0.0    0.0     .      .    5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4     10    46    85.2    2.6    5.2   0.00257   40.2    0.0    4.1     .      .    4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2     10    43    79.6    2.8    5.0   0.00254   33.0    0.0    2.2     .      .    3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7     11    50    92.6    2.6    5.1   0.00244   48.1    0.0    4.4     .      .    5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6      7    44    81.5    2.3    5.1   0.00242   50.0    0.0    0.0     .      . 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7      9    38    70.4    2.5    5.1   0.00240   31.3    0.0    2.5     .      .    33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5     10    47    87.0    2.5    4.9   0.00233   41.9    0.0    1.9     .      .    4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88      8    47    79.6    2.5    5.0   0.00229   43.2    3.7    1.4     .      .    4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6      9    39    72.2    2.2    4.9   0.00226   27.9    0.0    0.0     .      .    27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1     10    53    98.1    2.5    5.0   0.00222   39.6    0.0    1.9     .      .    4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0     11    46    85.2    2.5    5.0   0.00219   39.6    0.0   11.1     .      .    4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5      8    51    85.2    2.3    5.0   0.00218   44.4    4.4    1.1     .      . 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8      7    48    88.9    2.2    4.9   0.00216   27.2    0.0    0.0     .      .    2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9     11    48    88.9    2.4    5.0   0.00212   25.2    2.2    1.9     .      .    2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4      8    51    87.0    2.2    4.8   0.00212   19.2   11.1    1.9     .      .    30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2      8    53    88.9    2.4    4.7   0.00203   37.4    5.6    2.8     .      .    4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9      8    49    83.3    2.3    4.8   0.00201   36.0    4.4    0.0     .      .    40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2     10    48    88.9    2.4    4.8   0.00201   26.1    2.8    0.0     .      .    2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6     10    47    87.0    2.2    4.8   0.00198   34.1    1.9    0.0     .      .    3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1      7    44    81.5    2.0    4.7   0.00197   21.9    0.0    0.0     .      .    2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1      9    42    77.8    2.3    4.7   0.00195   46.7    3.1    2.1     .      .    5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6      7    41    75.9    2.0    4.7   0.00194   25.4    0.0    0.0     .      .    2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0      8    49    83.3    2.3    4.7   0.00194   36.6    4.1    4.1     .      .    4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0      9    40    74.1    2.2    4.8   0.00191   16.7    0.0    0.0     .      . 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8     10    41    75.9    2.3    4.7   0.00191   41.3    0.0    0.0     .      .    4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3     10    49    90.7    2.4    4.7   0.00187   38.9    0.0    0.0     .      .    3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9      8    49    82.4    2.4    4.7   0.00187   47.5    2.8    3.1     .      .    5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5      9    38    70.4    2.0    4.7   0.00184   24.2    6.3    0.0     .      .    3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7      7    37    68.5    2.1    4.6   0.00182   28.9    0.0    0.0     .      .    2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6      7    40    74.1    2.2    4.6   0.00177   38.7    2.8    0.0     .      .    4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3      8    53    89.8    2.3    4.6   0.00175   45.5    5.6    0.0     .      .    5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3      7    40    74.1    2.2    4.5   0.00166   42.0    0.0    0.0     .      .    4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5      8    51    84.3    2.2    4.4   0.00163   33.8    0.0    0.0     .      .    33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4      9    40    74.1    2.1    4.5   0.00161   36.5    2.5    3.1     .      .    42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6     10    48    88.9    2.3    4.4   0.00161   34.3    2.2    1.9     .      .    3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9      7    51    94.4    2.3    4.3   0.00155   37.0    1.9    1.9     .      .    4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9     10    48    88.9    2.1    4.4   0.00154   23.9    0.0    1.9     .      .    2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9      9    39    72.2    1.7    4.1   0.00130   14.8    0.0    0.0     .      .    1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1      9    43    79.6    1.9    4.2   0.00130   30.6    2.1    0.0     .      .    32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9      7    43    79.6    1.8    4.3   0.00129   45.6    0.0    4.4     .      .    47.8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7      7    42    77.8    1.9    4.1   0.00128   20.7    0.0    0.0     .      .    20.7</w:t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2-26-04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PROVENANCE         N   SURV     HT   DBH    VOLUME             FORK   BTOP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9       52   96.3    4.3   7.8   0.00880      A      15.4   0.0   5.8    .     .    2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4    LA PINALOSA      239   88.5    3.7   7.1   0.00720      B      51.5   1.7   8.4    .     .    57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8       50   92.6    3.6   6.2   0.00472      C      34.0   0.0  14.0    .     .    44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1    SAN MANUEL       458   84.8    2.6   5.4   0.00304      D      44.3   1.3   3.9    .     .    4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    LOS ARTICULOS    398   73.7    2.2   4.8   0.00217      E      32.4   1.0   1.3    .     .    34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0    SANTO DOMINGO    470   87.0    2.4   4.9   0.00216      E      35.1   0.6   1.5    .     .    3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8    SAN ISIDRO       507   84.5    2.4   4.8   0.00214      E      38.5   4.1   1.8    .     .    43.0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7    EL MADRO¥O       474   79.8    2.1   4.7   0.00194      E      33.3   1.1   0.8    .     .    3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2546   82.6    2.5   5.2   0.00294             38.2   1.7   2.5    .     .    41.3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pBdr>
          <w:top w:val="double" w:sz="6" w:space="1" w:color="000000"/>
        </w:pBdr>
        <w:rPr/>
      </w:pPr>
      <w:r>
        <w:rPr/>
        <w:t>NOTE: Means with the same letter are not significantly different.</w:t>
      </w:r>
    </w:p>
    <w:p>
      <w:pPr>
        <w:pStyle w:val="Normal"/>
        <w:pBdr>
          <w:top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13:55:00Z</dcterms:created>
  <dc:creator>College of Forest Resources</dc:creator>
  <dc:description/>
  <dc:language>en-US</dc:language>
  <cp:lastModifiedBy>College of Forest Resources</cp:lastModifiedBy>
  <dcterms:modified xsi:type="dcterms:W3CDTF">1996-05-02T09:19:00Z</dcterms:modified>
  <cp:revision>5</cp:revision>
  <dc:subject/>
  <dc:title>33-02-01A</dc:title>
</cp:coreProperties>
</file>