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2-26-01C2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/>
      </w:pPr>
      <w:r>
        <w:rPr>
          <w:b/>
        </w:rPr>
        <w:t>7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26-01C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bin Paran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. F Faisqueira  -  12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3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1989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396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a Maria Lachixio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 3  6  8  10  12  13  14  16  17  18  19  20  21  22  23  24  25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jocote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 51  53  59  60  66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ahuitoltepec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  28  29  32  33  34  35  36  37  41  42  44   46  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64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  </w:t>
            </w:r>
            <w:r>
              <w:rPr/>
              <w:t>#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</w:t>
      </w:r>
      <w:r>
        <w:rPr/>
        <w:t>:  There are 3 controlt lots 999 in each replicati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Seven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SUM OF SQUARES                      F-VALUE            P-VALUE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0.00033661             1.8141      0.092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4         0.00683495             8.7838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2         0.00071740             1.0074      0.477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4         0.00381156             4.7297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72         0.00644091             0.9398      0.740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750         0.0440944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100         0.06200602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2-26-01C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999      .    252    95.5    8.9    7.1   0.01428   35.2    0.0    0.4   17.6    0.0   39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6      3     52    96.3    7.9    7.3   0.01347   81.5    9.6    0.0   74.1    0.0   95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1      3     52    96.3    8.0    6.8   0.01182   57.8    0.0    0.0   62.2    0.0   71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5      1     50    92.6    8.2    6.5   0.01135   42.2    0.0    0.0   65.9    0.0   71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3      1     52    96.3    8.0    6.6   0.01101   52.8    5.6    0.0   43.5    0.0   69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      1     52    96.3    8.0    6.4   0.01095   56.7    5.9    0.0   68.9    0.0   78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2      3     51    94.4    7.7    6.4   0.01081   70.0    2.2    0.0   67.4    0.0   84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8      3     50    92.6    7.9    6.4   0.01065   80.0    2.2    0.0   65.2    0.0   95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3      1     52    96.3    8.2    6.4   0.01042   71.1    1.9    0.0   71.9    0.0   91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5      3     50    92.6    7.7    6.3   0.01037   61.3    0.0    0.0   65.4    0.0   76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4      1     47    87.0    7.9    6.3   0.01021   70.7    0.0    0.0   82.2    0.0   93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1      1     47    87.0    7.5    6.2   0.00970   44.1    5.6    0.0   71.1    0.0   77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8      3     47    87.0    7.2    6.1   0.00963   71.1    0.0    0.0   85.6    0.0   91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4      3     54   100.0    7.7    6.2   0.00955   74.1    0.0    0.0   79.6    0.0   88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9      1     47    87.0    7.6    6.1   0.00953   69.3    0.0    0.0   77.2    0.0   91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2      1     54   100.0    7.3    5.9   0.00947   61.1    0.0    0.0   75.9    0.0   90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6      3     52    96.3    7.6    6.2   0.00944   81.1    0.0    0.0   78.9    0.0   88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2      1     50    92.6    7.7    6.0   0.00942   62.8    0.0    0.0   83.3    0.0   87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998      .     55    90.7    8.3    5.9   0.00939   23.7    0.0    0.0   17.0    0.0   29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7      3     50    92.6    7.5    6.0   0.00926   62.0    1.9    0.0   47.4    0.0   80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2      3     50    92.6    7.6    6.0   0.00921   55.6    1.9    0.0   62.0    0.0   77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2      1     52    96.3    7.8    6.0   0.00910   56.7    0.0    0.0   78.9    0.0   83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3      1     44    94.4    7.6    6.1   0.00900   56.1    2.2    0.0   84.4    0.0   93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3      3     51    94.4    7.6    5.8   0.00847   60.4    0.0    0.0   72.2    0.0   87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0      2     46    85.2    7.6    5.8   0.00846   77.4    0.0    0.0   66.3    0.0   83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6      1     47    87.0    7.8    5.6   0.00829   59.1    1.9    0.0   77.8    0.0   85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7      3     47    87.0    7.3    5.8   0.00814   75.9    0.0    1.9   79.3    0.0   95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60      2     47    87.0    7.2    5.6   0.00813   74.6    4.6    0.0   75.7    0.0   88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66      2     51    94.4    7.1    5.6   0.00804   64.4    2.2    0.0   88.1    0.0   94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      1     34    83.9    7.0    5.8   0.00801   63.9    0.0    0.0    100    0.0    10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9      3     43    81.1    6.9    5.8   0.00799   84.8    0.0    0.0   78.3    0.0   93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6      1     48    88.9    7.5    5.6   0.00790   70.9    0.0    0.0   79.4    0.0   90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4      3     50    92.6    7.3    5.4   0.00770   66.7    0.0    0.0   65.9    0.0   81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3      2     49    90.7    7.3    5.5   0.00738   51.3    1.9    0.0   82.0    0.0   87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9      2     50    94.4    7.3    5.2   0.00726   68.1    1.9    0.0   73.0    0.0   89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1      2     47    87.0    7.2    5.4   0.00716   76.3    1.9    0.0   74.8    0.0   87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7      1     31    75.2    7.1    5.4   0.00679   37.0    0.0    0.0   49.1    0.0   65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8      1     50    92.6    7.1    5.1   0.00629   73.3    0.0    0.0   81.9    0.0   91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4      1     48    88.9    6.7    4.9   0.00579   78.9    0.0    0.0   82.4    0.0   91.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4"/>
        </w:rPr>
      </w:pPr>
      <w:r>
        <w:rPr>
          <w:rFonts w:cs="LinePrinter" w:ascii="LinePrinter" w:hAnsi="LinePrinter"/>
          <w:sz w:val="14"/>
        </w:rPr>
        <w:t>PROV   PROVENANCE             N   SURV   HT   DBH   VOLUME            FORK   BTOP  FOX   CRK    XBD   DEF</w:t>
      </w:r>
    </w:p>
    <w:p>
      <w:pPr>
        <w:pStyle w:val="Normal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</w:t>
      </w:r>
      <w:r>
        <w:rPr>
          <w:rFonts w:cs="LinePrinter" w:ascii="LinePrinter" w:hAnsi="LinePrinter"/>
          <w:sz w:val="14"/>
        </w:rPr>
        <w:t>99   CONTROL 999            252  95.5  8.9   7.1  0.01426      A     35.3   0.0   0.4  17.9    0.0  39.7</w:t>
      </w:r>
    </w:p>
    <w:p>
      <w:pPr>
        <w:pStyle w:val="Normal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</w:t>
      </w:r>
      <w:r>
        <w:rPr>
          <w:rFonts w:cs="LinePrinter" w:ascii="LinePrinter" w:hAnsi="LinePrinter"/>
          <w:sz w:val="14"/>
        </w:rPr>
        <w:t>3   TLAHUITOLTEPEC         699  92.6  7.6   6.2  0.00979      B     70.2   1.3   0.1  70.1    0.0  86.4</w:t>
      </w:r>
    </w:p>
    <w:p>
      <w:pPr>
        <w:pStyle w:val="Normal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</w:t>
      </w:r>
      <w:r>
        <w:rPr>
          <w:rFonts w:cs="LinePrinter" w:ascii="LinePrinter" w:hAnsi="LinePrinter"/>
          <w:sz w:val="14"/>
        </w:rPr>
        <w:t>99   CONTROL 998             55  91.7  8.3   5.9  0.00944      B     25.5   0.0   0.0  18.2    0.0  30.9</w:t>
      </w:r>
    </w:p>
    <w:p>
      <w:pPr>
        <w:pStyle w:val="Normal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</w:t>
      </w:r>
      <w:r>
        <w:rPr>
          <w:rFonts w:cs="LinePrinter" w:ascii="LinePrinter" w:hAnsi="LinePrinter"/>
          <w:sz w:val="14"/>
        </w:rPr>
        <w:t>1   SANTA MARIA LACHIXIO   805  90.9  7.6   6.0  0.00910      B     61.1   1.4   0.0  75.0    0.0  85.8</w:t>
      </w:r>
    </w:p>
    <w:p>
      <w:pPr>
        <w:pStyle w:val="Normal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</w:t>
      </w:r>
      <w:r>
        <w:rPr>
          <w:rFonts w:cs="LinePrinter" w:ascii="LinePrinter" w:hAnsi="LinePrinter"/>
          <w:sz w:val="14"/>
        </w:rPr>
        <w:t>2   TEJOCOTE               290  89.8  7.3   5.5  0.00774      C     67.9   2.1   0.0  77.9    0.0  88.6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4"/>
        </w:rPr>
      </w:pPr>
      <w:r>
        <w:rPr>
          <w:rFonts w:cs="LinePrinter" w:ascii="LinePrinter" w:hAnsi="LinePrinter"/>
          <w:sz w:val="14"/>
        </w:rPr>
        <w:t>OVERALL                     1794  91.3  7.5   6.0  0.00915            65.8   1.4   0.1  73.6    0.0  86.5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4"/>
        </w:rPr>
      </w:pPr>
      <w:r>
        <w:rPr>
          <w:rFonts w:cs="LinePrinter" w:ascii="LinePrinter" w:hAnsi="LinePrinter"/>
          <w:sz w:val="14"/>
        </w:rPr>
      </w:r>
    </w:p>
    <w:p>
      <w:pPr>
        <w:pStyle w:val="Normal"/>
        <w:pBdr>
          <w:top w:val="double" w:sz="6" w:space="1" w:color="000000"/>
        </w:pBdr>
        <w:rPr/>
      </w:pPr>
      <w:r>
        <w:rPr/>
        <w:t>NOTE: Means with the same letter are not significantly different.</w:t>
      </w:r>
    </w:p>
    <w:p>
      <w:pPr>
        <w:pStyle w:val="Normal"/>
        <w:pBdr>
          <w:top w:val="double" w:sz="6" w:space="1" w:color="000000"/>
        </w:pBdr>
        <w:rPr/>
      </w:pPr>
      <w:r>
        <w:rPr/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18:00Z</dcterms:created>
  <dc:creator>College of Forest Resources</dc:creator>
  <dc:description/>
  <cp:keywords/>
  <dc:language>en-US</dc:language>
  <cp:lastModifiedBy>Willi Woodbridge</cp:lastModifiedBy>
  <cp:lastPrinted>1996-05-01T14:46:00Z</cp:lastPrinted>
  <dcterms:modified xsi:type="dcterms:W3CDTF">2016-06-17T18:25:00Z</dcterms:modified>
  <cp:revision>3</cp:revision>
  <dc:subject/>
  <dc:title>33-02-01A</dc:title>
</cp:coreProperties>
</file>