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26-03-01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8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-03-01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chizolobioum parahybu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rton de Venezue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l  Hierro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0'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20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50 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601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ne  1987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ne  19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740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257"/>
        <w:gridCol w:w="3780"/>
      </w:tblGrid>
      <w:tr>
        <w:trPr/>
        <w:tc>
          <w:tcPr>
            <w:tcW w:w="7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5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37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 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ta Cruz de Yojoa,   Honduras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 3  4  6  8  9  10  11  12  13  14  15  16  17  19  </w:t>
            </w:r>
          </w:p>
        </w:tc>
      </w:tr>
      <w:tr>
        <w:trPr/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io Dulce,  Guatemala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2  23  29  31  32  35  37  38  41  44  45  46</w:t>
            </w:r>
          </w:p>
        </w:tc>
      </w:tr>
      <w:tr>
        <w:trPr/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uatalon,  Guatamala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3  54  55  56</w:t>
            </w:r>
          </w:p>
        </w:tc>
      </w:tr>
      <w:tr>
        <w:trPr/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rales,  Guatamala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7  48  49  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ote:  no commercial control lots in this tes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 Eight 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LinePrinter" w:hAnsi="LinePrinter" w:cs="LinePrinter"/>
        </w:rPr>
      </w:pPr>
      <w:r>
        <w:rPr>
          <w:b/>
        </w:rPr>
        <w:t>SOURCE</w:t>
      </w:r>
      <w:r>
        <w:rPr/>
        <w:t xml:space="preserve">                                         </w:t>
      </w:r>
      <w:r>
        <w:rPr>
          <w:b/>
        </w:rPr>
        <w:t>DF                  TYPE III SS                        F-VALUE                    P &gt; F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 xml:space="preserve">REP                      8       0.02105588          2.6704         0.0229  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 xml:space="preserve">PROV                     3       0.03356135          2.4397         0.0831 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*PROV                24       0.00872712          1.7494         0.0178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FAMILY(PROV)            31       0.01079488          2.1370         0.0007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*FAMILY(PROV)       248       0.00508570          1.1927         0.0315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ERROR                 1326       0.00426412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  <w:t>CORRECTED TOTAL       1640       7.73238722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26-03-01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FAMILY  MEANS  ****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sz w:val="18"/>
          <w:szCs w:val="18"/>
        </w:rPr>
      </w:pPr>
      <w:r>
        <w:rPr>
          <w:b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 xml:space="preserve">FAMILY   PROV    N    SURV     HT    DBH    VOLUME    FORK   BTOP    FOX   CRK    XBD    DEF    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48      4    48    94.1   19.4   19.5   0.22870    8.5    3.7    0.0   87.8   81.5   98.1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54      3    43   100.0   17.9   18.9   0.20523    3.7    7.4    0.0   94.1   69.6  100.0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</w:t>
      </w:r>
      <w:r>
        <w:rPr>
          <w:rFonts w:cs="LinePrinter" w:ascii="LinePrinter" w:hAnsi="LinePrinter"/>
          <w:sz w:val="18"/>
          <w:szCs w:val="18"/>
        </w:rPr>
        <w:t>9      1    48    98.1   19.1   18.4   0.19836    1.9    2.2    0.0   98.1   70.2   98.1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10      1    48    93.7   18.8   18.3   0.19677    1.9    0.0    0.0   97.8   70.4  100.0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49      4    45    86.7   18.0   18.5   0.19281    5.0    8.5    0.0   97.2   78.5  100.0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13      1    52   100.0   18.8   17.9   0.19171    5.9    5.9    0.0   96.3   88.1   98.1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</w:t>
      </w:r>
      <w:r>
        <w:rPr>
          <w:rFonts w:cs="LinePrinter" w:ascii="LinePrinter" w:hAnsi="LinePrinter"/>
          <w:sz w:val="18"/>
          <w:szCs w:val="18"/>
        </w:rPr>
        <w:t>3      1    51    98.1   18.6   17.9   0.19122    9.6    5.6    0.0   95.6   70.7  100.0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16      1    51    98.1   18.9   17.8   0.19055    5.9    5.9    0.0   97.8   77.0  100.0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53      3    41    88.5   17.6   18.2   0.19022    1.9    6.7    0.0   97.8   60.2  100.0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11      1    54   100.0   18.7   18.0   0.18801    5.6    3.7    0.0   90.7   75.9   98.1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</w:t>
      </w:r>
      <w:r>
        <w:rPr>
          <w:rFonts w:cs="LinePrinter" w:ascii="LinePrinter" w:hAnsi="LinePrinter"/>
          <w:sz w:val="18"/>
          <w:szCs w:val="18"/>
        </w:rPr>
        <w:t>4      1    50   100.0   18.6   18.1   0.18639    3.7    4.1    0.0   98.1   73.3  100.0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15      1    46   100.0   19.0   17.8   0.18552    4.6    1.9    0.0   98.1   71.7  100.0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12      1    49    98.1   18.8   17.9   0.18396    1.9    4.1    0.0   95.9   68.3   98.1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22      2    43    93.5   18.0   18.1   0.18339    9.4   10.7    0.0   94.4   80.7   98.1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55      3    32    83.1   16.7   18.0   0.18123    5.0   10.9    0.0   97.8   65.9  100.0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56      3    39    92.2   17.8   17.9   0.17965    2.2    8.3    0.0   88.1   65.0   97.8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45      2    48    94.4   17.6   17.9   0.17834   10.4    8.1    0.0   89.4   69.4   93.1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37      2    46    90.0   18.3   17.7   0.17757    5.6    8.7    0.0   97.2   70.6   97.2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23      2    50    98.1   16.5   18.3   0.17755    7.4   11.1    0.0  100.0   74.1  100.0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35      2    45    90.4   17.7   17.6   0.17492    6.5    7.8    0.0  100.0   54.6  100.0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50      4    49    96.3   17.7   17.5   0.17320    6.9    5.6    0.0   97.8   72.8  100.0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47      4    43    97.8   17.7   17.2   0.17264    0.0    5.9    0.0   97.8   67.0   97.8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</w:t>
      </w:r>
      <w:r>
        <w:rPr>
          <w:rFonts w:cs="LinePrinter" w:ascii="LinePrinter" w:hAnsi="LinePrinter"/>
          <w:sz w:val="18"/>
          <w:szCs w:val="18"/>
        </w:rPr>
        <w:t>2      1    51    98.1   18.8   17.2   0.17221    4.1    1.9    0.0  100.0   76.7  100.0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29      2    53   100.0   18.2   17.2   0.16804    5.6    5.6    0.0   96.3   74.1  100.0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</w:t>
      </w:r>
      <w:r>
        <w:rPr>
          <w:rFonts w:cs="LinePrinter" w:ascii="LinePrinter" w:hAnsi="LinePrinter"/>
          <w:sz w:val="18"/>
          <w:szCs w:val="18"/>
        </w:rPr>
        <w:t>8      1    51    96.3   18.3   17.2   0.16666    5.9   14.1    0.0   94.1   71.1  100.0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41      2    49    94.4   17.8   17.2   0.16634    4.4    9.6    0.0   94.1   64.1   96.3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46      2    50    94.4   18.0   17.1   0.16632    5.9    4.1    0.0   98.1   70.7   98.1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19      1    53   100.0   18.3   17.0   0.16572    7.4    1.9    0.0   95.9   73.3  100.0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</w:t>
      </w:r>
      <w:r>
        <w:rPr>
          <w:rFonts w:cs="LinePrinter" w:ascii="LinePrinter" w:hAnsi="LinePrinter"/>
          <w:sz w:val="18"/>
          <w:szCs w:val="18"/>
        </w:rPr>
        <w:t>6      1    49    96.3   18.1   17.0   0.16463    8.1    6.7    0.0   98.1   73.0  100.0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44      2    38    97.2   17.3   17.2   0.16274    5.0   22.6    0.0   95.6   69.4  100.0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17      1    46    89.3   18.0   16.7   0.16056    7.8    1.9    0.0   96.3   72.0  100.0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38      2    44    88.1   17.3   16.9   0.15706    1.9   13.1    0.0   97.2   64.1  100.0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32      2    45    83.3   17.5   16.4   0.14987    0.0   10.9    0.0   97.8   64.6   97.8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14      1    52   100.0   17.7   16.0   0.14605    3.7    5.9    0.0   98.1   64.1  100.0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31      2    39    84.8   17.1   16.5   0.14592    2.2   15.6    0.0  100.0   66.9  100.0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8"/>
          <w:szCs w:val="18"/>
        </w:rPr>
      </w:pPr>
      <w:r>
        <w:rPr>
          <w:rFonts w:cs="LinePrinter" w:ascii="LinePrinter" w:hAnsi="LinePrinter"/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PROVENANCE  MEANS  ****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pBdr>
          <w:top w:val="double" w:sz="6" w:space="1" w:color="000000"/>
        </w:pBdr>
        <w:rPr/>
      </w:pPr>
      <w:r>
        <w:rPr>
          <w:rFonts w:cs="LinePrinter" w:ascii="LinePrinter" w:hAnsi="LinePrinter"/>
          <w:sz w:val="18"/>
          <w:szCs w:val="18"/>
        </w:rPr>
        <w:t>PROV   PROVENANCE         N   SURV    HT   DBH    VOLUME        FORK  BTOP   FOX   CRK   XBD   DEF</w:t>
      </w:r>
    </w:p>
    <w:p>
      <w:pPr>
        <w:pStyle w:val="Normal"/>
        <w:pBdr>
          <w:top w:val="single" w:sz="6" w:space="1" w:color="000000"/>
        </w:pBdr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</w:t>
      </w:r>
      <w:r>
        <w:rPr>
          <w:rFonts w:cs="LinePrinter" w:ascii="LinePrinter" w:hAnsi="LinePrinter"/>
          <w:sz w:val="18"/>
          <w:szCs w:val="18"/>
        </w:rPr>
        <w:t>4   MORALES             185  93.4  18.2  18.2  0.19245    A    4.9   6.5   0.0  95.1  74.6  98.9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</w:t>
      </w:r>
      <w:r>
        <w:rPr>
          <w:rFonts w:cs="LinePrinter" w:ascii="LinePrinter" w:hAnsi="LinePrinter"/>
          <w:sz w:val="18"/>
          <w:szCs w:val="18"/>
        </w:rPr>
        <w:t>3   GUATALON            155  90.6  17.6  18.3  0.18982    A    3.9   9.0   0.0  94.8  62.6  99.4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</w:t>
      </w:r>
      <w:r>
        <w:rPr>
          <w:rFonts w:cs="LinePrinter" w:ascii="LinePrinter" w:hAnsi="LinePrinter"/>
          <w:sz w:val="18"/>
          <w:szCs w:val="18"/>
        </w:rPr>
        <w:t>1   SANTA CRUZ DE YOJOA 751  97.8  18.5  17.5  0.17897    B    5.3   4.4   0.0  96.7  72.8  99.5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</w:t>
      </w:r>
      <w:r>
        <w:rPr>
          <w:rFonts w:cs="LinePrinter" w:ascii="LinePrinter" w:hAnsi="LinePrinter"/>
          <w:sz w:val="18"/>
          <w:szCs w:val="18"/>
        </w:rPr>
        <w:t>2   RIO DULCE           550  92.3  17.6  17.4  0.16795    C    5.5  10.0   0.0  96.7  68.7  98.4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</w:t>
      </w:r>
      <w:r>
        <w:rPr>
          <w:rFonts w:cs="LinePrinter" w:ascii="LinePrinter" w:hAnsi="LinePrinter"/>
          <w:sz w:val="18"/>
          <w:szCs w:val="18"/>
        </w:rPr>
        <w:t>OVERALL                 1641  94.7  18.1  17.6  0.17782         5.2   6.9   0.0  96.3  70.7  99.0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8"/>
          <w:szCs w:val="18"/>
        </w:rPr>
      </w:pPr>
      <w:r>
        <w:rPr>
          <w:rFonts w:cs="LinePrinter" w:ascii="LinePrinter" w:hAnsi="LinePrinter"/>
          <w:b/>
          <w:sz w:val="18"/>
          <w:szCs w:val="18"/>
        </w:rPr>
      </w:r>
    </w:p>
    <w:p>
      <w:pPr>
        <w:pStyle w:val="Normal"/>
        <w:rPr>
          <w:rFonts w:ascii="LinePrinter" w:hAnsi="LinePrinter" w:cs="LinePrinter"/>
          <w:b/>
          <w:b/>
          <w:sz w:val="18"/>
          <w:szCs w:val="18"/>
        </w:rPr>
      </w:pPr>
      <w:r>
        <w:rPr>
          <w:rFonts w:cs="LinePrinter" w:ascii="LinePrinter" w:hAnsi="LinePrinter"/>
          <w:b/>
          <w:sz w:val="18"/>
          <w:szCs w:val="18"/>
        </w:rPr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NOTE: Means with the same letter are not significantly different.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LinePrinter" w:hAnsi="LinePrinter" w:cs="LinePrinter"/>
          <w:b/>
          <w:b/>
        </w:rPr>
      </w:pPr>
      <w:r>
        <w:rPr>
          <w:rFonts w:cs="LinePrinter" w:ascii="LinePrinter" w:hAnsi="LinePrinter"/>
          <w:b/>
        </w:rPr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jc w:val="right"/>
        <w:rPr>
          <w:rFonts w:ascii="LinePrinter" w:hAnsi="LinePrinter" w:cs="LinePrinter"/>
          <w:b/>
          <w:b/>
        </w:rPr>
      </w:pPr>
      <w:r>
        <w:rPr>
          <w:rFonts w:cs="LinePrinter" w:ascii="LinePrinter" w:hAnsi="LinePrinter"/>
          <w:b/>
        </w:rPr>
      </w:r>
    </w:p>
    <w:sectPr>
      <w:type w:val="nextPage"/>
      <w:pgSz w:w="12240" w:h="15840"/>
      <w:pgMar w:left="720" w:right="9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20:21:00Z</dcterms:created>
  <dc:creator>College of Forest Resources</dc:creator>
  <dc:description/>
  <dc:language>en-US</dc:language>
  <cp:lastModifiedBy>Lab Manager</cp:lastModifiedBy>
  <dcterms:modified xsi:type="dcterms:W3CDTF">2013-11-13T20:21:00Z</dcterms:modified>
  <cp:revision>2</cp:revision>
  <dc:subject/>
  <dc:title>33-02-01A</dc:title>
</cp:coreProperties>
</file>