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4-09-0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9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F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5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527"/>
        <w:gridCol w:w="342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5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luteca,   Hondura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0  11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3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acopsis quinat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mbrano,  Colombia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acopsis quinat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tlantico,  Colo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    F-VALUE  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0034938      1.1752           0.389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2       0.01359672     14.6995           0.000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16       0.00026896      1.5020           0.130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10       0.00075412      4.0047           0.000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80       0.00018643      0.7633           0.931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484       0.0002442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600       0.1738294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4-09-01A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8      .    52    96.3    7.2   15.6   0.05501   51.9    1.9    0.0   21.9   56.7   75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9      .    51    94.4    6.7   14.3   0.04282   44.4   10.0    0.0   19.6   37.8   61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1      1    50    92.6    6.6   14.0   0.04013   23.5    4.1    0.0   11.1   40.0   51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5      1    51    94.4    6.4   13.5   0.03770   37.0    4.4    0.0   20.0   49.3   61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0      1    48    88.9    6.3   13.2   0.03508   18.0    5.6    0.0   22.6   23.9   49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2      1    46    85.2    6.3   13.2   0.03403   45.6    0.0    0.0   20.7   44.8   66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4      1    44    81.5    6.1   13.0   0.03275   38.0    2.2    0.0   25.4   48.1   66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6      1    48    88.9    6.3   12.8   0.03260   31.5    3.7    0.0   15.9   28.5   54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9      1    44    81.5    6.2   12.7   0.03241   40.9    2.8    0.0   21.1   44.1   69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7      1    38    70.4    5.9   12.3   0.03025   28.3    5.9    0.0   32.4   30.6   58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1      1    43    79.6    6.0   12.1   0.02982   31.1    9.6    0.0   15.4   23.9   51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3      1    39    72.2    6.0   12.2   0.02853   39.3    0.0    0.0   20.4   20.0   46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8      1    47    87.0    5.9   11.7   0.02653   54.3    0.0    0.0   31.1   37.2   72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      PROVENANCE       N   SURV     HT   DBH    VOLUME       FORK   BTOP  FOX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      CONTROL 998       52   96.3    7.2   15.6   0.05504   A  51.9   1.9   0.0  21.2  55.8  75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      CONTROL 999       51   94.4    6.7   14.3   0.04285   B  43.1   9.8   0.0  19.6  37.3  60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      CHOLUTECA        498   83.8    6.2   12.8   0.03288   C  34.7   3.6   0.0  21.3  36.1  59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OVERALL                   498   83.8    6.2   12.8   0.03288      34.7   3.6   0.0  21.3  36.1  59.4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630" w:right="63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16:00Z</dcterms:created>
  <dc:creator>College of Forest Resources</dc:creator>
  <dc:description/>
  <dc:language>en-US</dc:language>
  <cp:lastModifiedBy>Lab Manager</cp:lastModifiedBy>
  <dcterms:modified xsi:type="dcterms:W3CDTF">2013-11-13T20:16:00Z</dcterms:modified>
  <cp:revision>2</cp:revision>
  <dc:subject/>
  <dc:title>33-02-01A</dc:title>
</cp:coreProperties>
</file>