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10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03-10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ton de Venezuela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on Plun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97"/>
        <w:gridCol w:w="405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baras,  Nicaragu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2  54  55  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la de Ometepe,  Nicaragu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  58  59  62  63  64  65  69  70  72  73  74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62"/>
        <w:gridCol w:w="3960"/>
      </w:tblGrid>
      <w:tr>
        <w:trPr/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B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rinas,  Venezuela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lantico,  Colombia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lantico,  Colombia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lantico, 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9              93.02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8              84.2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88.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89.6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95.2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91.2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92.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93.6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95.2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10B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PROVENANCE     FAMILY      SURVIVAL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Nambaras,  Nicaragua                  8            41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 42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 54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 55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Isla de Ometepe,  Nicaragua           9            57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58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59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62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63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64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65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69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70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72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73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74          98.1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 75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CONTROL                     SURVIVAL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996                        96.3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997                       100.0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998                        96.3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999          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                                       </w:t>
      </w:r>
      <w:r>
        <w:rPr>
          <w:rFonts w:eastAsia="LinePrinter" w:cs="LinePrinter" w:ascii="LinePrinter" w:hAnsi="LinePrinter"/>
        </w:rPr>
        <w:t>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9:07:00Z</dcterms:created>
  <dc:creator>College of Forest Resources</dc:creator>
  <dc:description/>
  <dc:language>en-US</dc:language>
  <cp:lastModifiedBy>College of Forest Resources</cp:lastModifiedBy>
  <cp:lastPrinted>1996-04-02T10:33:00Z</cp:lastPrinted>
  <dcterms:modified xsi:type="dcterms:W3CDTF">1996-04-02T10:35:00Z</dcterms:modified>
  <cp:revision>6</cp:revision>
  <dc:subject/>
  <dc:title>33-02-01A</dc:title>
</cp:coreProperties>
</file>