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2-03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3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izia  guachapel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27"/>
        <w:gridCol w:w="342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aladro (Comayagua),   Hondura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  11  12  13  14  15  16  17  18  19  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Note</w:t>
      </w:r>
      <w:r>
        <w:rPr/>
        <w:t>:   There is no provenence code in this te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Note</w:t>
      </w:r>
      <w:r>
        <w:rPr/>
        <w:t>:   There are no control lots in this tes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      </w:t>
      </w:r>
      <w:r>
        <w:rPr>
          <w:b/>
        </w:rPr>
        <w:t>DF                        TYPE III SS              F-VALUE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   8           0.04486454     3.7485       0.0005</w:t>
      </w:r>
    </w:p>
    <w:p>
      <w:pPr>
        <w:pStyle w:val="Normal"/>
        <w:rPr/>
      </w:pPr>
      <w:r>
        <w:rPr>
          <w:rFonts w:cs="LinePrinter" w:ascii="LinePrinter" w:hAnsi="LinePrinter"/>
        </w:rPr>
        <w:t>FAMILY                     19           0.07698932     2.7086       0.0004</w:t>
      </w:r>
    </w:p>
    <w:p>
      <w:pPr>
        <w:pStyle w:val="Normal"/>
        <w:rPr/>
      </w:pPr>
      <w:r>
        <w:rPr>
          <w:rFonts w:cs="LinePrinter" w:ascii="LinePrinter" w:hAnsi="LinePrinter"/>
        </w:rPr>
        <w:t>REP*FAMILY                152           0.22792890     1.1341       0.1459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    856           1.13183389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   1035           1.4924108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2-03-01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MEANS  ****</w:t>
      </w:r>
    </w:p>
    <w:p>
      <w:pPr>
        <w:pStyle w:val="Normal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     N      SURV       HT    DBH  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0        53     100.0      9.5   13.5     0.06123   71.9    1.9    0.0     .      .    7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4        50      98.1      9.3   13.6     0.06076   67.8    0.0    0.0     .      .    6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2        50     100.0      9.1   13.3     0.06032   68.5    3.7    0.0     .      .    7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5        53      98.1      9.0   13.3     0.05904   56.3    3.7    0.0     .      .    6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1        53     100.0      9.2   13.0     0.05528   58.5    1.9    0.0     .      .    6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1        53     100.0      8.5   13.2     0.05211   62.2    0.0    0.0     .      .    6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5        54     100.0      8.8   12.8     0.05125   68.5    1.9    0.0     .      .    7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7        54     100.0      8.2   12.3     0.04935   42.6    5.6    0.0     .      .    4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4        53     100.0      8.5   12.3     0.04709   61.9    1.9    0.0     .      .    6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6        50     100.0      8.2   12.6     0.04681   64.1    3.7    0.0     .      .    6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2        52      98.1      8.5   12.3     0.04634   70.7    2.2    0.0     .      .    73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3        52     100.0      8.3   12.2     0.04617   80.6    0.0    0.0     .      .    80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9        50     100.0      8.2   12.2     0.04422   70.4    3.7    0.0     .      .    74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8        54     100.0      8.2   11.8     0.04274   63.0    3.7    0.0     .      .    6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7        54     100.0      8.1   11.8     0.04263   68.5    3.7    0.0     .      .    7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6        52     100.0      8.1   11.9     0.04165   58.5    3.7    0.0     .      .    6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0        49     100.0      8.1   12.0     0.04089   71.5    1.9    0.0     .      .    7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3        53     100.0      7.3   10.8     0.03600   58.1    5.9    0.0     .      .    6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9        50     100.0      7.0   10.6     0.03330   53.3    9.3    0.0     .      .    58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8        47      94.4      6.6   10.3     0.02655   44.8    6.3    0.0     .      .    48.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OVERALL       1036      99.4      8.3   12.3     0.04727   62.9    3.3    0.0     .      .    65.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sectPr>
      <w:type w:val="nextPage"/>
      <w:pgSz w:w="12240" w:h="15840"/>
      <w:pgMar w:left="72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08:00Z</dcterms:created>
  <dc:creator>College of Forest Resources</dc:creator>
  <dc:description/>
  <dc:language>en-US</dc:language>
  <cp:lastModifiedBy>Lab Manager</cp:lastModifiedBy>
  <cp:lastPrinted>1996-05-06T09:40:00Z</cp:lastPrinted>
  <dcterms:modified xsi:type="dcterms:W3CDTF">2013-11-13T20:08:00Z</dcterms:modified>
  <cp:revision>2</cp:revision>
  <dc:subject/>
  <dc:title>33-02-01A</dc:title>
</cp:coreProperties>
</file>