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6-07C2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7C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bin  Paran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. F Faisqueira  -  Talhao 10 B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3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 1989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396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 8  11  2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rado Castillo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 226  229  246 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ajimoloya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4  195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acotla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1  294  298  300  304  305  307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al de Amole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 203  206  213  215 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cualtipan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8  249  250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lano de las Carmona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  269  271  273  275  276  279  281  287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64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#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</w:rPr>
        <w:t>NOTE</w:t>
      </w:r>
      <w:r>
        <w:rPr>
          <w:sz w:val="16"/>
        </w:rPr>
        <w:t>:  Control lot 999 has 108 tree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Six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SUM OF SQUARES                       F-VALUE         P-VALUE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2262683             1.2390     0.286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8       0.44908184            15.4995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64       0.15216300             1.2073     0.169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8       0.08400677             1.5526     0.042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23       0.43308522             1.1126     0.139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390       2.4263650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721       3.60243925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7C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 *    107    99.1    9.2   21.2   0.12906   20.7    0.0    0.0    4.6     .    2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8     12     50    94.4   10.1   17.9   0.10436   35.7    0.0    0.0   47.8     .    60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9     12     48    90.4    9.9   17.3   0.09521   33.9    0.0    0.0   52.6     .    66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0     12     51    94.4    9.7   17.4   0.09450   40.6    0.0    0.0   46.9     .    58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      1     48    92.6    9.3   16.9   0.08871   27.8    0.0    0.0   50.0     .    6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3     13     50    92.6    9.4   16.8   0.08592   15.2    0.0    0.0   47.4     .    49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9     13     51    94.4    9.3   16.7   0.08479   41.1    0.0    0.0   41.1     .    6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5     10     49    94.1    9.3   16.6   0.08421   30.0    0.0    0.0   47.2     .    61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4      8     52    96.3    9.1   16.3   0.08257   30.4    2.2    1.9   45.2     .    5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8     10     42    85.9    9.1   16.7   0.08251   32.2    0.0    0.0   48.1     .    6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6      8     50    96.3    9.0   16.7   0.08236   29.3    4.6    1.9   40.4     .    64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9      8     49   100.0    9.3   16.8   0.08203   35.9    0.0    0.0   41.5     .    5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3     11     44    82.2    8.5   17.0   0.08182   42.6    2.2    0.0   57.0     .    6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      1     47    88.1    9.1   16.4   0.08139   38.9    0.0    0.0   48.9     .    58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      1     49    93.5    8.9   16.6   0.07996   51.9    0.0    0.0   57.8     .    6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      1     49    92.2    8.9   16.2   0.07924   20.0    0.0    0.0   55.9     .    6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94      9     30    58.1    8.0   16.7   0.07846   55.6    0.0    0.0   68.5     .    86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7     10     37    72.2    8.5   15.6   0.07446   41.3    0.0    0.0   40.6     .    59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4     10     45    83.3    8.7   15.6   0.07304   36.3    0.0    0.0   47.8     .    63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6      8     51    94.4    9.0   15.0   0.07288   31.5    2.2    0.0   53.3     .    59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0     11     43    83.0    8.2   15.9   0.07195   41.7    0.0    0.0   66.1     .    78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3     11     42    81.5    8.2   16.2   0.07178   48.7    0.0    0.0   70.6     .    89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4     10     46    86.3    8.5   15.1   0.06763   44.4    1.9    0.0   55.6     .    70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1     13     47    87.0    8.1   15.5   0.06676   33.0    0.0    4.6   61.9     .    63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1     13     48    92.6    8.1   15.6   0.06657   42.6    0.0    0.0   56.3     .    6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6     11     43    82.2    8.0   15.8   0.06594   46.1    0.0    0.0   85.2     .    8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6     13     41    76.9    7.9   15.6   0.06547   30.4    0.0    0.0   48.1     .    57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3     13     31    86.1    8.3   15.1   0.06495   36.1    0.0    0.0   45.4     .    62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7     13     49    90.7    7.9   15.4   0.06448   57.6    0.0    0.0   61.5     .    77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0     10     43    81.5    7.9   15.0   0.06437   44.3    2.8    0.0   59.1     .    71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1     11     49    92.6    7.6   15.3   0.06395   68.1    0.0    0.0   81.9     .    8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1     10     51    94.4    8.4   15.0   0.06161   36.7    0.0    0.0   44.1     .    5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5     13     37    71.9    8.0   14.5   0.06142   19.4    0.0    0.0   75.0     .    78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5     11     44    85.7    7.9   14.5   0.05925   49.3    0.0    0.0   65.9     .    7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 *     51    94.4    7.5   14.7   0.05409   18.0    0.0    1.9    8.7     .    23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95      9     21    40.6    7.5   13.6   0.05174   61.5    0.0    0.0   59.4     .    84.4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9     13     37    71.1    7.6   13.6   0.04855   44.4    1.9    0.0   68.5     .    76.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N   SURV   HT   DBH   VOLUME              FORK   BTOP  FOX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9            107  99.1   9.2  21.2  0.12906       A     20.6   0.0   0.0   4.7    .   2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2   ZACUALTIPAN            149  93.1   9.9  17.5  0.09801       B     36.9   0.0   0.0  49.7    .   6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   POTRERO DE MONROY      193  91.9   9.1  16.5  0.08239       C     35.2   0.0   0.0  54.4    .   6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8   CONRADO CASTILLO       202  96.7   9.1  16.2  0.07992    D  C     32.2   2.0   1.0  44.6    .   59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   TLACOTLA               313  85.5   8.7  15.7  0.07256    D  E     38.3   0.6   0.0  47.3    .   6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   LLANO DE LAS CARMONAS  391  85.6   8.4  15.6  0.06904       E     37.1   0.3   0.5  56.3    .   6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1   PINAL DE AMOLES        265  84.7   8.1  15.8  0.06894       E     50.2   0.4   0.0  71.3    .   8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 CUAJIMOLOYAS            51  51.5   7.8  15.4  0.06731       E     56.9   0.0   0.0  68.6    .   86.3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8             51  94.4   7.5  14.7  0.05390       F     17.6   0.0   2.0   7.8    .   2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1564  86.2   8.7  16.0  0.07549             39.3   0.5   0.3  55.1    .   67.5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pBdr>
          <w:top w:val="double" w:sz="6" w:space="1" w:color="000000"/>
        </w:pBdr>
        <w:rPr/>
      </w:pPr>
      <w:r>
        <w:rPr/>
        <w:t>NOTE: Means with the same letter are not significantly different.</w:t>
      </w:r>
    </w:p>
    <w:p>
      <w:pPr>
        <w:pStyle w:val="Normal"/>
        <w:pBdr>
          <w:top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</w:pBdr>
        <w:rPr/>
      </w:pPr>
      <w:r>
        <w:rPr/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99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14:00Z</dcterms:created>
  <dc:creator>College of Forest Resources</dc:creator>
  <dc:description/>
  <dc:language>en-US</dc:language>
  <cp:lastModifiedBy>Lab Manager</cp:lastModifiedBy>
  <dcterms:modified xsi:type="dcterms:W3CDTF">2014-01-21T19:14:00Z</dcterms:modified>
  <cp:revision>2</cp:revision>
  <dc:subject/>
  <dc:title>33-02-01A</dc:title>
</cp:coreProperties>
</file>