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8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/>
      </w:pPr>
      <w:r>
        <w:rPr>
          <w:b/>
          <w:bCs/>
        </w:rPr>
        <w:t>3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8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A4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42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7  8  12  13  23  2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Cielo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9  1291  1292  1295  1296  1297  1298  1300  1301  130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Encarnacion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0  1311  1312  1313  1314  1318  1322  1324  132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Cruz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8  329  330  331  332  333  334  335  336  3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mbre de Muridores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4  355  357  359  365  368  370  371  372  3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uz Blanca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2  383  384  385  386  387  388  3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92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22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TYPE III SS                 F-VALUE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06640             9.4331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8       0.00007076             6.1533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64       0.00006338             1.5230           0.00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8       0.00005431             1.7656           0.001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79       0.00024961             1.3557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721       0.00083607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228       0.0014111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8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2     15    45    87.0    3.4    3.5   0.00143   17.8    0.0    0.0    0.0    0.0   1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1     15    44    84.4    3.6    3.3   0.00138    7.2    0.0    0.0    0.0    0.0    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5     15    45    87.0    3.3    3.3   0.00135    6.3    1.9    0.0    0.0    0.0    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3     18    36    68.1    3.3    3.3   0.00133    8.7    0.0    0.0    0.0    0.0    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0     15    37    76.1    3.2    3.2   0.00125    2.8    0.0    0.0    0.0    0.0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1     15    43    84.1    3.1    3.1   0.00116    5.9    0.0    0.0    0.0    0.0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89     15    41    77.0    3.2    3.0   0.00112   10.0    2.8    0.0    0.0    0.0   1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6     15    42    80.7    3.3    3.0   0.00112   17.0    0.0    0.0    0.0    0.0   1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5    87.4    2.6    3.4   0.00110    6.9    0.0    0.0    0.0    0.0    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24     16    39    75.0    3.2    3.0   0.00108   11.1    2.2    0.0    0.0    0.0   1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8     15    45    84.4    3.1    3.1   0.00107   12.8    0.0    0.0    0.0    0.0   1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5     18    44    83.3    3.1    3.0   0.00106    2.2    0.0    0.0    0.0    0.0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2     19    31    59.3    2.8    2.8   0.00105    4.4    0.0    0.0    0.0    0.0    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43    79.6    3.2    3.0   0.00102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1     16    36    68.5    3.2    2.9   0.00096   11.9    0.0    0.0    0.0    0.0   1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2     15    45    88.0    3.1    2.9   0.00095    7.4    0.0    0.0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4     19    35    71.9    3.0    2.9   0.00095    5.0    0.0    2.2    0.0    0.0    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3     16    41    75.9    3.0    2.8   0.00095   12.0    2.2    0.0    0.0    0.0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7     15    49    93.7    3.0    2.8   0.00095   13.3    0.0    0.0    0.0    0.0   1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2     18    43    81.1    3.0    2.6   0.00093    8.7    0.0    0.0    0.0    0.0    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3      1    37    69.3    3.0    2.8   0.00092    6.3    0.0    0.0    0.0    0.0    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9      1    39    73.7    3.1    2.8   0.00091   16.7    3.1    0.0    0.0    0.0   1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4     18    39    74.8    3.0    2.7   0.00089   14.1    4.4    0.0    0.0    0.0   1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3      1    43    85.2    3.0    2.8   0.00089   12.0    0.0    0.0    0.0    0.0   1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2     17    36    69.4    2.9    2.5   0.00088    7.8    0.0    0.0    0.0    0.0    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5     18    36    68.5    2.9    2.7   0.00088   23.3    0.0    0.0    0.0    0.0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5    83.3    3.1    2.8   0.00087    6.5    0.0    0.0    0.0    0.0    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0     16    38    73.0    2.9    2.6   0.00084   10.0    0.0    0.0    0.0    0.0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2     16    39    76.3    2.9    2.6   0.00083    5.6    0.0    0.0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25     16    41    78.7    2.9    2.7   0.00082    7.8    1.9    0.0    0.0    0.0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9     18    37    71.5    2.9    2.6   0.00076    9.6    0.0    0.0    0.0    0.0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9     19    35    66.3    2.7    2.5   0.00076    4.4    0.0    0.0    0.0    0.0    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3     19    33    66.3    2.9    2.6   0.00076    5.6    0.0    0.0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5     17    29    56.7    3.0    2.5   0.00075    9.8    0.0    0.0    0.0    0.0    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45    84.1    2.9    2.7   0.00075    4.1    2.8    0.0    0.0    0.0    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38    77.0    2.7    2.3   0.00069   14.6    0.0    0.0    0.0    0.0   1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7     18    45    83.3    2.9    2.5   0.00069   13.7    0.0    0.0    0.0    0.0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7     19    37    74.8    2.8    2.4   0.00068   13.9    0.0    0.0    0.0    0.0   1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4     16    43    81.5    2.9    2.5   0.00068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8     19    34    66.7    2.8    2.5   0.00068    7.8    0.0    0.0    0.0    0.0    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1     17    36    66.7    2.8    2.4   0.00067    5.9    0.0    0.0    0.0    0.0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7     17    32    62.6    2.8    2.3   0.00067    7.3    0.0    0.0    0.0    0.0    7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1     18    34    67.6    2.7    2.4   0.00067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4     17    47    90.4    2.8    2.5   0.00067    8.5    0.0    0.0    0.0    0.0    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8     18    26    56.3    2.7    2.3   0.00065   12.5    0.0    0.0    0.0    0.0   1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29     17    38    73.9    2.9    2.4   0.00060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32    64.8    2.5    2.2   0.00057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5     19    38    72.6    2.6    2.4   0.00057    6.9    0.0    0.0    0.0    0.0    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22     16    43    81.9    2.6    2.3   0.00056    2.2    0.0    0.0    0.0    0.0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0     17    38    71.9    2.8    2.3   0.00054    8.3    0.0    0.0    0.0    0.0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6     19    34    65.4    2.6    2.3   0.00053    2.8    0.0    0.0    0.0    0.0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28     17    45    87.0    2.7    2.3   0.00053    6.3    0.0    0.0    0.0    0.0    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8     16    41    83.7    2.6    2.2   0.00053   20.4    0.0    0.0    0.0    0.0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1    79.6    2.6    2.2   0.00050    5.9    0.0    0.0    0.0    0.0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6     17    31    63.0    2.7    2.1   0.00045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3     17    39    75.9    2.5    2.1   0.00045    7.2    0.0    0.0    0.0    0.0    7.2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0     18    41    77.0    2.6    2.1   0.00045    9.6    0.0    0.0    0.0    0.0    9.6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N  SURV    HT   DBH   VOLUME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15   EL CIELO                436  84.3   3.2   3.1  0.00120        A     10.3   0.5   0.0   0.0   0.0  10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7              45  88.2   2.7   3.4  0.00112        A      6.7   0.0   0.0   0.0   0.0   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   POTRERO DE MONROY       290  79.5   3.1   2.8  0.00090        B      9.0   0.7   0.0   0.0   0.0   9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18   CUMBRE DE MURIDORES     381  73.1   3.0   2.7  0.00087        B     10.8   0.5   0.0   0.0   0.0  1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16   LA ENCARNACION          361  77.3   2.9   2.7  0.00082    C   B      9.4   0.8   0.0   0.0   0.0  1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19   CRUZ BLANCA/MANZANARES  277  67.9   2.8   2.6  0.00079    C   B      7.2   0.0   0.4   0.0   0.0   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17   LA CRUZ                 371  72.2   2.8   2.4  0.00066    C   D      7.5   0.0   0.0   0.0   0.0   7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8              32  65.3   2.5   2.2  0.00056        D      0.0   0.0   0.0   0.0   0.0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9              41  78.8   2.6   2.2  0.00051        D      7.3   0.0   0.0   0.0   0.0   7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2116  75.8   3.0   2.7  0.00089               9.2   0.4   0.0   0.0   0.0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1:01:00Z</dcterms:created>
  <dc:creator>College of Forest Resources</dc:creator>
  <dc:description/>
  <dc:language>en-US</dc:language>
  <cp:lastModifiedBy>College of Forest Resources</cp:lastModifiedBy>
  <cp:lastPrinted>1996-07-17T13:47:00Z</cp:lastPrinted>
  <dcterms:modified xsi:type="dcterms:W3CDTF">1996-07-17T13:48:00Z</dcterms:modified>
  <cp:revision>8</cp:revision>
  <dc:subject/>
  <dc:title>33-02-01A</dc:title>
</cp:coreProperties>
</file>