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7B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10-07B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essievale  H1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31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3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2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378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rado Castillo,  Mexic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4  226  229  246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ajimoloyas,  Mexic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1  19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lacotla,  Mexico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0  30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nal de Amoles,   Mexic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  201  203  206  207  21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2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cualtipan,  Mexic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8  249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3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lano Las Carmonas,  Mexic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3  269  273  275  276  28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rrizal de Bravo,  Mexic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76"/>
        <w:gridCol w:w="5342"/>
      </w:tblGrid>
      <w:tr>
        <w:trPr/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95  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222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430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2997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nus patula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3004                        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2999                                      </w:t>
            </w:r>
          </w:p>
        </w:tc>
      </w:tr>
    </w:tbl>
    <w:p>
      <w:pPr>
        <w:pStyle w:val="Normal"/>
        <w:jc w:val="center"/>
        <w:rPr>
          <w:rFonts w:ascii="LinePrinter" w:hAnsi="LinePrinter" w:eastAsia="LinePrinter" w:cs="LinePrinter"/>
        </w:rPr>
      </w:pPr>
      <w:r>
        <w:rPr>
          <w:b/>
          <w:bCs/>
        </w:rPr>
        <w:t xml:space="preserve"> </w:t>
      </w:r>
      <w:r>
        <w:rPr>
          <w:b/>
          <w:bCs/>
        </w:rPr>
        <w:t>Note:    # are genetic control lots.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 </w:t>
      </w:r>
      <w:r>
        <w:rPr>
          <w:b/>
          <w:bCs/>
        </w:rPr>
        <w:t>DF           TYPE III SS                 F-VALUE 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 0.00563551             6.3566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11        0.00513812             2.4035           0.034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80        0.00982996             1.4839           0.021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16        0.00284208             2.1290           0.010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110        0.00927644             1.1672           0.132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 655        0.04732276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 880        0.08280570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7B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FORK   BTOP    FOX 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0     11    32    59.3    6.0   10.8   0.02302   23.0    5.9    0.0   72.6   14.6   75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28    51.9    5.9   10.6   0.02225   30.6    2.5    0.0   45.6   15.8   6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5     11    35    64.8    5.9   10.6   0.02189   12.2   12.4    0.0   70.0   11.9   7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9     13    41    75.9    6.3   10.0   0.02109   30.9    0.0    0.0   53.9   12.0   6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7     11    34    63.0    5.7   10.4   0.02071   31.5    0.0    0.0   78.0    8.1   9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31    57.4    5.7   10.0   0.02028   18.3    7.8    0.0   48.9    5.6   5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9     12    40    74.1    6.0   10.2   0.01994   25.7   11.5    0.0   64.6   18.3   8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3     11    30    55.6    5.8   10.1   0.01964   31.7    2.5    0.0   81.9    0.0   87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6      8    38    70.4    5.8   10.0   0.01930   17.8    4.4    8.5   67.4   10.7   7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7     13    40    74.1    5.8    9.9   0.01917   21.7    4.6    0.0   35.9   11.9   56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6      8    39    72.2    6.0    9.9   0.01873   12.0    6.9    0.0   32.4    5.0   4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3     13    22    73.3    5.8   10.0   0.01842   19.0    5.0    0.0   47.0   19.0   66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25    46.3    5.4   10.1   0.01823    4.2   21.9    0.0   55.2    3.1   7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9      8    38    79.2    5.8    9.7   0.01794   28.3    0.0    2.5   52.7   12.5   6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3     13    47    87.0    5.9    9.6   0.01757   27.2    2.8    0.0   28.0    8.1   4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5      *    39    72.2    5.5   10.0   0.01706   22.4   10.4    0.0   47.2   20.2   6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1     11    39    74.1    5.5    9.4   0.01619   53.1    2.2    0.0   86.3   18.7   9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5     13    34    70.8    5.8    9.2   0.01583   18.8    0.0    0.0   20.2    6.3   42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4      8    38    79.2    5.6    9.3   0.01582    7.7    7.7    0.0   65.0    5.6   6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0     10    41    75.9    6.0    9.1   0.01577   25.2    0.0    0.0   15.2    9.1   39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8     12    30    55.6    5.7    9.1   0.01558   18.9    0.0    0.0   49.6   16.9   71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5     10    25    69.4    5.7    8.8   0.01511   36.1    0.0    0.0   51.1    3.3   7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6     11    26    48.1    5.3    9.0   0.01495   20.7    8.3    0.0   89.4    5.9   8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6     13    18    60.0    5.3    8.3   0.01304   14.0    5.0    0.0   47.0    0.0   61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91      9    24    44.4    4.8    8.5   0.01193   41.7    6.3    0.0   50.0   22.9   80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*    25    46.3    4.3    8.5   0.01014   18.5    8.3    3.7   49.1   18.5   6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94      9    18    33.3    4.2    6.9   0.00746   47.1    0.0    0.0   34.8   57.1   95.2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10     14     4     7.4    3.7    5.3   0.00322   33.3    0.0    0.0   33.3   16.7   33.3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PROV  PROVENANCE               N  SURV    HT   DBH   VOLUME              FORK  BTOP 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8             28  51.9   5.9  10.7  0.02261       A      35.7   3.6   0.0  50.0  21.4  7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9             31  57.4   5.8  10.2  0.02089    B  A      16.1   6.5   0.0  45.2   3.2  5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1   PINAL DE AMOLES        196  60.7   5.8  10.2  0.01996    B  A  C   28.6   5.6   0.0  77.0  11.2  8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3   LLANO DE LAS CARMONAS  202  74.8   6.0   9.7  0.01860    B  A  C   23.3   2.5   0.0  37.6   9.9  54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7             25  46.3   5.5  10.2  0.01851    B  A  C    4.0  16.0   0.0  60.0   4.0  76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8   CONRADO CASTILLO       153  75.0   5.9   9.8  0.01836    B  A  C   16.3   5.2   3.3  53.6   8.5  62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2   ZACUALTIPAN             70  64.8   5.9   9.8  0.01828    B  A  C   22.9   5.7   0.0  55.7  20.0  8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5             39  72.2   5.5  10.0  0.01735    B     C   23.1  12.8   0.0  48.7  20.5  69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0   TLACOTLA                66  73.3   6.0   9.1  0.01614          C   28.8   0.0   0.0  28.8   7.6  5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   CUAJIMOLOYAS            42  38.9   4.7   8.0  0.01106       D      47.6   2.4   0.0  45.2  28.6  85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6             25  46.3   4.3   8.5  0.01030       D      20.0   8.0   4.0  52.0  20.0  72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4   CARRIZAL DE BRAVO        4   7.4   3.7   5.3  0.00318       E      50.0   0.0   0.0  50.0  25.0  50.0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    733  63.4   5.8   9.7  0.01815              25.2   4.0   0.7  52.9  11.9  68.5</w:t>
      </w:r>
    </w:p>
    <w:p>
      <w:pPr>
        <w:pStyle w:val="Normal"/>
        <w:jc w:val="center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Means with the same letter are not significantly different.</w:t>
      </w:r>
    </w:p>
    <w:p>
      <w:pPr>
        <w:pStyle w:val="Normal"/>
        <w:jc w:val="center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30T11:28:00Z</dcterms:created>
  <dc:creator>College of Forest Resources</dc:creator>
  <dc:description/>
  <dc:language>en-US</dc:language>
  <cp:lastModifiedBy>College of Forest Resources</cp:lastModifiedBy>
  <dcterms:modified xsi:type="dcterms:W3CDTF">1996-07-30T11:51:00Z</dcterms:modified>
  <cp:revision>5</cp:revision>
  <dc:subject/>
  <dc:title>33-02-01A</dc:title>
</cp:coreProperties>
</file>