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6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6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 226  229  235  236  244  246  24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otla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2  301  3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 203  206  207  213  215  21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1  283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72925            0.8057           0.598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00393839            1.5504           0.15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7       0.01086042            1.8761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5       0.00544211            2.8523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81       0.01391861            1.1921           0.053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107       0.07140953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408       0.1087995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6B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40    74.1    6.5   11.0   0.02475   17.2   19.4    0.0   15.0   31.7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45    83.3    6.6   10.9   0.02437   29.1   13.9    0.0   16.9   32.0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0    74.1    6.4   10.6   0.02361   23.0   18.7    0.0   17.6   32.0   6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6     11    38    70.4    6.4   10.8   0.02348   15.6   15.2    0.0   22.4   23.7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26    72.2    6.5   10.6   0.02341   26.1   11.1    0.0    6.7   33.1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13    48    88.9    6.5   10.1   0.02185   20.9   13.0    0.0    5.6   25.9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37    68.5    6.4   10.1   0.02104   30.2    6.7    0.0    8.3   15.7   5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40    83.3    6.5   10.1   0.02069   22.7    5.0    0.0    9.6   27.9   5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1    75.9    6.3    9.9   0.02055   25.0    4.4    0.0   27.4   30.4 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40    74.1    6.5    9.8   0.02048   16.5    2.8    0.0    6.5   18.7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5    83.3    6.0   10.3   0.02024    7.4   26.7    0.0   39.6   27.0   7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42    77.8    6.2    9.9   0.01952   12.4   18.3    5.9   16.1   28.0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2    59.3    6.0   10.1   0.01941   17.8   22.8    0.0   13.3   22.2   6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1     10    33    91.7    6.5    9.8   0.01938   24.2    6.9    0.0    0.0   29.7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6    66.7    6.1    9.9   0.01922   23.0    7.2    0.0   14.3   33.1   5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38    70.4    5.9    9.9   0.01880   25.0   25.2    0.0   40.0   44.4   8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4    63.0    5.9    9.6   0.01859   27.6    9.3    0.0   16.1   14.8   4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41    75.9    6.2    9.6   0.01841   15.4   17.6    0.0   15.9   34.1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51    94.4    6.1    9.8   0.01833   15.2   14.8    0.0   18.1   15.2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2    77.8    6.2    9.6   0.01822   33.7   11.9    0.0   10.6   24.6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5      8    46    85.2    6.0    9.9   0.01817   11.9   23.5    0.0   10.4   15.9   4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42    87.5    6.1    9.5   0.01815   20.0   10.4    0.0   11.9   25.0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8     13    39    72.2    6.3    9.5   0.01809   20.4    7.2    0.0    5.9   25.4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13    44    81.5    6.3    9.4   0.01803   42.8    4.4    0.0    7.2   31.1   5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38    90.5    6.0    9.5   0.01795   16.2    8.1    0.0   11.0   23.3   4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48    88.9    6.0    9.8   0.01791    7.4    9.3    0.0   14.3   27.0   3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0    41    75.9    6.3    8.9   0.01742   35.7    5.0    0.0   23.0   45.0   7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6      8    31    86.1    6.1    9.4   0.01711   31.4    6.1    3.3   12.5   23.6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40    74.1    6.1    9.3   0.01689   22.2   15.9    0.0    4.1   27.6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7      8    45    83.3    5.9    9.3   0.01680   17.6   10.6    0.0   10.6   22.6   4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44    81.5    5.9    9.1   0.01548   19.3   12.2    0.0   11.9   28.5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8    49    90.7    5.9    8.9   0.01517   13.0    2.2    1.9    7.8   17.4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7     13    42    77.8    5.7    8.8   0.01492   25.9   11.9    0.0   11.9   28.7   5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26    48.1    5.0    9.0   0.01326   14.4   14.8    5.6   23.9   53.0   6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3     13    34    81.0    5.7    8.3   0.01277   21.0    6.0    0.0    0.0   36.4   52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11    91.7    5.4    7.9   0.01119   46.7    8.3    0.0   16.7   36.7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287  75.9   6.3  10.5  0.02229         A     19.5  16.7   0.0  26.1  31.0  6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 37  77.1   6.2   9.9  0.02005     B   A     29.7  10.8   0.0  10.8  35.1  56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32  59.3   6.0  10.1  0.01952     B   A     18.8  25.0   0.0   6.3  25.0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36  66.7   6.1   9.9  0.01913     B         27.8   8.3   0.0  13.9  27.8  5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34  63.0   5.9   9.7  0.01872     B         23.5   5.9   0.0  11.8  11.8  38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404  80.2   6.2   9.5  0.01854     B         24.3   7.9   0.0   8.2  25.5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 41  75.9   6.2   9.6  0.01830     B         14.6  17.1   0.0  17.1  34.1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42  77.8   6.2   9.6  0.01809     B         33.3  11.9   0.0  11.9  23.8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114  79.2   6.3   9.3  0.01781     B         28.1   8.8   0.0   9.6  35.1  6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356  86.0   6.0   9.5  0.01730     B         15.2  11.0   1.1  12.9  21.1  46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26  48.1   5.0   9.0  0.01324        C      19.2  11.5   3.8  23.1  53.8  69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239  80.4   6.2   9.7  0.01902               20.7  11.3   0.3  14.2  27.0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09:00Z</dcterms:created>
  <dc:creator>College of Forest Resources</dc:creator>
  <dc:description/>
  <dc:language>en-US</dc:language>
  <cp:lastModifiedBy>College of Forest Resources</cp:lastModifiedBy>
  <dcterms:modified xsi:type="dcterms:W3CDTF">1996-07-17T11:43:00Z</dcterms:modified>
  <cp:revision>4</cp:revision>
  <dc:subject/>
  <dc:title>33-02-01A</dc:title>
</cp:coreProperties>
</file>