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6B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6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7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0  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 224  226  229  235  236  244  246  247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lacotla,  Mexico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2  297  301  302  304  305  306  307  30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6  207  213  215  2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25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8  271  276  277  278  279  281  282  283  287  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TYPE III SS                 F-VALUE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673416             2.1863           0.034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0       0.01743492             2.7208           0.006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80       0.03978813             3.2215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37       0.01130779             1.9924           0.000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96       0.04608444             1.8043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895       0.16352145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326       0.28298812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6B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5     11    49    90.7    7.1   10.5   0.02624    9.3    0.0    0.0   47.0    5.6   5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6      8    51    94.4    6.8   10.7   0.02465    7.4    1.9    8.1   26.7    7.4   3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1    94.4    6.8    9.9   0.02394    3.7    0.0    0.0   32.6    0.0   3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7     11    52    96.3    6.9   10.4   0.02371    9.3    1.9    0.0   42.6    5.6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6     11    49    90.7    6.7   10.5   0.02350    9.6    0.0    0.0   86.1    4.1   8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8     13    43    79.6    7.0   10.2   0.02336    8.1    0.0    0.0   58.9    4.4   6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0     12    50    92.6    6.8   10.1   0.02266   22.2    1.9    0.0   47.2    4.6   6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4      8    49    90.7    6.6   10.3   0.02183   10.4    0.0    0.0   59.6    8.1   6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7     13    54   100.0    6.6   10.0   0.02165   11.1    0.0    0.0   22.2    0.0   2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9     13    49    90.7    6.6    9.7   0.02114    4.1    0.0    0.0   29.3    3.7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11    50    92.6    6.5    9.9   0.02087    4.4    1.9    0.0   70.7    7.4   7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3     11    45    83.3    6.6    9.8   0.02067    7.4    0.0    0.0   61.1    5.9   6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7      8    45    83.3    6.5    9.9   0.02064   10.6    0.0    0.0   32.2    3.7   4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5    83.3    6.4    9.7   0.02023    4.6    0.0    0.0   38.3   10.0   4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6     11    46    85.2    6.4    9.3   0.01999   11.5    0.0    0.0   52.0    6.5   6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52    96.3    6.7    9.6   0.01998   15.2    2.2    0.0   51.9    4.1   6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8     13    48    88.9    6.5    9.5   0.01992    6.7    0.0    0.0   24.4   14.4   3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9      8    50    92.6    6.7    9.6   0.01987    5.9    1.9    1.9   56.9    5.6   6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7    87.0    6.1    9.5   0.01951    2.2    0.0    0.0   33.9    0.0   3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6      8    49    90.7    6.5    9.7   0.01930    3.7    1.9    0.0   20.7    7.8   3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52    96.3    6.7    9.3   0.01915    4.1    0.0    0.0   31.9    3.7   3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8     13    50    92.6    6.6    9.5   0.01914    8.1    0.0    0.0   17.0    5.6   3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1     13    48    88.9    6.4    8.9   0.01871   11.9    0.0    0.0   32.0    6.3   4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6      8    48    88.9    6.3    9.2   0.01864    6.3    0.0    0.0   21.1    4.4   2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7     13    48    88.9    6.3    9.4   0.01862   12.8    0.0    0.0   50.4   13.5   5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5     10    48    88.9    6.8    9.0   0.01850    9.3    1.9    0.0   19.8    4.4   3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49    90.7    6.4    9.4   0.01822   12.0    0.0    0.0   37.4    3.7   4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3      8    53    98.1    6.6    9.0   0.01817    5.6    0.0    0.0   49.6    9.3   6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5      8    50    92.6    6.5    9.3   0.01810    7.4    0.0    0.0   26.9    3.7   3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3     13    51    94.4    6.2    9.1   0.01790   17.0    0.0    0.0   30.4    9.3   4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11    44    81.5    6.0    9.2   0.01773   18.9    0.0    0.0   67.4   13.7   7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4      8    49    90.7    6.3    9.3   0.01751   12.6    0.0    0.0   12.2    1.9   2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8     12    43    79.6    6.2    9.0   0.01743   11.9    0.0    0.0   53.7   11.9   6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3     13    48    88.9    6.0    9.0   0.01726    4.1    0.0    0.0   25.9    5.9   3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1     13    46    85.2    6.1    9.3   0.01678    5.9    0.0    0.0   19.3   10.4   2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2     10    50    92.6    6.2    8.9   0.01649    7.4    3.7    0.0   23.7    3.7   3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6     13    53    98.1    6.1    8.8   0.01629   13.3    1.9    0.0   26.7    5.6   3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0    92.6    6.2    8.5   0.01550    8.1    4.1    0.0   39.6    4.4   4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7     10    45    83.3    6.0    8.5   0.01516    5.0    0.0    0.0   27.8    8.3   4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48    88.9    5.8    8.9   0.01510   10.4    0.0    0.0   33.0    0.0   3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2     13    51    94.4    5.9    8.4   0.01425    5.9    0.0    0.0   43.3    2.2   4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1     10    50    92.6    5.9    8.3   0.01385    5.6    0.0    0.0   23.1   16.7   3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4     10    46    85.2    6.0    7.9   0.01323    8.7    0.0    0.0   25.4    5.6   3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8     10    36    66.7    6.2    7.9   0.01292    2.2    0.0    0.0   32.2    9.1   3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6     10    50    92.6    6.0    7.9   0.01272    8.5    0.0    0.0   21.9    6.7   3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2     10    49    90.7    6.2    7.5   0.01229   11.1    0.0    0.0   34.3    7.4   4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1     10    48    88.9    5.7    7.6   0.01145    3.7    0.0    0.0   15.7    7.4   23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7     10    50    92.6    5.4    7.1   0.00907    5.9    0.0    0.0   29.3    5.9   37.4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N  SURV    HT   DBH   VOLUME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9              51  94.4   6.9   9.9  0.02396        A      3.9   0.0   0.0  31.4   0.0  35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11   PINAL DE AMOLES         335  88.6   6.6   9.9  0.02188     B  A      9.6   0.6   0.0  60.9   7.2  67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8              45  83.3   6.4   9.7  0.02030     B  C      4.4   0.0   0.0  37.8   6.7  4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12   ZACUALTIPAN              93  86.1   6.5   9.6  0.02014     B  C     16.1   1.1   0.0  52.7   7.5  6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8   CONRADO CASTILLO        444  91.4   6.5   9.7  0.01984     B  C      7.9   0.7   1.1  33.8   6.1  4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7              47  87.0   6.2   9.5  0.01953     B  C      2.1   0.0   0.0  34.0   0.0  36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13   LLANO DE LAS CARMONAS   589  90.9   6.4   9.3  0.01870        C      9.2   0.2   0.0  30.7   6.8  4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   POTRERO DE MONROY       154  95.1   6.5   9.1  0.01828        C      9.1   1.9   0.0  40.9   3.9  4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5              49  90.7   6.4   9.4  0.01820        C     12.2   0.0   0.0  36.7   4.1  4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6              48  88.9   5.8   8.9  0.01514        D     10.4   0.0   0.0  33.3   0.0  3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10   TLACOTLA                472  87.4   6.0   8.1  0.01357        D      7.2   0.6   0.0  25.2   7.8  36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2087  89.9   6.4   9.2  0.01833               8.8   0.6   0.2  36.7   6.8  46.0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0:32:00Z</dcterms:created>
  <dc:creator>College of Forest Resources</dc:creator>
  <dc:description/>
  <dc:language>en-US</dc:language>
  <cp:lastModifiedBy>College of Forest Resources</cp:lastModifiedBy>
  <cp:lastPrinted>1996-06-04T11:01:00Z</cp:lastPrinted>
  <dcterms:modified xsi:type="dcterms:W3CDTF">1996-06-05T10:12:00Z</dcterms:modified>
  <cp:revision>6</cp:revision>
  <dc:subject/>
  <dc:title>33-02-01A</dc:title>
</cp:coreProperties>
</file>