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5F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5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ti   D3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#  8#  10#  11#  2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5  227  228  230  231  232  233  234  237  238  239  240  241  242  243  2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cotla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3  295  296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1  212  214  217  218  219  220  221  22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59  260  261  262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66  267  270  272  280  284  285  28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92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22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 FORK  BTOP 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GENETIC CONTROL        218  80.7   4.5   6.0  0.00584               16.5   0.9   0.0    .     .   1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43  84.3   3.7   6.5  0.00544                4.7   2.3   0.0    .     .    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 503  84.7   4.4   5.7  0.00533                8.5   0.0   0.0    .     .    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 678  83.7   4.1   5.8  0.00510               14.0   0.3   0.0    .     .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46  85.2   4.3   5.7  0.00503                8.7   0.0   0.0    .     .    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 753  82.2   4.1   5.6  0.00479               11.2   0.3   0.0    .     .   1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 447  82.8   4.2   5.5  0.00476               15.4   0.0   0.0    .     .   1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 273  84.3   4.1   5.4  0.00443               15.4   0.0   0.0    .     .   1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39  72.2   4.0   5.3  0.00414                7.7   0.0   0.0    .     .    7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2872  83.1   4.2   5.7  0.00500               12.8   0.2   0.0    .     .   1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5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6     12    47    87.0    5.0    6.6   0.00741   10.4    0.0    0.0     .      .    1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4     12    43    79.6    4.8    6.2   0.00700    8.7    0.0    0.0     .      .     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7      8    50    92.6    4.6    6.5   0.00682   20.4    0.0    0.0     .      .    20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4    81.5    4.6    6.4   0.00674   17.4    1.9    0.0     .      .    1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8      8    47    88.5    4.5    6.5   0.00662    3.7    1.9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9     11    48    88.9    4.6    6.3   0.00657   18.1    0.0    0.0     .      .    1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0    92.6    4.7    6.2   0.00652    8.5    0.0    0.0     .      .     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0      8    49    90.7    4.4    6.5   0.00630    6.3    0.0    0.0     .      . 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4     11    44    81.5    4.3    6.1   0.00617   10.0    0.0    0.0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5     12    48    88.9    4.6    6.2   0.00591   10.2    0.0    0.0     .      .    10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36    66.7    4.7    5.9   0.00589   19.4    0.0    0.0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5      8    48    88.9    4.4    6.1   0.00579    9.1    0.0    0.0     .      .     9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42    77.8    4.4    6.0   0.00572    5.9    0.0    0.0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0     11    52    96.3    4.1    5.9   0.00556   18.5    2.2    0.0     .      .    2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1     11    45    83.3    4.2    6.1   0.00554   13.1    0.0    0.0     .      .    1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2     12    49    90.7    4.6    5.9   0.00553   10.0    0.0    0.0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8     12    48    88.9    4.4    5.7   0.00548    8.5    0.0    0.0     .      .     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7     11    48    88.9    4.3    6.0   0.00545   17.0    0.0    0.0     .      .    1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3    84.8    3.7    6.5   0.00539    6.5    2.2    0.0     .      .     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1      8    43    79.6    4.5    5.9   0.00539   23.3    0.0    0.0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5     13    39    72.2    4.4    5.6   0.00538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2     11    49    90.7    4.2    5.8   0.00535    8.3    0.0    0.0     . 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2     12    49    90.7    4.2    5.8   0.00531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1     12    42    77.8    4.4    5.5   0.00522    2.2    0.0    0.0     .      . 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6     13    44    81.5    4.2    5.7   0.00520   13.1    0.0    0.0     .      .    1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6     13    44    81.5    4.5    5.7   0.00516    7.8    0.0    0.0     .      . 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3      8    42    77.8    4.4    5.7   0.00516   12.2    0.0    0.0     .      .    1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7     13    47    87.0    4.0    5.6   0.00506   12.6    0.0    0.0     .      .    1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8     11    43    79.6    4.1    5.7   0.00502    6.3    0.0    0.0     .      . 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3      8    38    70.4    4.2    5.5   0.00501    5.9    0.0    0.0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9     11    47    87.0    4.1    5.6   0.00495   14.3    0.0    0.0     .      . 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6    85.2    4.3    5.7   0.00493    8.1    0.0    0.0     .      .     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4     13    47    87.0    4.1    5.6   0.00491   19.3    0.0    0.0     .      .    1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11    47    87.0    4.1    5.9   0.00490   11.9    0.0    0.0     .      .    1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2     13    44    81.5    4.3    5.7   0.00486   21.1    0.0    0.0     .      . 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2     11    43    79.6    4.0    5.7   0.00484   12.8    0.0    0.0     .      .    1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5     10    39    72.2    4.0    5.6   0.00484    7.2    0.0    0.0     .      .     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9     10    47    87.0    4.1    5.4   0.00473   19.6    0.0    0.0     .      .    1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11    45    83.3    4.1    5.7   0.00467   20.4    2.2    0.0     .      .    2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3     10    46    85.2    4.2    5.4   0.00465   10.2    0.0    0.0     .      .    1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6     10    47    87.0    4.1    5.3   0.00459   20.0    0.0    0.0     .      .    2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0     13    46    85.2    4.1    5.6   0.00457   14.6    0.0    0.0     .      .    1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4     13    41    75.9    4.2    5.6   0.00456   21.5    0.0    0.0     .      .    2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0     11    42    77.8    4.0    5.5   0.00450   13.7    0.0    0.0     .      . 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9     11    44    81.5    4.1    5.3   0.00449   10.4    0.0    0.0     .      .    1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8     11    39    72.2    4.1    5.5   0.00448   16.5    0.0    0.0     .      .    1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0      8    45    83.3    4.1    5.5   0.00447   10.7    0.0    0.0     .      .    1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8    48    88.9    4.1    5.4   0.00440    5.6    1.9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7      8    44    81.5    4.0    5.7   0.00439    5.9    0.0    0.0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39    72.2    4.1    5.3   0.00428   10.6    0.0    0.0     .      .    1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7     12    45    83.3    4.3    5.2   0.00414    8.9    0.0    0.0     .      .     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1      8    39    72.2    3.9    5.4   0.00410   11.5    0.0    0.0     .      . 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8      8    40    75.2    4.0    5.1   0.00405   12.4    0.0    0.0     .      .    1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0     13    47    87.0    4.0    5.2   0.00401   15.9    0.0    0.0     .      .    1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1     12    47    87.0    4.1    5.0   0.00389    7.4    0.0    0.0     .      .     7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1    46    85.2    3.8    5.1   0.00382   38.1    1.9    0.0     .      . 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0     10    48    88.9    3.9    5.3   0.00381   16.3    0.0    0.0     .      .    1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5      8    42    77.8    3.9    5.0   0.00368   16.9    0.0    0.0     .      .    1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0     12    43    79.6    3.9    5.2   0.00368   15.2    0.0    0.0     .      .    1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9     12    42    77.8    3.9    5.1   0.00366    1.9    0.0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2      8    48    88.9    4.0    4.9   0.00352   14.3    0.0    0.0     .      . 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5     13    48    88.9    4.0    5.0   0.00350   15.2    0.0    0.0     .      .    1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9      8    42    77.8    3.7    4.9   0.00349   11.5    0.0    0.0     .      . 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2      8    44    81.5    3.6    4.8   0.00346   10.9    0.0    0.0     .      .    1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9     10    46    85.2    3.8    4.9   0.00332   17.0    0.0    0.0     .      .    1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1     11    42    77.8    3.6    4.8   0.00317   19.3    0.0    0.0     .      .    19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4      8    44    81.5    3.6    4.6   0.00295    8.3    0.0    0.0     . 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 ANOVA is not performed on this tes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4:25:00Z</dcterms:created>
  <dc:creator>College of Forest Resources</dc:creator>
  <dc:description/>
  <dc:language>en-US</dc:language>
  <cp:lastModifiedBy>College of Forest Resources</cp:lastModifiedBy>
  <cp:lastPrinted>1996-07-30T09:45:00Z</cp:lastPrinted>
  <dcterms:modified xsi:type="dcterms:W3CDTF">1996-07-30T09:48:00Z</dcterms:modified>
  <cp:revision>10</cp:revision>
  <dc:subject/>
  <dc:title>33-02-01A</dc:title>
</cp:coreProperties>
</file>