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E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5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5  227  228  230  231  232  233  234  237  238  239  240  241  242  243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otla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61  262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67  270  272  280  284  285  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2218809            8.4104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0.02613285            2.6110           0.009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0.03329326            2.1340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3       0.04138854            4.0267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424       0.08282545            1.4998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587       0.33693628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3162       0.55309761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E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1    94.4    8.2   12.0   0.03830   11.1    0.0    0.0   11.9   11.5   24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7    87.0    7.7   12.0   0.03710    6.3    0.0    0.0   27.4    6.7   3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0    92.6    8.0   11.9   0.03583   29.3    0.0    0.0   27.0   10.0   5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1     12    48    88.9    7.8   11.7   0.03382    7.8    0.0    0.0   59.4    7.8   6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6     12    52    96.3    7.7   11.4   0.03244    7.8    0.0    0.0   40.0   13.3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8      8    44    81.5    7.4   11.6   0.03243   12.8    0.0    2.2   49.8    6.5   5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7      8    50    92.6    7.7   11.4   0.03189   14.1    4.4    1.9   52.6    8.5   6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1      8    53    98.1    7.6   11.5   0.03146   20.7    0.0    0.0   22.2   16.7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2     12    50    92.6    7.9   11.2   0.03121    5.9    2.8    0.0   55.9   17.0   60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2    96.3    6.9   11.9   0.03061   14.1    0.0    2.2   40.4   11.9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8    88.9    7.7   10.9   0.03024   15.6    2.2    0.0   32.6    7.8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0      8    50    92.6    7.3   11.5   0.02966    1.9    4.1    0.0    5.9    2.2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12    49    90.7    7.4   10.9   0.02873   11.1    2.8    0.0   70.0   18.5   79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7.6   10.9   0.02859    7.8    1.9    0.0   27.4    3.7   3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4     11    53    98.1    7.3   11.0   0.02848   13.0    0.0    0.0   59.3    9.3   6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5      8    50    92.6    7.3   11.0   0.02796   14.6    0.0    0.0   44.4    9.6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11    51    94.4    7.3   10.9   0.02774    5.6    0.0    0.0   66.7   11.5   7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6    85.2    7.5   10.7   0.02761   11.9    0.0    0.0   31.1    9.6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4     12    49    90.7    7.4   10.4   0.02760   12.6    1.9    0.0   59.4    1.9   6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2     11    53    98.1    7.3   10.8   0.02747   13.3    0.0    0.0   67.8   13.0   7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4     13    44    81.5    7.4   10.8   0.02741   15.9    3.7    0.0   35.6   29.6   6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7     13    53    98.1    7.3   10.8   0.02726    5.6    0.0    0.0   26.3   15.9   4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0     13    48    88.9    7.4   10.8   0.02713   20.4    0.0    0.0   17.8   19.4   4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0      8    51    94.4    7.1   10.8   0.02703   10.0    0.0    0.0   35.2    4.4   4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44    81.5    7.3   10.5   0.02693   13.3    0.0    2.8   57.8   36.9   7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3      8    50    92.6    7.5   10.6   0.02689   10.9    0.0    0.0   24.1    5.6   2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8     11    48    88.9    7.0   10.8   0.02681    4.4    1.9    0.0   49.3   10.4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11    50    92.6    7.1   10.7   0.02677   10.4    0.0    0.0   73.0   16.3   8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4     13    50    92.6    7.6   10.5   0.02659   18.7    0.0    0.0   50.9   10.2   6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5     13    52    96.3    7.1   10.5   0.02647    7.4    0.0    0.0   24.4   23.0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2     13    47    87.0    7.3   10.6   0.02644    5.9    0.0    0.0   24.1   12.8   3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7     11    48    88.9    7.1   10.6   0.02589   18.9    0.0    0.0   52.8   14.6   6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0     10    52    96.3    6.9   10.7   0.02559   15.2    0.0    0.0   21.5   17.0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2     12    48    88.9    6.8   10.3   0.02510   10.4    0.0    0.0   68.1   20.7   74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2    96.3    7.2   10.2   0.02473    7.8    0.0    0.0   40.4   11.1   53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00      F    48    88.9    7.0   10.4   0.02466    3.7    0.0    0.0   24.3    9.6   3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5      8    54   100.0    7.3   10.2   0.02466    9.3    0.0    0.0   37.0    3.7   4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1      8    51    94.4    7.0   10.2   0.02416    8.3    2.2    0.0   65.4    7.4   6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3      8    51    94.4    7.1   10.2   0.02393   23.3    0.0    0.0   34.1   10.7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8     11    48    88.9    7.0   10.2   0.02385   17.0    0.0    0.0   59.6    7.4   6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7     12    51    94.4    7.1   10.1   0.02346    4.4    0.0    0.0   73.7   18.1 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6     13    50    92.6    7.0   10.1   0.02338    5.9    0.0    0.0   34.4   11.1   4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0     11    50    92.6    6.6   10.1   0.02324   14.1    2.2    0.0   75.2   15.9 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8      8    50    92.6    7.2   10.0   0.02312   11.1    1.9    0.0   33.7    3.7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2     11    48    88.9    6.7   10.4   0.02309    9.4    0.0    0.0   64.8   23.9   7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0     13    48    88.9    6.8   10.0   0.02288    4.1    0.0    0.0   28.0   15.9   4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5     10    43    79.6    7.3    9.9   0.02276    9.1    0.0    0.0   20.7   15.2   3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1     11    51    94.4    6.5   10.3   0.02271   11.9    0.0    0.0   54.4   19.6   6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5     12    50    92.6    7.0    9.6   0.02260   11.1    2.2    0.0   61.1   12.8   7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1     11    49    90.7    6.6   10.0   0.02232   21.5    0.0    0.0   65.2   30.2 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7      8    51    94.4    6.7   10.2   0.02225    3.7    1.9    0.0   21.5   10.0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11    50    92.6    6.6    9.9   0.02219   21.9    0.0    0.0   72.2   24.1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6     13    46    85.2    6.7    9.9   0.02206   14.8    1.9    0.0   40.7    9.6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5     13    44    81.5    7.0    9.9   0.02203   15.2    0.0    0.0   44.1   11.5   5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0     11    52    96.3    6.7   10.0   0.02173   19.6    1.9    0.0   73.7   11.5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9     10    51    94.4    7.0    9.8   0.02171   17.8    0.0    0.0   33.7   15.2   5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2      8    48    88.9    6.8    9.4   0.02033   11.7    0.0    0.0   18.1    4.4   2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2      8    52    96.3    7.0    9.4   0.02017   17.4    0.0    0.0   35.9   13.7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9     10    49    90.7    6.7    9.4   0.01957   14.1    0.0    0.0   21.9    8.5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3     10    44    81.5    6.9    9.2   0.01934    9.6    0.0    1.9   15.2    6.7   2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9      8    49    90.7    6.5    9.2   0.01862    4.4    0.0    0.0   31.1    9.6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9     11    47    87.0    6.7    9.0   0.01803   12.0    0.0    2.8   60.2   12.0   6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1     12    51    94.4    6.6    8.7   0.01708    7.8    0.0    0.0   69.1   13.7   7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9     11    51    94.4    6.3    8.9   0.01707    7.8    0.0    0.0   88.9   21.5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4      8    50    92.6    6.3    8.8   0.01638   10.7    0.0    0.0   44.8    4.4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E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>PROV  PROVENANCE               N  SURV    HT   DBH   VOLUME       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51  94.4   8.2  12.1  0.03842         A     11.8   0.0   0.0  11.8  11.8  25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 xml:space="preserve">99   CONTROL 997             47  87.0   7.7  12.1  0.03736  </w:t>
        <w:tab/>
        <w:t xml:space="preserve"> A      6.4   0.0   0.0  27.7   6.4  36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144  88.9   7.8  11.2  0.03149</w:t>
        <w:tab/>
        <w:t xml:space="preserve"> B     19.4   0.7   0.0  31.3   9.7  48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52  96.3   6.9  11.9  0.03067     C   B     13.5   0.0   1.9  40.4  11.5  4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51  94.4   7.6  10.8  0.02845     C   D      7.8   2.0   0.0  27.5   3.9  35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448  92.2   7.3  10.5  0.02690     E</w:t>
        <w:tab/>
        <w:t xml:space="preserve"> D      8.5   0.9   0.0  61.8  13.2  69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482  89.3   7.2  10.4  0.02529     E</w:t>
        <w:tab/>
        <w:t xml:space="preserve"> F     11.2   0.4   0.0  31.5  15.6  48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848  92.4   7.1  10.4  0.02511     E   F     11.4   0.8   0.4  36.1   9.1  46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8   CONTROL 900 (F)         48  88.9   7.0  10.5  0.02493     E</w:t>
        <w:tab/>
        <w:t xml:space="preserve"> F      4.2   0.0   0.0  25.0  10.4  31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52  96.3   7.2  10.2  0.02464         F  G   7.7   0.0   0.0  40.4  11.5  53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749  92.5   6.9  10.2  0.02388            G  13.2   0.4   0.1  66.0  15.9  72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239  88.5   7.0   9.8  0.02181            G  13.4   0.0   0.4  22.2  13.0  41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958  91.3   7.1  10.4  0.02514              11.8   0.6   0.2  45.3  12.8  5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3:04:00Z</dcterms:created>
  <dc:creator>College of Forest Resources</dc:creator>
  <dc:description/>
  <dc:language>en-US</dc:language>
  <cp:lastModifiedBy>College of Forest Resources</cp:lastModifiedBy>
  <cp:lastPrinted>1996-06-18T13:44:00Z</cp:lastPrinted>
  <dcterms:modified xsi:type="dcterms:W3CDTF">1996-06-18T13:46:00Z</dcterms:modified>
  <cp:revision>6</cp:revision>
  <dc:subject/>
  <dc:title>33-02-01A</dc:title>
</cp:coreProperties>
</file>